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bCs/>
          <w:sz w:val="20"/>
        </w:rPr>
        <w:t xml:space="preserve">распределительной сети </w:t>
      </w:r>
      <w:r>
        <w:rPr>
          <w:bCs/>
          <w:sz w:val="20"/>
          <w:lang w:val="ru-RU"/>
        </w:rPr>
        <w:t xml:space="preserve">  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Кожевниковой А.Г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Нижнедевицкий район, с. Нижнее Турово, ул. Раздольная, уч. № 16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37214 от 26.04.2018 г. (15 кВт):</w:t>
      </w:r>
    </w:p>
    <w:p>
      <w:pPr>
        <w:pStyle w:val="Normal"/>
        <w:numPr>
          <w:ilvl w:val="0"/>
          <w:numId w:val="15"/>
        </w:numPr>
        <w:ind w:left="0" w:firstLine="360"/>
        <w:rPr>
          <w:i/>
          <w:i/>
          <w:color w:val="000000"/>
        </w:rPr>
      </w:pPr>
      <w:r>
        <w:rPr/>
        <w:t>Запроектировать и произвести подвес двух дополнительных проводов в пролетах опор № 1-7 ВЛ-0,4 кВ № 2 ТП 10 кВ № 2-5 ВЛ 10 кВ № 2 ПС 35 кВ Турово-1 (ориентировочная длина ~0,4 км)</w:t>
      </w:r>
      <w:r>
        <w:rPr>
          <w:bCs/>
        </w:rPr>
        <w:t xml:space="preserve">. </w:t>
      </w:r>
      <w:r>
        <w:rPr>
          <w:i/>
        </w:rPr>
        <w:t xml:space="preserve">(инв. № 030182/С; бух. наименование ОС 12017395; ВЛ 0,4 кВ № 2 ТП № 2-5/40 ПС 35 кВ Турово1, дис. наименование </w:t>
      </w:r>
      <w:r>
        <w:rPr>
          <w:i/>
          <w:color w:val="000000"/>
        </w:rPr>
        <w:t>ВЛ 0,4 кВ № 2 КТП-2-5 ВЛ-10-2 ПС 35 кВ Турово-1)</w:t>
      </w:r>
      <w:r>
        <w:rPr>
          <w:i/>
        </w:rPr>
        <w:t xml:space="preserve">. </w:t>
      </w:r>
      <w:r>
        <w:rPr>
          <w:bCs/>
        </w:rPr>
        <w:t xml:space="preserve"> (Z36-TP41637214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Запроектировать и произвести реконструкцию ВЛИ-0,4 кВ с увеличением протяженности от опоры № 7 ВЛ-0,4 кВ № 2 ТП 10 кВ № 2-5 ВЛ 10 кВ № 2 ПС 35 кВ Турово-1 (ориентировочная длина ~0,305 км)</w:t>
      </w:r>
      <w:r>
        <w:rPr>
          <w:bCs/>
        </w:rPr>
        <w:t xml:space="preserve">. </w:t>
      </w:r>
      <w:r>
        <w:rPr>
          <w:i/>
        </w:rPr>
        <w:t xml:space="preserve">(инв. № 030182/С; бух. наименование ОС 12017395; ВЛ 0,4 кВ № 2 ТП № 2-5/40 ПС 35 кВ Турово1, дис. наименование </w:t>
      </w:r>
      <w:r>
        <w:rPr>
          <w:i/>
          <w:color w:val="000000"/>
        </w:rPr>
        <w:t>ВЛ 0,4 кВ № 2 КТП-2-5 ВЛ-10-2 ПС 35 кВ Турово-1).</w:t>
      </w:r>
      <w:r>
        <w:rPr>
          <w:bCs/>
        </w:rPr>
        <w:t xml:space="preserve"> (Z36-TP41637214.02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7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-35 (подвес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6.10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5-24T15:30:00Z</cp:lastPrinted>
  <dcterms:modified xsi:type="dcterms:W3CDTF">2018-04-27T07:46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