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№ 1 ТП № 912 ВЛ 10 кВ № 4 ПС 35 кВ Ендовище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ВРУ жилого дома Пекшева А.Ю.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с. Гудовка, ул. Садовая, 3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03674 от 28.04.2018 г. (15 кВт):</w:t>
      </w:r>
    </w:p>
    <w:p>
      <w:pPr>
        <w:pStyle w:val="TextBodyIndent"/>
        <w:numPr>
          <w:ilvl w:val="0"/>
          <w:numId w:val="22"/>
        </w:numPr>
        <w:ind w:left="0" w:firstLine="709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</w:t>
      </w:r>
      <w:r>
        <w:rPr>
          <w:sz w:val="20"/>
          <w:lang w:val="ru-RU"/>
        </w:rPr>
        <w:t>3-10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Л-0,4 кВ № 1 ТП № 912 ВЛ 10 кВ № 4 ПС 35 кВ Ендовище </w:t>
      </w:r>
      <w:r>
        <w:rPr>
          <w:sz w:val="20"/>
        </w:rPr>
        <w:t>(ориентировочная длина ~0,</w:t>
      </w:r>
      <w:r>
        <w:rPr>
          <w:sz w:val="20"/>
          <w:lang w:val="ru-RU"/>
        </w:rPr>
        <w:t>22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инв. № 12024101/С; ВЛ 0,4кВ № 1 СТП 912 ПС Ендовище).</w:t>
      </w:r>
      <w:r>
        <w:rPr>
          <w:bCs/>
          <w:sz w:val="20"/>
        </w:rPr>
        <w:t xml:space="preserve"> (Z36-TP41603674.01)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8.08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4-28T10:44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