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>
          <w:trHeight w:val="2056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 Центр» - «Воронежэ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1" w:leader="none"/>
              </w:tabs>
              <w:autoSpaceDE w:val="false"/>
              <w:ind w:righ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 В.Н. Шатски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_____»_______________ 20___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64" w:leader="none"/>
                <w:tab w:val="right" w:pos="9972" w:leader="none"/>
                <w:tab w:val="right" w:pos="10207" w:leader="none"/>
              </w:tabs>
              <w:ind w:right="-2" w:hanging="56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вый заместитель директора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ab/>
              <w:tab/>
              <w:t>главный инженер фил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О «Россети Центр» - «Воронежэнерг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ind w:right="-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______________________ А. А. Бурков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«______» ___________________ 20_____ г.</w:t>
            </w:r>
          </w:p>
        </w:tc>
      </w:tr>
    </w:tbl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ТЗ/36/2022/124/2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Реконструкция ВЛ 10 кВ № 6 ПС Радуга для снятия ограничений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и реализации проекта «Капитальный ремонт автомобильной дороги в Воронежской области, Новоусманском районе, с. Рогачевка» ФКУ «Управление Автомобильной Магистрали Москва-Харьков Федерального Дорожного Агенства»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глашение о компенсации № 3600/04586/22 от 22.06.2022 г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Воронеж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2075</wp:posOffset>
                </wp:positionV>
                <wp:extent cx="6003925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9"/>
                              <w:gridCol w:w="2857"/>
                              <w:gridCol w:w="4669"/>
                            </w:tblGrid>
                            <w:tr>
                              <w:trPr/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ь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дастровый номер земельного 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оронежская</w:t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оусманский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:16:0000000: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54pt;mso-wrap-distance-left:9pt;mso-wrap-distance-right:9pt;mso-wrap-distance-top:0pt;mso-wrap-distance-bottom:0pt;margin-top:7.2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4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9"/>
                        <w:gridCol w:w="2857"/>
                        <w:gridCol w:w="4669"/>
                      </w:tblGrid>
                      <w:tr>
                        <w:trPr/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ь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дастровый номер земельного участка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оронежская</w:t>
                            </w:r>
                          </w:p>
                        </w:tc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усманский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:16:0000000: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 </w:t>
      </w:r>
      <w:r>
        <w:rPr>
          <w:bCs/>
          <w:sz w:val="24"/>
          <w:szCs w:val="24"/>
        </w:rPr>
        <w:t>объектов распределительной сети 10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КЛ 10 кВ № 5 ПС Рогачевка (инв. № 010530/С, наименование ОС: КЛ 10-5 ПС Рогачевка (УСП-Связи)):</w:t>
      </w:r>
    </w:p>
    <w:p>
      <w:pPr>
        <w:pStyle w:val="TextBodyIndent"/>
        <w:numPr>
          <w:ilvl w:val="0"/>
          <w:numId w:val="13"/>
        </w:numPr>
        <w:suppressAutoHyphens w:val="false"/>
        <w:jc w:val="both"/>
        <w:rPr/>
      </w:pPr>
      <w:r>
        <w:rPr>
          <w:sz w:val="24"/>
          <w:szCs w:val="24"/>
        </w:rPr>
        <w:t>Демонтаж участка КЛ 10 кВ № 5 ПС Рогачевка ориентировочной протяженностью 0,300 км (уточнить при проектировании);</w:t>
      </w:r>
    </w:p>
    <w:p>
      <w:pPr>
        <w:pStyle w:val="TextBodyIndent"/>
        <w:numPr>
          <w:ilvl w:val="0"/>
          <w:numId w:val="1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Монтаж участка КЛ 10 кВ № 5 ПС Рогачевка ориентировочной протяженностью 0,500 км., в том числе 0,02 км ГНБ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10 кВ по землям лесного участка (земли лесного фонда) направление заявления в министерство лесного хозяйства Воронеж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Воронеж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10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0 (уточнить проектом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  <w:shd w:fill="FFFFFF" w:val="clear"/>
        </w:rPr>
      </w:pPr>
      <w:r>
        <w:rPr>
          <w:bCs/>
          <w:iCs/>
          <w:sz w:val="24"/>
          <w:szCs w:val="24"/>
          <w:shd w:fill="FFFFFF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30.11.2022 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ТРиЦ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лиала ПАО «Россети Центр» 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оронежэнерго»</w:t>
        <w:tab/>
        <w:tab/>
        <w:tab/>
        <w:tab/>
        <w:tab/>
        <w:tab/>
        <w:tab/>
        <w:tab/>
        <w:t xml:space="preserve">                 А. И. Мозговой</w:t>
      </w:r>
    </w:p>
    <w:p>
      <w:pPr>
        <w:pStyle w:val="TextBodyIndent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КС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ПАО «Россети Центр» -                                                                            О.В. Петров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оронежэнерго»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45:00Z</dcterms:created>
  <dc:creator>Ерёмин</dc:creator>
  <dc:description/>
  <cp:keywords/>
  <dc:language>en-US</dc:language>
  <cp:lastModifiedBy>Снегирев Денис Александрович</cp:lastModifiedBy>
  <cp:lastPrinted>2014-11-13T10:47:00Z</cp:lastPrinted>
  <dcterms:modified xsi:type="dcterms:W3CDTF">2022-07-15T08:2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