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УТВЕРЖДАЮ:</w:t>
      </w:r>
    </w:p>
    <w:p>
      <w:pPr>
        <w:pStyle w:val="Normal"/>
        <w:ind w:left="5670" w:hanging="0"/>
        <w:rPr/>
      </w:pPr>
      <w:r>
        <w:rPr/>
        <w:t xml:space="preserve">Заместитель генерального директора – директор филиала </w:t>
      </w:r>
    </w:p>
    <w:p>
      <w:pPr>
        <w:pStyle w:val="Normal"/>
        <w:ind w:left="5670" w:hanging="0"/>
        <w:rPr/>
      </w:pPr>
      <w:r>
        <w:rPr/>
        <w:t>ПАО «МРСК Центра» - «Орелэнерго»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____________________Ю.А. Волченков</w:t>
      </w:r>
    </w:p>
    <w:p>
      <w:pPr>
        <w:pStyle w:val="Normal"/>
        <w:ind w:left="5670" w:hanging="0"/>
        <w:rPr/>
      </w:pPr>
      <w:r>
        <w:rPr/>
        <w:t>«___»  ____________ 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uppressLineNumbers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ТЕХНИЧЕСКОЕ ЗАДА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на оказание услуг по подготовке, переподготовке и повышению квалификации персонала в 2019 году для нужд филиала ПАО «МРСК Центра» - «Орелэнерго»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щие сведения о документе</w:t>
      </w:r>
    </w:p>
    <w:p>
      <w:pPr>
        <w:pStyle w:val="Normal"/>
        <w:ind w:firstLine="708"/>
        <w:jc w:val="both"/>
        <w:rPr/>
      </w:pPr>
      <w:r>
        <w:rPr/>
        <w:t>В настоящем документе представлено техническое задание (далее – ТЗ) на оказание услуг по подготовке, переподготовке и повышению квалификации персонала в 2019 году для нужд филиала ПАО «МРСК Центра»- «Орелэнерго».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</w:p>
    <w:p>
      <w:pPr>
        <w:pStyle w:val="Normal"/>
        <w:rPr/>
      </w:pPr>
      <w:r>
        <w:rPr/>
        <w:t>Филиал ПАО «МРСК Центра»-«Орелэнерго» .</w:t>
      </w:r>
    </w:p>
    <w:p>
      <w:pPr>
        <w:pStyle w:val="Normal"/>
        <w:rPr/>
      </w:pPr>
      <w:r>
        <w:rPr/>
        <w:t>Адрес: 302030 г. Орел, пл. Мира, д. 2.</w:t>
      </w:r>
    </w:p>
    <w:p>
      <w:pPr>
        <w:pStyle w:val="Normal"/>
        <w:rPr/>
      </w:pPr>
      <w:r>
        <w:rPr>
          <w:b/>
        </w:rPr>
        <w:t>Исполнитель</w:t>
      </w:r>
      <w:r>
        <w:rPr/>
        <w:t xml:space="preserve">: определяется по итогам </w:t>
      </w:r>
      <w:r>
        <w:rPr>
          <w:lang w:val="en-US" w:eastAsia="en-US"/>
        </w:rPr>
        <w:t>торговой процедуры</w:t>
      </w:r>
    </w:p>
    <w:p>
      <w:pPr>
        <w:pStyle w:val="Normal"/>
        <w:jc w:val="both"/>
        <w:rPr/>
      </w:pPr>
      <w:r>
        <w:rPr>
          <w:b/>
        </w:rPr>
        <w:t xml:space="preserve">Основная цель: </w:t>
      </w:r>
      <w:r>
        <w:rPr/>
        <w:t>выбор исполнителя для заключения договора на оказание услуг по подготовке, переподготовке и повышению квалификации персонала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оки начала и окончания услуг.</w:t>
      </w:r>
    </w:p>
    <w:p>
      <w:pPr>
        <w:pStyle w:val="Normal"/>
        <w:rPr/>
      </w:pPr>
      <w:r>
        <w:rPr>
          <w:b/>
        </w:rPr>
        <w:t xml:space="preserve">Начало оказания услуг: </w:t>
      </w:r>
      <w:r>
        <w:rPr/>
        <w:t xml:space="preserve">01.01.2019 года. </w:t>
      </w:r>
    </w:p>
    <w:p>
      <w:pPr>
        <w:pStyle w:val="Normal"/>
        <w:rPr/>
      </w:pPr>
      <w:r>
        <w:rPr>
          <w:b/>
        </w:rPr>
        <w:t xml:space="preserve">Завершение оказания услуг: </w:t>
      </w:r>
      <w:r>
        <w:rPr/>
        <w:t>31.12.2019 года.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Финансирование услуг. </w:t>
      </w:r>
    </w:p>
    <w:p>
      <w:pPr>
        <w:pStyle w:val="Normal"/>
        <w:ind w:firstLine="360"/>
        <w:jc w:val="both"/>
        <w:rPr/>
      </w:pPr>
      <w:r>
        <w:rPr/>
        <w:t>Выполняется на основании статьи бизнес-плана «Затраты на подготовку персонала (обучение, повышение квалификации и проф. переподготовку персонала)». Источник финансирования – себестоимость.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снование для проведения закупки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еобходимость проведения закупки  услуг по подготовке, переподготовке и повышению квалификации персонала обусловлена выполнение требований обусловлена требованиями пп. 4.10, 6.2, 8.3 Правил работы с персоналом в организациях электроэнергетики Российской Федерации (утвержденных  Приказом  Министерства топлива и энергетики Российской Федерации от 19 февраля 2000 г. N 49): руководитель организации в соответствии с законодательством не должен допускать работников к выполнению трудовых обязанностей, не прошедших обучение, инструктаж, стажировку, проверку знаний охраны труда, обязательных медицинских осмотров, а также в случае медицинских противопоказаний; лица, не имеющие соответствующего профессионального образования или опыта работы, как вновь принятые, так и переводимые на новую должность, должны пройти обучение по действующей в отрасли форме обучения; проверке знаний подлежат руководящие работники организаций и руководители структурных подразделений, управленческий персонал и специалисты, рабочие, к профессиям и работам, на которых они заняты, предъявляются дополнительные (повышенные) требования безопасности. </w:t>
      </w:r>
    </w:p>
    <w:p>
      <w:pPr>
        <w:pStyle w:val="Normal"/>
        <w:autoSpaceDE w:val="false"/>
        <w:ind w:firstLine="540"/>
        <w:jc w:val="both"/>
        <w:rPr/>
      </w:pPr>
      <w:r>
        <w:rPr/>
        <w:t>Данная закупка была включена в План закупок 2018 года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исполнителю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Должен обладать гражданской правоспособностью в полном объеме для заключения и исполнения предполагаемого к заключению договора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е должен находиться в процессе ликвидации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Должен иметь соответствующие разрешающие документы на выполнение видов деятельности в рамках договора (если необходимо)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Должен обладать необходимыми профессиональными знаниями и опытом выполнения аналогичных договоров, управленческой компетентностью, иметь ресурсные возможности (финансовые, материально-технические, трудовые)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ециальные требования к исполнителю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аличие лицензии на осуществление образовательной деятельности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аличие учебных и лабораторных помещений, оснащенных всеми необходимыми учебными пособиями, тренажерами, компьютерами, видео и мультимедийными средствами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Все требуемые учебные материалы должны быть предоставлены поставщиком услуг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Опыт ведения образовательной деятельности – более 10 лет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Организация обучения в учебных классах учебного заведения,  а также на местах подразделения филиала без права передачи подрядчика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Наличие условий для проживания обучающихся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142"/>
        <w:jc w:val="both"/>
        <w:rPr/>
      </w:pPr>
      <w:r>
        <w:rPr/>
        <w:t>Проведение обучения по гибким графикам занятий под возможности заказчика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оимость услуг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, порядок оплаты услуг.</w:t>
      </w:r>
    </w:p>
    <w:p>
      <w:pPr>
        <w:pStyle w:val="Normal"/>
        <w:ind w:firstLine="360"/>
        <w:jc w:val="both"/>
        <w:rPr/>
      </w:pPr>
      <w:r>
        <w:rPr/>
        <w:t>Начальная (максимальная) цена договора:  4 200 000 (четыре миллиона двести тысяч) рублей 00 копеек без учета НДС, НДС составляет 756 000 (семьсот пятьдесят шесть тысяч) рублей 00 копеек. Итого начальная (максимальная) цена Договора с учетом НДС составляет 4 956 000 (четыре миллиона девятьсот пятьдесят шесть тысяч) рублей 00 копеек.</w:t>
      </w:r>
    </w:p>
    <w:p>
      <w:pPr>
        <w:pStyle w:val="Normal"/>
        <w:ind w:firstLine="360"/>
        <w:jc w:val="both"/>
        <w:rPr/>
      </w:pPr>
      <w:r>
        <w:rPr/>
        <w:t>Оплата услуг производится в порядке безналичного расчета в течение 30 (тридцати) рабочих дней после подписания акта об оказании услуг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формление результатов обучения.</w:t>
      </w:r>
    </w:p>
    <w:p>
      <w:pPr>
        <w:pStyle w:val="Normal"/>
        <w:ind w:firstLine="360"/>
        <w:jc w:val="both"/>
        <w:rPr/>
      </w:pPr>
      <w:r>
        <w:rPr/>
        <w:t>Результаты обучения оформляются соответствующими учебно-учетными документами с выдачей удостоверения (свидетельства) установленного образца. В течение 5 (пяти) рабочих дней после окончания обучения исполнитель обязан направить заказчику акт приема-сдачи оказанных услуг, оформленный по форме в соответствии с действующим законодательством РФ (п. 5 и 6 ст. 168, ст. 169  Налогового кодекса РФ)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содержанию услуг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</w:p>
    <w:p>
      <w:pPr>
        <w:pStyle w:val="Normal"/>
        <w:ind w:firstLine="360"/>
        <w:jc w:val="both"/>
        <w:rPr/>
      </w:pPr>
      <w:r>
        <w:rPr/>
        <w:t>Исполнитель своими силами оказывает услуги по подготовке, переподготовке и повышению квалификации персонала в 2019 году в полном объеме, указанном в техническом задании. Не допускается подача Заявки по отдельным позициям или на часть объема, указанного в техническом задании. Перечень программ обучения и количество часов обучения по каждой программе указаны с таблице 1.</w:t>
      </w:r>
    </w:p>
    <w:p>
      <w:pPr>
        <w:pStyle w:val="TextBody"/>
        <w:spacing w:before="0" w:after="0"/>
        <w:ind w:left="70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708" w:firstLine="708"/>
        <w:rPr>
          <w:lang w:val="ru-RU"/>
        </w:rPr>
      </w:pPr>
      <w:r>
        <w:rPr>
          <w:lang w:val="ru-RU"/>
        </w:rPr>
        <w:t xml:space="preserve">Начальник управления </w:t>
      </w:r>
    </w:p>
    <w:p>
      <w:pPr>
        <w:sectPr>
          <w:type w:val="nextPage"/>
          <w:pgSz w:w="11906" w:h="16838"/>
          <w:pgMar w:left="1134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708" w:firstLine="708"/>
        <w:rPr>
          <w:lang w:val="ru-RU"/>
        </w:rPr>
      </w:pPr>
      <w:r>
        <w:rPr>
          <w:lang w:val="ru-RU"/>
        </w:rPr>
        <w:t>по работе с персоналом</w:t>
        <w:tab/>
        <w:tab/>
        <w:tab/>
        <w:tab/>
        <w:tab/>
        <w:t>Савельева И.В.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339"/>
        <w:gridCol w:w="2126"/>
      </w:tblGrid>
      <w:tr>
        <w:trPr>
          <w:trHeight w:val="1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1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программы обу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с обучения (max), часов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ональная подготовка электромонтеров по эксплуатации распределительных с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ональная подготовка электромонтеров оперативно-выездной брига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электромонтеров по эксплуатации электросчетч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ональная подготовка рабочих (получение второй профессии «стропальщик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Профессиональная подготовка рабочих (получение второй профессии «вальщик леса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ональная подготовка рабочих (получение второй профессии «электрогазосварщик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ональная подготовка рабочих (получение второй профессии «оператор котельной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инструкторов массового обучения по оказанию первой помощи при несчастных случаях на производст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учение производителей работ по вопросам охраны труда при организации работ в действующих электроустановках и их ответственности за допущенные наруш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руководителей и специалистов, ответственных за безопасное производство работ с применением подъёмных сооружений, предназначенных для подъёма и транспортировки люд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руководителей и специалистов, ответственных за безопасное производство работ с применением подъёмных сооружений, предназначенных для подъёма и перемещения груз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учение по охране труда для руководителей и специалис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руководителей и специалистов организаций, осуществляющих эксплуатацию тепловых энергоустановок и тепловых с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1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руководителей и специалистов, ответственных за безопасную эксплуатацию котлов малой мощ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1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электромонтеров по испытаниям и измерения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</w:tbl>
    <w:p>
      <w:pPr>
        <w:sectPr>
          <w:type w:val="nextPage"/>
          <w:pgSz w:orient="landscape" w:w="16838" w:h="11906"/>
          <w:pgMar w:left="907" w:right="152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120"/>
        <w:ind w:firstLine="708"/>
        <w:jc w:val="right"/>
        <w:rPr>
          <w:lang w:val="ru-RU"/>
        </w:rPr>
      </w:pPr>
      <w:r>
        <w:rPr>
          <w:lang w:val="ru-RU"/>
        </w:rPr>
        <w:t>Таблица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851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457" w:leader="dot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ind w:left="567" w:right="536" w:hanging="0"/>
    </w:pPr>
    <w:rPr>
      <w:sz w:val="28"/>
      <w:szCs w:val="28"/>
      <w:lang w:val="en-US" w:eastAsia="en-US"/>
    </w:rPr>
  </w:style>
  <w:style w:type="paragraph" w:styleId="Sswplain11">
    <w:name w:val="ssw_plain11"/>
    <w:basedOn w:val="Normal"/>
    <w:qFormat/>
    <w:pPr>
      <w:keepNext w:val="true"/>
    </w:pPr>
    <w:rPr>
      <w:rFonts w:ascii="Arial" w:hAnsi="Arial" w:eastAsia="Times New Roman" w:cs="Arial"/>
      <w:sz w:val="22"/>
      <w:szCs w:val="20"/>
      <w:lang w:val="en-US"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главление!!!!"/>
    <w:basedOn w:val="Style27"/>
    <w:qFormat/>
    <w:pPr>
      <w:numPr>
        <w:ilvl w:val="0"/>
        <w:numId w:val="2"/>
      </w:numPr>
      <w:spacing w:before="0" w:after="0"/>
      <w:contextualSpacing/>
    </w:pPr>
    <w:rPr>
      <w:b/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4"/>
    <w:basedOn w:val="Normal"/>
    <w:qFormat/>
    <w:pPr>
      <w:numPr>
        <w:ilvl w:val="0"/>
        <w:numId w:val="3"/>
      </w:numPr>
      <w:spacing w:before="60" w:after="0"/>
      <w:jc w:val="both"/>
      <w:outlineLvl w:val="0"/>
    </w:pPr>
    <w:rPr>
      <w:rFonts w:eastAsia="Times New Roman"/>
      <w:iCs/>
      <w:spacing w:val="-4"/>
      <w:sz w:val="26"/>
      <w:szCs w:val="26"/>
    </w:rPr>
  </w:style>
  <w:style w:type="paragraph" w:styleId="Style31">
    <w:name w:val="стиль нумерованный"/>
    <w:basedOn w:val="Style27"/>
    <w:qFormat/>
    <w:pPr>
      <w:numPr>
        <w:ilvl w:val="0"/>
        <w:numId w:val="3"/>
      </w:numPr>
      <w:spacing w:before="240" w:after="120"/>
      <w:contextualSpacing/>
      <w:jc w:val="center"/>
      <w:outlineLvl w:val="0"/>
    </w:pPr>
    <w:rPr>
      <w:rFonts w:eastAsia="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19:00Z</dcterms:created>
  <dc:creator>k</dc:creator>
  <dc:description/>
  <cp:keywords/>
  <dc:language>en-US</dc:language>
  <cp:lastModifiedBy>Мальцева Ирина Владимировна</cp:lastModifiedBy>
  <cp:lastPrinted>2016-11-01T13:17:00Z</cp:lastPrinted>
  <dcterms:modified xsi:type="dcterms:W3CDTF">2018-05-29T14:03:00Z</dcterms:modified>
  <cp:revision>5</cp:revision>
  <dc:subject/>
  <dc:title>Утверждаю:</dc:title>
</cp:coreProperties>
</file>