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одготовке, переподготовке и повышению квалификации персонала для нужд П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в соответствии с требованиями, указанными в Приложении №1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года по 31.12.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 200 000 </w:t>
      </w:r>
      <w:r>
        <w:rPr/>
        <w:t xml:space="preserve">(Четыре миллиона двести тысяч) рублей 00 копеек РФ, без учета НДС; НДС составляет </w:t>
      </w:r>
      <w:r>
        <w:rPr>
          <w:b/>
        </w:rPr>
        <w:t>756 000</w:t>
      </w:r>
      <w:r>
        <w:rPr/>
        <w:t xml:space="preserve"> (Семьсот пятьдесят шесть тысяч) рублей 00 копеек РФ; </w:t>
      </w:r>
      <w:r>
        <w:rPr>
          <w:b/>
          <w:bCs/>
        </w:rPr>
        <w:t xml:space="preserve">4 956 000 </w:t>
      </w:r>
      <w:r>
        <w:rPr/>
        <w:t>(Четыре миллиона девятьсот пятьдесят шесть тысяч) рублей 00 копеек РФ, с учетом НДС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7-13T07:14:00Z</dcterms:modified>
  <cp:revision>38</cp:revision>
  <dc:subject/>
  <dc:title>Уведомление о проведении открытого запроса предложений</dc:title>
</cp:coreProperties>
</file>