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311D_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604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311D_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604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электродов (МР-3 d2). Лот № </w:t>
      </w:r>
      <w:r>
        <w:rPr>
          <w:b/>
          <w:sz w:val="26"/>
          <w:szCs w:val="26"/>
          <w:u w:val="single"/>
        </w:rPr>
        <w:t>31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sz w:val="24"/>
          <w:szCs w:val="24"/>
        </w:rPr>
        <w:t>Технические требования и характеристики электродов должны соответствовать указанным параметрам и быть не ниже приведенных значений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4"/>
        <w:gridCol w:w="8073"/>
      </w:tblGrid>
      <w:tr>
        <w:trPr>
          <w:trHeight w:val="8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-3 d2</w:t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466-75, ГОСТ 9467-75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ы покрытые металлические для сварки углеродистых и низколегированных конструкционных сталей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иаметр, мм – 2,0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ип: Э 46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енное сопротивление разрыву, кгс/мм² – не менее 46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ельное удлинение, % - не менее 18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 электродов в коробке или пачке, кг – не более 3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электрод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  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электрод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электрод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д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д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466-75 «Электроды покрытые металлические для ручной дуговой сварки сталей и наплавки. Классификация и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9467-75 «Электроды покрытые металлические для ручной дуговой сварки конструкционных и теплоустойчивых сталей. Тип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дов должны соответствовать требованиям, указанным в технических условиях изготовителя электродов, ГОСТ 23216 - 78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9466 - 75 или соответствующих МЭК. Погрузочно-разгрузочные работы должны производиться в соответствии с требованиями ГОСТ 12.3.009 - 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дов должны соответствовать требованиям ГОСТ 9466 - 75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д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электродов должна производиться в соответствии с требованиями нормативно-технической документации на конкретные типы электродов и ГОСТ 9466 -7 5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электродов должна подвергаться приемо-сдаточным испытаниям в соответствие с ГОСТ 9466 - 75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. Срок изготовления электродов должен быть не более полугода от момента поставки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ые электроды должна распространяться не менее чем на 12 месяцев. Время начала исчисления гарантийного срока – с момента их поставки.  </w:t>
      </w:r>
      <w:r>
        <w:rPr>
          <w:sz w:val="24"/>
        </w:rPr>
        <w:t xml:space="preserve">Изготовитель должен гарантировать соответствие </w:t>
      </w:r>
      <w:r>
        <w:rPr>
          <w:sz w:val="24"/>
          <w:szCs w:val="24"/>
        </w:rPr>
        <w:t>поставляемых электродов ГОСТ 9466 - 75. Поставщик должен за свой счет и в сроки, согласованные с Покупателем, устранять любые дефекты, выявленные в период гарантийного сро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рок</w:t>
      </w:r>
      <w:r>
        <w:rPr>
          <w:sz w:val="24"/>
        </w:rPr>
        <w:t xml:space="preserve"> годности электродов при соблюдении установленных </w:t>
      </w:r>
      <w:r>
        <w:rPr>
          <w:sz w:val="24"/>
          <w:szCs w:val="24"/>
        </w:rPr>
        <w:t>ГОСТ 9466 - 75</w:t>
      </w:r>
      <w:r>
        <w:rPr>
          <w:sz w:val="24"/>
        </w:rPr>
        <w:t xml:space="preserve"> условий транспортирования и хранения не ограничен</w:t>
      </w:r>
      <w:r>
        <w:rPr>
          <w:sz w:val="24"/>
          <w:szCs w:val="24"/>
        </w:rPr>
        <w:t>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электродов должны входить документы: 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сертификат, удостоверяющий соответствие поставляемых электродов требованиям ГОСТ 9466 - 75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дов должна соответствовать требованиям ГОСТ 9466 - 75. Маркировка электродов, содержание и способ нанесения ее указывается в стандартах или технических условиях на электроды конкретных типов.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На (в) каждой коробке или пачке с электродами должна иметься этикетка или маркировка, содержащая следующие данные: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bookmarkStart w:id="0" w:name="PO0000155"/>
      <w:bookmarkEnd w:id="0"/>
      <w:r>
        <w:rPr>
          <w:sz w:val="24"/>
        </w:rPr>
        <w:t>а) наименование или товарный знак предприятия-изготовителя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б) условное обозначение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в) номер партии и дату изготовления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г) область применения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д) режимы сварочного, тока в зависимости от диаметра электродов и положения сварки или наплавки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е) особые условия выполнения сварки или наплавки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ж) механические и специальные свойства металла шва, наплавленного металла или сварного соединения, не указанные в условном обозначении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з) допустимое содержание влаги в покрытии перед использованием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и) режим повторного прокаливания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к) массу электродов в коробке или пачке.</w:t>
      </w:r>
    </w:p>
    <w:p>
      <w:pPr>
        <w:pStyle w:val="Normal"/>
        <w:widowControl w:val="false"/>
        <w:autoSpaceDE w:val="false"/>
        <w:ind w:firstLine="709"/>
        <w:rPr>
          <w:sz w:val="24"/>
        </w:rPr>
      </w:pPr>
      <w:r>
        <w:rPr>
          <w:sz w:val="24"/>
        </w:rPr>
        <w:t xml:space="preserve">Данные по подпунктам </w:t>
      </w:r>
      <w:r>
        <w:rPr>
          <w:i/>
          <w:sz w:val="24"/>
        </w:rPr>
        <w:t>г</w:t>
      </w:r>
      <w:r>
        <w:rPr>
          <w:sz w:val="24"/>
        </w:rPr>
        <w:t xml:space="preserve"> - </w:t>
      </w:r>
      <w:r>
        <w:rPr>
          <w:i/>
          <w:sz w:val="24"/>
        </w:rPr>
        <w:t>и</w:t>
      </w:r>
      <w:r>
        <w:rPr>
          <w:sz w:val="24"/>
        </w:rPr>
        <w:t xml:space="preserve"> должны быть взяты из стандарта или технических условий на электроды конкретной марк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всем видам электрод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 -90, ГОСТ 34.201 – 89, ГОСТ 27300 - 87, ГОСТ 2.601 - 2006 по обеспечению правильной и безопасной эксплуатации поставляемых электрод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д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Фамилия И.О.         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36:00Z</dcterms:created>
  <dc:creator>Ерёмин</dc:creator>
  <dc:description/>
  <cp:keywords/>
  <dc:language>en-US</dc:language>
  <cp:lastModifiedBy>Карасюк Альберт Альбертович</cp:lastModifiedBy>
  <cp:lastPrinted>2015-07-21T15:55:00Z</cp:lastPrinted>
  <dcterms:modified xsi:type="dcterms:W3CDTF">2015-08-20T07:53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