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D_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40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D_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40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ов (МР-3С d2,5). 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требования и характеристики электродов должны соответствовать указанным параметрам и быть не ниже приведенных значени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4"/>
        <w:gridCol w:w="8073"/>
      </w:tblGrid>
      <w:tr>
        <w:trPr>
          <w:trHeight w:val="73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-3С d2,5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6-75, ГОСТ 9467-75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Электроды покрытые металлические для сварки углеродистых и низколегированных конструкционных сталей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 – 2,5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: Э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электрода из сварочной проволоки марки «Св» по ГОСТ 2246 - 70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кгс/мм² – не менее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, % - не менее 18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3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электрод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д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дов должны соответствовать требованиям, указанным в технических условиях изготовителя электродов,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д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дов должна производиться в соответствии с требованиями нормативно-технической документации на конкретные типы электродов и ГОСТ 9466 -7 5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электродов должна подвергаться приемо-сдаточным испытаниям в соответствие с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. Срок изготовления электродов должен быть не более полугода от момента поставки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Время начала исчисления гарантийного срока – с момента их поставки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 ГОСТ 9466 - 75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>ГОСТ 9466 - 75</w:t>
      </w:r>
      <w:r>
        <w:rPr>
          <w:sz w:val="24"/>
        </w:rPr>
        <w:t xml:space="preserve"> 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электродов должны входить документы: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9466 - 75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 9466 - 75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На (в) каждой коробке или пачке с электродами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,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электрод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д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7:00Z</dcterms:created>
  <dc:creator>Ерёмин</dc:creator>
  <dc:description/>
  <cp:keywords/>
  <dc:language>en-US</dc:language>
  <cp:lastModifiedBy>Карасюк Альберт Альбертович</cp:lastModifiedBy>
  <cp:lastPrinted>2015-07-21T16:28:00Z</cp:lastPrinted>
  <dcterms:modified xsi:type="dcterms:W3CDTF">2015-08-20T07:53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