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78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78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 (МР-3С d3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4"/>
        <w:gridCol w:w="8073"/>
      </w:tblGrid>
      <w:tr>
        <w:trPr>
          <w:trHeight w:val="76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-3С d3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Электроды покрытые металлические для сварки углеродистых и низколегированных конструкционных сталей </w:t>
              </w:r>
            </w:hyperlink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– 3,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электрода из сварочной проволоки марки «Св» по ГОСТ 2246-70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электрод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cm-weld.ru/index.php?action=products&amp;cat=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5:00Z</dcterms:created>
  <dc:creator>Ерёмин</dc:creator>
  <dc:description/>
  <cp:keywords/>
  <dc:language>en-US</dc:language>
  <cp:lastModifiedBy>Карасюк Альберт Альбертович</cp:lastModifiedBy>
  <cp:lastPrinted>2015-01-14T16:24:00Z</cp:lastPrinted>
  <dcterms:modified xsi:type="dcterms:W3CDTF">2015-08-20T07:51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