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оказание услуг по </w:t>
      </w:r>
      <w:r>
        <w:rPr>
          <w:bCs/>
          <w:lang w:val="ru-RU"/>
        </w:rPr>
        <w:t>сопровождению технологического присоединения в целях исполнения обязательств по договорам дополнительных услуг клиентам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 xml:space="preserve">оказания услуг: Некрасовский район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34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534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пятьсот тридцать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3-02T06:54:00Z</dcterms:modified>
  <cp:revision>23</cp:revision>
  <dc:subject/>
  <dc:title>Уведомление о проведении открытого запроса предложений</dc:title>
</cp:coreProperties>
</file>