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                                                                                    предрейсовых и послерейсовых медицинских осмотров                                                                                   водителей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вер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 заместителя директора по экономике и финансам Уханова Ангелина Александровна, действующей на основании доверенности от  19.07.2018 № Д-ТВ/566 с одной стороны</w:t>
      </w:r>
      <w:r>
        <w:rPr>
          <w:rFonts w:cs="Times New Roman" w:ascii="Times New Roman" w:hAnsi="Times New Roman"/>
          <w:sz w:val="24"/>
        </w:rPr>
        <w:t xml:space="preserve">,  и </w:t>
      </w:r>
      <w:r>
        <w:rPr>
          <w:rFonts w:cs="Times New Roman" w:ascii="Times New Roman" w:hAnsi="Times New Roman"/>
          <w:b/>
          <w:sz w:val="24"/>
        </w:rPr>
        <w:t>Государственное бюджетное учреждение здравоохранения Тверской области «Весьегон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Николая Николаевича Веселов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ых и послерейсовых медицинских осмотров, согласно Перечню услуг (Приложение №1 к настоящему Договору) и поименному списку (Приложение №6 к настоящему Договору), которые являю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предоставить своего работника, имеющего достаточную квалификацию, для проведения предрейсовых и послерейсовых медицинских осмотров водителей с отметкой в путевых лист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проводить осмотр с использованием своих аппаратов для измерения давления, температуры тела, пробы на алкоголь при помощи алкотестера и других необходимых аппарат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 случае выявления несоответствия состояния здоровья нормальному состоянию, необходимому для осуществления трудовых обязанностей – не допускать водителя к работе и направлять к врачу для получения листка нетрудоспособ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проведенного предрейсового и послерейсового медицинского осмотра в обязательном порядке заносятся в журнал установленного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3. Исполнитель не позднее 3 (третьего) числа месяца, следующего за расчетным, обязан предоставить Заказчику Акт выполненных работ (Приложение №2 к настоящему Договору) и 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4.  Исполнитель информирует Заказчика об изменении действующих тарифов путем письменного извещения не позднее, чем за 30 дней до введения в действие указанных тариф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настоящего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настоящему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справку о наличии конфликта интересов и/или связей, носящих характер аффилированности как с участниками, так и с работниками Заказчика/Организатора закупки ПАО «МРСК Центра» и/или ДЗО ПАО «МРСК Центра», а также на предмет их соответствия форме заполнения, установленным требованиям по полноте раскрытия информации, достоверности, выявлению признаков аффилированности, конфликту интересов, наличию предконфликтных ситуаций и иных злоупотреблений, связанных с занимаемыми в ПАО «МРСК Центра» и ДЗО ПАО «МРСК Центра» должностями в формате Приложения № 7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настоящему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.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  <w:lang w:eastAsia="en-US"/>
        </w:rPr>
      </w:pPr>
      <w:r>
        <w:rPr>
          <w:rFonts w:eastAsia="Calibri"/>
          <w:iCs/>
          <w:vertAlign w:val="superscript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.-2.1.7. настоящего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, установленные настоящим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6.    Заказчик вправе в любое время расторгнуть Договор в одностороннем порядке,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выполненных работ в соответствии с п. 2.1.3. настоящего Договора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выполненных работ обязан направить Исполнителю подписанный Акт выполненных работ, или мотивированный отказ от приемки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выполненных работ по последнему этапу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Договору,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яется в соответствии с расчетом стоимости единицы услуг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 к настоящему Договору) и не должна превышать 146 000 (сто сорок шесть тысяч) руб. 00 коп., НДС не облагается в соответствии с п.2.ст. 149 Налогового кодекс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: перечисление денежных средств на расчетный счет Исполнителя ежемесячно в срок до 15 числа месяца, следующего за расчетным, на основании выставленного акта выполненных работ, счета и представленного списка лиц, прошедших осмотр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/>
        <w:t xml:space="preserve">           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. настоящего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. настоящего Догово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 неисполнение и/или ненадлежащее исполнение Исполнителем своих обязательств по настоящему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5. Исполнитель подтверждает и гарантирует, что при предоставлении в адрес Заказчика информации о полной цепочке собственников (п.2.1.5.-2.1.7. настоящего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5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, распространяет свое действие на отношения сторон сложившиеся с 01 января 2019 гола и действует до 31 декабря 2019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5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еречнем услуг (Приложением № 1 к настоящему Договору)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Тве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Тве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1. Перечень услуг</w:t>
      </w:r>
    </w:p>
    <w:p>
      <w:pPr>
        <w:pStyle w:val="Normal"/>
        <w:jc w:val="both"/>
        <w:rPr/>
      </w:pPr>
      <w:r>
        <w:rPr/>
        <w:t>Приложение 2. Форма акта выполненных работ</w:t>
      </w:r>
    </w:p>
    <w:p>
      <w:pPr>
        <w:pStyle w:val="Normal"/>
        <w:spacing w:lineRule="auto" w:line="276"/>
        <w:jc w:val="both"/>
        <w:rPr/>
      </w:pPr>
      <w:r>
        <w:rPr/>
        <w:t>Приложение 3. Расчет стоимости услуг (калькуляция)</w:t>
      </w:r>
    </w:p>
    <w:p>
      <w:pPr>
        <w:pStyle w:val="Normal"/>
        <w:spacing w:lineRule="auto" w:line="276"/>
        <w:jc w:val="both"/>
        <w:rPr/>
      </w:pPr>
      <w:r>
        <w:rPr/>
        <w:t>Приложение 4. Формат предоставления информации</w:t>
      </w:r>
    </w:p>
    <w:p>
      <w:pPr>
        <w:pStyle w:val="Normal"/>
        <w:spacing w:lineRule="auto" w:line="276"/>
        <w:jc w:val="both"/>
        <w:rPr/>
      </w:pPr>
      <w:r>
        <w:rPr/>
        <w:t>Приложение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</w:p>
    <w:p>
      <w:pPr>
        <w:pStyle w:val="Normal"/>
        <w:spacing w:lineRule="auto" w:line="276"/>
        <w:jc w:val="both"/>
        <w:rPr/>
      </w:pPr>
      <w:r>
        <w:rPr/>
        <w:t>Приложение 6.  Список водителей</w:t>
      </w:r>
    </w:p>
    <w:p>
      <w:pPr>
        <w:pStyle w:val="Normal"/>
        <w:spacing w:lineRule="auto" w:line="276"/>
        <w:jc w:val="both"/>
        <w:rPr/>
      </w:pPr>
      <w:r>
        <w:rPr/>
        <w:t>Приложение 7.  Антикоррупционная оговорк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/>
              <w:t>Филиал ПАО «МРСК Центра» - «Тверьэнерго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ГБУЗ Тверской области                         «Весьегонская ЦРБ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Москва, 2-я Ямская ул., д.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ind w:firstLine="6"/>
              <w:rPr/>
            </w:pPr>
            <w:r>
              <w:rPr/>
              <w:t>170006, г. Тверь, ул. Бебеля, д. 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721, Тверская область, г. Весьегонск,                ул. Павлика Морозова, д. 52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 ГБУЗ «Весьегонская ЦРБ»:          171721, Тверская область, г. Весьегонск,                        ул. Павлика Морозова, д. 52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ТМО: 00102385/1046900099498/28701000               р/с: 40702810627250001032 в филиале Банка ВТБ (публичное акционерное общество)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19000583/691901001</w:t>
            </w:r>
          </w:p>
          <w:p>
            <w:pPr>
              <w:pStyle w:val="Normal"/>
              <w:ind w:firstLine="6"/>
              <w:rPr/>
            </w:pPr>
            <w:r>
              <w:rPr/>
              <w:t>БИК/ОКТМО 042809001/28610101</w:t>
            </w:r>
          </w:p>
          <w:p>
            <w:pPr>
              <w:pStyle w:val="Normal"/>
              <w:ind w:firstLine="6"/>
              <w:rPr/>
            </w:pPr>
            <w:r>
              <w:rPr/>
              <w:t>р/с: 40601810700003000001                             Министерство финансов Тверской области (ГБУЗ «Весьегонская ЦРБ» л/с 20034100340)                             отделение Тверь г. Тверь</w:t>
            </w:r>
          </w:p>
          <w:p>
            <w:pPr>
              <w:pStyle w:val="Normal"/>
              <w:ind w:firstLine="6"/>
              <w:rPr/>
            </w:pPr>
            <w:r>
              <w:rPr/>
              <w:t>КБК 03400000000000000131</w:t>
            </w:r>
          </w:p>
          <w:p>
            <w:pPr>
              <w:pStyle w:val="Normal"/>
              <w:ind w:firstLine="6"/>
              <w:rPr/>
            </w:pPr>
            <w:r>
              <w:rPr/>
              <w:t>ДК 4.0909.0000000000.4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Весьегон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___ </w:t>
            </w:r>
            <w:r>
              <w:rPr/>
              <w:t>Н. Н. Весело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3587"/>
        <w:gridCol w:w="282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и послерейсовых медицинских осмотр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 с 01.01.2019 – 31.12.201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не облагается </w:t>
            </w:r>
            <w:r>
              <w:rPr/>
              <w:t>(п. 2. Ст. 149 Налогового кодекса Российской Федерации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      ГБУЗ «Весьегон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_____________________ Н. Н. Веселов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  ГБУЗ «Весьегон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 Н. Н. Веселов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 xml:space="preserve">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от «___» 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ЬКУЛЯ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оимости оказания платной медицинской услуги -</w:t>
        <w:tab/>
        <w:t xml:space="preserve"> проведение </w:t>
      </w:r>
      <w:r>
        <w:rPr>
          <w:b/>
          <w:bCs/>
          <w:u w:val="single"/>
        </w:rPr>
        <w:t>предрейсового и послерейсов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ицинского  осмотра водителей ГБУЗ   «Весьегонская ЦРБ»  с 01.01.2019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212"/>
        <w:gridCol w:w="2126"/>
      </w:tblGrid>
      <w:tr>
        <w:trPr>
          <w:trHeight w:val="50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медицинской услуги</w:t>
            </w:r>
          </w:p>
        </w:tc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дицинской услуг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рублей (2019г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1.070.001</w:t>
            </w:r>
          </w:p>
        </w:tc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дицинское освидетельствование на состояние опьянения </w:t>
            </w:r>
            <w:r>
              <w:rPr>
                <w:iCs/>
                <w:color w:val="000000"/>
                <w:sz w:val="20"/>
                <w:szCs w:val="20"/>
                <w:u w:val="single"/>
              </w:rPr>
              <w:t>(Ежедневный предрейсовый медицинский осмотр водителей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=00</w:t>
            </w:r>
          </w:p>
        </w:tc>
      </w:tr>
      <w:tr>
        <w:trPr>
          <w:trHeight w:val="5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1.070.001</w:t>
            </w:r>
          </w:p>
        </w:tc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ое освидетельствование на состояние опьянения                  (</w:t>
            </w:r>
            <w:r>
              <w:rPr>
                <w:iCs/>
                <w:color w:val="000000"/>
                <w:sz w:val="20"/>
                <w:szCs w:val="20"/>
                <w:u w:val="single"/>
              </w:rPr>
              <w:t>Ежедневный послерейсовый медицинский осмотр водителе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>Экономическая статья 211 «Оплата труд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rPr>
          <w:color w:val="000000"/>
        </w:rPr>
      </w:pPr>
      <w:r>
        <w:rPr>
          <w:color w:val="000000"/>
        </w:rPr>
        <w:t>затрата времени на осмотр водителей – 10 ми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rPr>
          <w:color w:val="000000"/>
        </w:rPr>
      </w:pPr>
      <w:r>
        <w:rPr>
          <w:color w:val="000000"/>
        </w:rPr>
        <w:t>среднемесячный должностной оклад фельдшера – 6123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rPr>
          <w:color w:val="000000"/>
        </w:rPr>
      </w:pPr>
      <w:r>
        <w:rPr>
          <w:color w:val="000000"/>
        </w:rPr>
        <w:t>надбавка за стаж работы 15% - 918,45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rPr>
          <w:color w:val="000000"/>
        </w:rPr>
      </w:pPr>
      <w:r>
        <w:rPr>
          <w:color w:val="000000"/>
        </w:rPr>
        <w:t>стимулирующая надбавка за сложность и напряжённость в работе 192,75% - 11802,08руб.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color w:val="000000"/>
        </w:rPr>
      </w:pPr>
      <w:r>
        <w:rPr>
          <w:color w:val="000000"/>
        </w:rPr>
        <w:t>всего заработная плата по «дорожной карте» - 18843,53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rPr>
          <w:color w:val="000000"/>
        </w:rPr>
      </w:pPr>
      <w:r>
        <w:rPr>
          <w:color w:val="000000"/>
        </w:rPr>
        <w:t>дополнительная з/плата 1/12 — 1570,29 руб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ого среднемесячная з/плата –  20413,82руб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Среднемесячный фонд рабочего времени фельдшера – 9608 мин.</w:t>
      </w:r>
    </w:p>
    <w:p>
      <w:pPr>
        <w:pStyle w:val="Normal"/>
        <w:ind w:left="1080" w:right="442" w:hanging="0"/>
        <w:rPr/>
      </w:pPr>
      <w:r>
        <w:rPr>
          <w:color w:val="000000"/>
        </w:rPr>
        <w:t xml:space="preserve">Расходы на оплату труда за оказание медицинской услуги (20413,82: 9608 х 10) =  </w:t>
      </w:r>
      <w:r>
        <w:rPr>
          <w:color w:val="000000"/>
          <w:u w:val="single"/>
        </w:rPr>
        <w:t>21 руб.25 коп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Экономическая статья 213 «Начисление на оплату труда» 30,2% - </w:t>
      </w:r>
      <w:r>
        <w:rPr>
          <w:color w:val="000000"/>
          <w:u w:val="single"/>
        </w:rPr>
        <w:t>6 руб.42 к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Приобретение медикаментов и расходных материалов – </w:t>
      </w:r>
      <w:r>
        <w:rPr>
          <w:color w:val="000000"/>
          <w:u w:val="single"/>
        </w:rPr>
        <w:t>1.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>Приобретение мединструментария (аппарата для измерения артериального давления в среднем  для  обслуживания 10 водителей) – 500 руб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500 руб.: 9603 х 10 : 10 =</w:t>
      </w:r>
      <w:r>
        <w:rPr>
          <w:color w:val="000000"/>
          <w:u w:val="single"/>
        </w:rPr>
        <w:t xml:space="preserve"> 0.05 коп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5.    Административно – управленческие и хозяйственные расходы в размере 80% от   фонда з/платы – </w:t>
      </w:r>
      <w:r>
        <w:rPr>
          <w:color w:val="000000"/>
          <w:u w:val="single"/>
        </w:rPr>
        <w:t>17 руб.00 коп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Итого стоимость медосмотра – 47руб.72 коп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Плановые накопления в размере 31,2% - 14руб.26 коп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Итого 59,98руб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Индексация цены на 15% с 01.01.2018г.- всего с учетом индексации 68,98руб.</w:t>
      </w:r>
    </w:p>
    <w:p>
      <w:pPr>
        <w:pStyle w:val="Normal"/>
        <w:numPr>
          <w:ilvl w:val="0"/>
          <w:numId w:val="2"/>
        </w:numPr>
        <w:suppressAutoHyphens w:val="true"/>
        <w:ind w:left="720" w:right="455" w:hanging="360"/>
        <w:rPr/>
      </w:pPr>
      <w:r>
        <w:rPr>
          <w:color w:val="000000"/>
        </w:rPr>
        <w:t xml:space="preserve">Всего общая сумма услуги -проведение предрейсового медицинского осмотра водителя </w:t>
      </w:r>
      <w:r>
        <w:rPr>
          <w:bCs/>
          <w:color w:val="000000"/>
        </w:rPr>
        <w:t>– 69руб. (2018год)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Индексация цены на 5% с 01.01.2019г.- всего с учетом индексации 72,45руб.</w:t>
      </w:r>
    </w:p>
    <w:p>
      <w:pPr>
        <w:pStyle w:val="Normal"/>
        <w:numPr>
          <w:ilvl w:val="0"/>
          <w:numId w:val="2"/>
        </w:numPr>
        <w:suppressAutoHyphens w:val="true"/>
        <w:ind w:left="720" w:right="455" w:hanging="360"/>
        <w:rPr>
          <w:b/>
          <w:b/>
          <w:bCs/>
          <w:color w:val="000000"/>
        </w:rPr>
      </w:pPr>
      <w:r>
        <w:rPr>
          <w:b/>
          <w:color w:val="000000"/>
        </w:rPr>
        <w:t xml:space="preserve">Всего общая сумма услуги -проведение предрейсового медицинского осмотра водителя </w:t>
      </w: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  <w:u w:val="single"/>
        </w:rPr>
        <w:t>72руб. (</w:t>
      </w:r>
      <w:r>
        <w:rPr>
          <w:b/>
          <w:bCs/>
          <w:color w:val="000000"/>
        </w:rPr>
        <w:t>с 01.01.2019года)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b/>
          <w:bCs/>
          <w:color w:val="000000"/>
        </w:rPr>
        <w:t xml:space="preserve">Итого общая сумма услуги </w:t>
      </w:r>
      <w:r>
        <w:rPr>
          <w:b/>
          <w:bCs/>
          <w:color w:val="000000"/>
          <w:u w:val="single"/>
        </w:rPr>
        <w:t>предрейсового и послерейсового</w:t>
      </w:r>
      <w:r>
        <w:rPr>
          <w:b/>
          <w:bCs/>
          <w:color w:val="000000"/>
        </w:rPr>
        <w:t xml:space="preserve"> медицинского осмотра водителя – 2 х 72руб= 144руб. (Сто сорок четыре рубля 00 копеек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Весьегонс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_________________________ </w:t>
            </w:r>
            <w:r>
              <w:rPr/>
              <w:t>Н. Н. Веселов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«_____» _____________20___г.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Весьегон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___________________ Н. Н. Весело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418"/>
        <w:gridCol w:w="850"/>
        <w:gridCol w:w="567"/>
        <w:gridCol w:w="709"/>
        <w:gridCol w:w="992"/>
        <w:gridCol w:w="1134"/>
        <w:gridCol w:w="992"/>
        <w:gridCol w:w="1418"/>
        <w:gridCol w:w="1417"/>
        <w:gridCol w:w="1418"/>
        <w:gridCol w:w="1559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ГБУЗ «Весьегонская ЦРБ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теля (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919000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2690154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БУЗ «Весьегонская ЦР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иколай Николаевич Весе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2011 год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>____________________ Николай Николаевич Веселов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Весьегон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 Н. Н. Весе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</w:rPr>
        <w:t>Государственное бюджетное учреждение здравоохранения Тверской области «Весьегонская центральная районная больница», находящееся по адресу: Тверская область, г. Весьегонск, ул. Павлика Морозова, д. 52, ИНН/ КПП/ОГРН 6919000583/691901001/1026901541150, в лице главного врача ГБУЗ «Весьегонская ЦРБ» Николая Николаевича Веселова, действующего на основании Устава,</w:t>
      </w:r>
      <w:r>
        <w:rPr>
          <w:i/>
        </w:rPr>
        <w:t xml:space="preserve">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>№ 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исок работников филиала ПАО «МРСК Центра» - «Тверьэнерго»,                      подлежащих прохождению предрейсового и послерейсового медицинского осмот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31"/>
        <w:gridCol w:w="4394"/>
        <w:gridCol w:w="340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емакин  Д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/Водитель автомобиля 4 р.Машинист подъем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ригада по эксплуатации распределительных сетей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мков С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испытаниям и измерениям/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учета электроэнергии и оптимизации потер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хман А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 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ригада по эксплуатации распределительных сетей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орин С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/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игада по эксплуатации распределительных сетей ПС Любегощ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орин А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 / Водитель автомобиля 4 р.тракторист 3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игада по эксплуатации распределительных сетей   ПС Любегощ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ясов С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 /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игада по эксплуатации распределительных сетей ПС Кесьм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еменов Д.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ОВБ/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-технологическая групп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слов А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ОВБ/Водитель автомобиля 4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-технологическая групп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нюшкин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ОВБ/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-технологическая групп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роздов Е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ОВБ/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еративно-технологическая групп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Хохлов А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 Водитель автомобиля 4 р. Машинист Б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ригада по эксплуатации распределительных сетей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пыльцов М.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испытаниям и измерениям/Водитель автомобиля 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игада по диагностике электрооборудов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юличев Д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испытаниям и измерениям/Водитель автомобиля 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игада по диагностике электрооборудов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вов С.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монтер по эксплуатации РС Водитель автомобиля 4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ригада по эксплуатации распределительных сетей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11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Весьегон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___ </w:t>
            </w:r>
            <w:r>
              <w:rPr/>
              <w:t>Н. Н. Весело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/>
              <w:t xml:space="preserve">«_____» _____________20___г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</w:t>
      </w:r>
      <w:r>
        <w:rPr/>
        <w:t xml:space="preserve">к Договору об оказании медицинских услуг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 xml:space="preserve">                                                                                       №</w:t>
      </w:r>
      <w:r>
        <w:rPr/>
        <w:t>____________ от «___» 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</w:t>
      </w:r>
      <w:r>
        <w:rPr>
          <w:color w:val="000000"/>
        </w:rPr>
        <w:t xml:space="preserve"> </w:t>
      </w:r>
      <w:r>
        <w:rPr>
          <w:sz w:val="26"/>
          <w:szCs w:val="26"/>
        </w:rPr>
        <w:t>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4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НИТЕЛЯ: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Главный врач ГБУЗ «Весьегонская ЦРБ»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Н.Н. Весело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11"/>
    <w:lvlOverride w:ilvl="0"/>
    <w:lvlOverride w:ilvl="1"/>
    <w:lvlOverride w:ilvl="2">
      <w:startOverride w:val="1"/>
    </w:lvlOverride>
  </w:num>
  <w:num w:numId="16">
    <w:abstractNumId w:val="9"/>
    <w:lvlOverride w:ilvl="0">
      <w:startOverride w:val="3"/>
    </w:lvlOverride>
  </w:num>
  <w:num w:numId="17">
    <w:abstractNumId w:val="6"/>
    <w:lvlOverride w:ilvl="0">
      <w:startOverride w:val="5"/>
    </w:lvlOverride>
  </w:num>
  <w:num w:numId="18">
    <w:abstractNumId w:val="5"/>
    <w:lvlOverride w:ilvl="0"/>
    <w:lvlOverride w:ilvl="1">
      <w:startOverride w:val="1"/>
    </w:lvlOverride>
  </w:num>
  <w:num w:numId="19">
    <w:abstractNumId w:val="4"/>
    <w:lvlOverride w:ilvl="0">
      <w:startOverride w:val="7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2:00Z</dcterms:created>
  <dc:creator>Kalmikova_EU</dc:creator>
  <dc:description/>
  <cp:keywords/>
  <dc:language>en-US</dc:language>
  <cp:lastModifiedBy>Калита Ольга Александровна</cp:lastModifiedBy>
  <cp:lastPrinted>2017-02-01T11:01:00Z</cp:lastPrinted>
  <dcterms:modified xsi:type="dcterms:W3CDTF">2018-12-27T07:35:00Z</dcterms:modified>
  <cp:revision>89</cp:revision>
  <dc:subject/>
  <dc:title>Приложение 3</dc:title>
</cp:coreProperties>
</file>