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785379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79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79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79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79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79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79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0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0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0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0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0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0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0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0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0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0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1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1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1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1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1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1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1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1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1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1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2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2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785382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785382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785382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7853793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7853794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7853795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7853796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Е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ств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7853797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sz w:val="24"/>
          <w:szCs w:val="24"/>
          <w:lang w:val="ru-RU"/>
        </w:rPr>
        <w:t xml:space="preserve">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 колонке «Требуемая Заказчику продукция» приводятся все позиции Технического(их) задания(ий) (часть II. «ТЕХНИЧЕСКАЯ ЧАСТЬ»).</w:t>
      </w:r>
      <w:bookmarkEnd w:id="37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7853798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7853799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7853800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7853801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ЕЭТП.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7853802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7853803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7853804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 w:val="22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 w:val="22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 w:val="22"/>
                <w:szCs w:val="22"/>
              </w:rPr>
              <w:t>(для юридического лица)</w:t>
            </w:r>
            <w:r>
              <w:rPr>
                <w:sz w:val="22"/>
                <w:szCs w:val="22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 w:val="22"/>
                <w:szCs w:val="22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Телефоны Участника (с 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Факс Участника (с указанием кода города)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2"/>
              </w:rPr>
            </w:pPr>
            <w:r>
              <w:rPr>
                <w:i/>
                <w:sz w:val="22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7853805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7853806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7853807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7853808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7853809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7853810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498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Наименование этапа по Договору</w:t>
            </w:r>
            <w:r>
              <w:rPr/>
              <w:t xml:space="preserve">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(наименование работ/услуг, 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>Стоимость по Договору</w:t>
            </w:r>
            <w:r>
              <w:rPr/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7853811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6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7853812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7853813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7853814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7853815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7853816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7853817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4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7853818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5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5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7853819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7853820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7853821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7853822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7853823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7853824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5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5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" w:hAnsi="MinionPro-Regular" w:eastAsia="Cambria" w:cs="MinionPro-Regular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Алисов Максим Александрович</cp:lastModifiedBy>
  <cp:lastPrinted>2021-06-17T11:41:00Z</cp:lastPrinted>
  <dcterms:modified xsi:type="dcterms:W3CDTF">2021-07-22T10:42:00Z</dcterms:modified>
  <cp:revision>22</cp:revision>
  <dc:subject/>
  <dc:title>закупочная документация</dc:title>
</cp:coreProperties>
</file>