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2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     </w:t>
      </w:r>
    </w:p>
    <w:p>
      <w:pPr>
        <w:pStyle w:val="22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филиала</w:t>
      </w:r>
    </w:p>
    <w:p>
      <w:pPr>
        <w:pStyle w:val="22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Россети Центр» - «Орелэнерго»</w:t>
      </w:r>
    </w:p>
    <w:p>
      <w:pPr>
        <w:pStyle w:val="22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И.В. Колубанов</w:t>
      </w:r>
    </w:p>
    <w:p>
      <w:pPr>
        <w:pStyle w:val="22"/>
        <w:spacing w:lineRule="auto" w:line="240" w:before="0" w:after="0"/>
        <w:ind w:left="284" w:hanging="0"/>
        <w:jc w:val="right"/>
        <w:rPr>
          <w:sz w:val="26"/>
          <w:szCs w:val="26"/>
        </w:rPr>
      </w:pPr>
      <w:r>
        <w:rPr>
          <w:sz w:val="28"/>
          <w:szCs w:val="28"/>
        </w:rPr>
        <w:t>«____»__________________2022г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3" w:leader="none"/>
          <w:tab w:val="center" w:pos="5241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57/2022/366/2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</w:rPr>
        <w:t>НА ВЫПОЛНЕНИЕ РАБОТ «ПОД КЛЮЧ» ПО ПРОЕКТИРОВАНИЮ И СТРОИТЕЛЬСТВУ/РЕКОНСТРУКЦИИ ВЛ 10 кВ, ТП-10/0,4 кВ, ВЛ 0,4 кВ ДЛЯ ВНЕШНЕГО ЭЛЕКТРОСНАБЖЕНИЯ ВВОДНОГО УСТРОЙСТВА 0,4 кВ СТРОЙПЛОЩАДКИ ШЛАМООТВАЛА ИП ПУХНАЧЕВА А.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right="24" w:hanging="0"/>
        <w:jc w:val="both"/>
        <w:rPr/>
      </w:pPr>
      <w:r>
        <w:rPr>
          <w:sz w:val="24"/>
          <w:szCs w:val="24"/>
        </w:rPr>
        <w:t xml:space="preserve">Общая потребляемая мощность 150 кВт, категория надеж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уровень напряжения 0,4 кВ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говор на технологическое присоединение № 42244422, ТУ № 20734196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Орел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285"/>
        <w:gridCol w:w="301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овский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. Казначее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10:0040101:2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</w:t>
      </w:r>
      <w:r>
        <w:rPr>
          <w:sz w:val="26"/>
          <w:szCs w:val="26"/>
        </w:rPr>
        <w:t>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Строительство ВЛ-10 кВ (код СПП-элемента Z57-TP</w:t>
      </w:r>
      <w:r>
        <w:rPr>
          <w:bCs/>
          <w:sz w:val="26"/>
          <w:szCs w:val="26"/>
        </w:rPr>
        <w:t>42244422</w:t>
      </w:r>
      <w:r>
        <w:rPr>
          <w:sz w:val="26"/>
          <w:szCs w:val="26"/>
        </w:rPr>
        <w:t xml:space="preserve">.01, </w:t>
        <w:br/>
        <w:t>Z57-TP</w:t>
      </w:r>
      <w:r>
        <w:rPr>
          <w:bCs/>
          <w:sz w:val="26"/>
          <w:szCs w:val="26"/>
        </w:rPr>
        <w:t>42244422</w:t>
      </w:r>
      <w:r>
        <w:rPr>
          <w:sz w:val="26"/>
          <w:szCs w:val="26"/>
        </w:rPr>
        <w:t>.04, Z57-TP</w:t>
      </w:r>
      <w:r>
        <w:rPr>
          <w:bCs/>
          <w:sz w:val="26"/>
          <w:szCs w:val="26"/>
        </w:rPr>
        <w:t>42244422</w:t>
      </w:r>
      <w:r>
        <w:rPr>
          <w:sz w:val="26"/>
          <w:szCs w:val="26"/>
        </w:rPr>
        <w:t>.05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Реконструкция ВЛ-10 кВ (код СПП-элемента Z57-TP</w:t>
      </w:r>
      <w:r>
        <w:rPr>
          <w:bCs/>
          <w:sz w:val="26"/>
          <w:szCs w:val="26"/>
        </w:rPr>
        <w:t>42244422</w:t>
      </w:r>
      <w:r>
        <w:rPr>
          <w:sz w:val="26"/>
          <w:szCs w:val="26"/>
        </w:rPr>
        <w:t>.03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Строительство ВЛ-0,4 кВ (код СПП-элемента Z57-TP</w:t>
      </w:r>
      <w:r>
        <w:rPr>
          <w:bCs/>
          <w:sz w:val="26"/>
          <w:szCs w:val="26"/>
        </w:rPr>
        <w:t>42244422</w:t>
      </w:r>
      <w:r>
        <w:rPr>
          <w:sz w:val="26"/>
          <w:szCs w:val="26"/>
        </w:rPr>
        <w:t xml:space="preserve">.02, </w:t>
        <w:br/>
        <w:t>Z57-TP</w:t>
      </w:r>
      <w:r>
        <w:rPr>
          <w:bCs/>
          <w:sz w:val="26"/>
          <w:szCs w:val="26"/>
        </w:rPr>
        <w:t>42244422</w:t>
      </w:r>
      <w:r>
        <w:rPr>
          <w:sz w:val="26"/>
          <w:szCs w:val="26"/>
        </w:rPr>
        <w:t>.07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Строительство ТП-10/0,4 кВ (код СПП-элемента Z57-TP</w:t>
      </w:r>
      <w:r>
        <w:rPr>
          <w:bCs/>
          <w:sz w:val="26"/>
          <w:szCs w:val="26"/>
        </w:rPr>
        <w:t>42244422</w:t>
      </w:r>
      <w:r>
        <w:rPr>
          <w:sz w:val="26"/>
          <w:szCs w:val="26"/>
        </w:rPr>
        <w:t>.06).</w:t>
      </w:r>
    </w:p>
    <w:p>
      <w:pPr>
        <w:pStyle w:val="TextBodyIndent"/>
        <w:suppressAutoHyphens w:val="false"/>
        <w:ind w:left="185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Орл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Орл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Орл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Орелэнерго»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</w:t>
      </w:r>
      <w:r>
        <w:rPr>
          <w:bCs/>
          <w:sz w:val="26"/>
          <w:szCs w:val="26"/>
        </w:rPr>
        <w:t>«Россети Центр» - «Орелэнерго»</w:t>
      </w:r>
      <w:r>
        <w:rPr>
          <w:bCs/>
          <w:iCs/>
          <w:sz w:val="26"/>
          <w:szCs w:val="26"/>
        </w:rPr>
        <w:t xml:space="preserve">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Для пересчета сметной стоимости строительства (реконструкции)</w:t>
      </w:r>
      <w:r>
        <w:rPr/>
        <w:t xml:space="preserve"> </w:t>
      </w:r>
      <w:r>
        <w:rPr>
          <w:sz w:val="26"/>
          <w:szCs w:val="26"/>
        </w:rPr>
        <w:t xml:space="preserve">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01-2020</w:t>
      </w:r>
      <w:r>
        <w:rPr>
          <w:sz w:val="26"/>
          <w:szCs w:val="26"/>
        </w:rPr>
        <w:t>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новом строительстве или реконструкции ПС (ТП, РП, РТП), ВЛ, КЛ применяемые оборудование и материалы (конструктивно законченные узлы и элементы, непосредственно участвующие в основном технологическом процессе передачи, преобразования, распределения электроэнергии) должны иметь дополнительную маркировку по технологии автоматической идентификации и сбора данных (например, в виде QR-кода, или штрих-кода, или RFID-метк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371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к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, но не менее 35</w:t>
            </w:r>
            <w:r>
              <w:rPr>
                <w:sz w:val="24"/>
                <w:szCs w:val="24"/>
                <w:lang w:eastAsia="en-US"/>
              </w:rPr>
              <w:t xml:space="preserve">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 композит**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многогранная, из гнутого профиля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 (Определить проектом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6"/>
          <w:szCs w:val="26"/>
        </w:rPr>
        <w:t xml:space="preserve"> на основании технико-экономического обоснования 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Строительство ВЛ-10 кВ ориентировочно от опоры №172, ВЛ-10 кВ №61, </w:t>
        <w:br/>
        <w:t xml:space="preserve">ПС-110/10 кВ «Володарская» (ориентировочная протяженность 1 км, тип провода </w:t>
        <w:br/>
        <w:t>СИП-3). Сечение провода определить проектом исходя из подключаемой нагрузки и согласовать с профильными службами филиала ПАО «Россети Центр» - «Орелэнерго». Согласно п.2.5.4.8 положения ПАО «Россети» «О единой технической политике в электросетевом комплексе» на магистралях ВЛ 6-20 кВ следует применять сталеалюминиевый неизолированный провод или защищенный провод сечением не менее 70 мм². На линейных ответвлениях (отпайках) от магистралей рекомендуется применение сталеалюминиевых проводов или защищенных проводов сечением не менее 35 мм². Оптимальную точку подключения уточнить проектом и согласовать с профильными службами филиала ПАО «Россети Центр» - «Орелэнерго»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bCs/>
          <w:szCs w:val="26"/>
        </w:rPr>
      </w:pPr>
      <w:r>
        <w:rPr>
          <w:bCs/>
          <w:szCs w:val="26"/>
        </w:rPr>
        <w:t>Выполнить усиление отпаечной опоры 10 кВ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szCs w:val="26"/>
        </w:rPr>
      </w:pPr>
      <w:r>
        <w:rPr>
          <w:szCs w:val="26"/>
        </w:rPr>
        <w:t>При выборе сечения провода учесть ветровые и гололедные нагрузки в данном районе (требование Приокского управления Федеральной службы по экологическому, технологическому и атомному надзору)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менять в процессе производственной деятельности актуализированные региональные карты климатического районирова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Выполнить установку на первой и концевой опорах вновь смонтированного участка ВЛ-10 кВ разъединителей 10 кВ </w:t>
      </w:r>
      <w:r>
        <w:rPr>
          <w:sz w:val="26"/>
          <w:szCs w:val="26"/>
        </w:rPr>
        <w:t>рубящего типа. Параметры</w:t>
      </w:r>
      <w:r>
        <w:rPr>
          <w:bCs/>
          <w:sz w:val="26"/>
          <w:szCs w:val="26"/>
        </w:rPr>
        <w:t xml:space="preserve"> разъединителей определить проектом и согласовать с профильными службами филиала ПАО «</w:t>
      </w:r>
      <w:r>
        <w:rPr>
          <w:sz w:val="26"/>
          <w:szCs w:val="26"/>
        </w:rPr>
        <w:t>Россети Центр</w:t>
      </w:r>
      <w:r>
        <w:rPr>
          <w:bCs/>
          <w:sz w:val="26"/>
          <w:szCs w:val="26"/>
        </w:rPr>
        <w:t>» - «Орелэнер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lang w:val="en-US"/>
        </w:rPr>
        <w:t>Заземление конструкций разъедините</w:t>
      </w:r>
      <w:r>
        <w:rPr>
          <w:bCs/>
          <w:sz w:val="26"/>
          <w:szCs w:val="26"/>
        </w:rPr>
        <w:t>лей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10</w:t>
      </w:r>
      <w:r>
        <w:rPr>
          <w:bCs/>
          <w:sz w:val="26"/>
          <w:szCs w:val="26"/>
          <w:lang w:val="en-US"/>
        </w:rPr>
        <w:t xml:space="preserve"> кВ выполнить в соответствии с ПУЭ (7-ое издание)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На опорах ВЛ-10 кВ должны быть нанесены постоянные знаки, согласно п.2.5.23. ПУЭ (7-ое издание), брэндбуку ПАО «МРСК Центра», методическим указаниям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 МИ БП 10.1/05-01/2020 и п.4.1.2. СТО 34.01-24-001-201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709"/>
        <w:jc w:val="both"/>
        <w:rPr/>
      </w:pPr>
      <w:r>
        <w:rPr>
          <w:sz w:val="26"/>
          <w:szCs w:val="26"/>
        </w:rPr>
        <w:t>Трассы прохождения линий определить проектом и согласовать с Администрацией Орловского района, с профильными службами филиала ПАО «Россети Центр» - «Орелэнерго» с владельцами земельных участков (при прохождении по их землям), владельцами коммуникаций (в случае их пересечения или приближения к ним).</w:t>
      </w:r>
    </w:p>
    <w:p>
      <w:pPr>
        <w:pStyle w:val="Normal"/>
        <w:shd w:fill="FFFFFF" w:val="clear"/>
        <w:ind w:right="2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хождения предполагаемой (существующей) трассы ВЛ по лесным насаждениям, либо в местах занимаемых различной древесно-кустарниковой растительностью (ДКР), необходимо выполнить работы по расчистке, расширению просек ВЛ, а также другие виды работ, направленные на приведение охранных зон ВЛ к нормативны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31946-2012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/б опоры должны быть изготовлены по ТУ 5863-007-96502166-2016 2016 (ТУ </w:t>
      </w:r>
      <w:r>
        <w:rPr>
          <w:szCs w:val="28"/>
        </w:rPr>
        <w:t>5863-001-96502166-2015</w:t>
      </w:r>
      <w:r>
        <w:rPr>
          <w:sz w:val="26"/>
          <w:szCs w:val="26"/>
        </w:rPr>
        <w:t>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851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Защиту сетей от перенапряжения и заземление выполнить согласно ПУЭ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tabs>
          <w:tab w:val="clear" w:pos="708"/>
          <w:tab w:val="left" w:pos="1560" w:leader="none"/>
        </w:tabs>
        <w:ind w:left="185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4.12.15.Основные требования к КТП 10/0,4 кВ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220"/>
        <w:gridCol w:w="1488"/>
        <w:gridCol w:w="408"/>
        <w:gridCol w:w="152"/>
        <w:gridCol w:w="567"/>
        <w:gridCol w:w="142"/>
        <w:gridCol w:w="4536"/>
      </w:tblGrid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,4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глушкой воздушного ввода 0,4 кВ в комплекте поставки</w:t>
            </w:r>
          </w:p>
        </w:tc>
      </w:tr>
      <w:tr>
        <w:trPr/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Корпус КТП выполнен из оцинкованного металла (горячее цинкование) </w:t>
            </w:r>
            <w:r>
              <w:rPr>
                <w:bCs/>
              </w:rPr>
              <w:t>толщиной   не менее 2,5 мм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рошковая по грунтовке /  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Крыша КТП в съемном исполн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 под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монтаже фундамента использовать геотекстильное полотно и обшивку фундамента выполнить профлистом по металлическому каркасу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ебования к  безопасност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</w:tc>
      </w:tr>
      <w:tr>
        <w:trPr/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4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ери ХХ, Вт, не более*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ПН 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брать в соответствии с проектом)</w:t>
            </w:r>
          </w:p>
        </w:tc>
      </w:tr>
      <w:tr>
        <w:trPr/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озможность расширения на 3 присоединения</w:t>
            </w:r>
          </w:p>
        </w:tc>
      </w:tr>
      <w:tr>
        <w:trPr>
          <w:trHeight w:val="81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51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/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/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314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uppressAutoHyphens w:val="false"/>
              <w:spacing w:lineRule="auto" w:line="276" w:before="0" w:after="0"/>
              <w:ind w:left="34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ТП диспетчерское наименование;</w:t>
            </w:r>
          </w:p>
          <w:p>
            <w:pPr>
              <w:pStyle w:val="Style17"/>
              <w:numPr>
                <w:ilvl w:val="0"/>
                <w:numId w:val="12"/>
              </w:numPr>
              <w:suppressAutoHyphens w:val="false"/>
              <w:spacing w:lineRule="auto" w:line="276" w:before="0" w:after="0"/>
              <w:ind w:left="34" w:righ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одник в комплекте для соединения нулевого вывода тра-ра с контуром заземл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7"/>
              <w:numPr>
                <w:ilvl w:val="0"/>
                <w:numId w:val="12"/>
              </w:numPr>
              <w:suppressAutoHyphens w:val="false"/>
              <w:spacing w:lineRule="auto" w:line="276" w:before="0" w:after="0"/>
              <w:ind w:left="34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в комплекте замка Генодман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 ОУ-05-2014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 10/0,4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/0,4 кВ (СТП-10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7"/>
        <w:tabs>
          <w:tab w:val="clear" w:pos="708"/>
          <w:tab w:val="left" w:pos="1134" w:leader="none"/>
        </w:tabs>
        <w:spacing w:before="120" w:after="0"/>
        <w:ind w:left="0" w:right="0" w:firstLine="993"/>
        <w:jc w:val="both"/>
        <w:rPr/>
      </w:pPr>
      <w:r>
        <w:rPr>
          <w:sz w:val="26"/>
          <w:szCs w:val="26"/>
        </w:rPr>
        <w:t>Для КТП применять энергоэффективные трансформаторы с потерями ХХ и КЗ не ниже класса энергоэффективности Х2К2, согласно Приложения 1 к настоящему ТЗ.</w:t>
      </w:r>
    </w:p>
    <w:p>
      <w:pPr>
        <w:pStyle w:val="TextBodyIndent"/>
        <w:tabs>
          <w:tab w:val="clear" w:pos="708"/>
          <w:tab w:val="left" w:pos="1560" w:leader="none"/>
        </w:tabs>
        <w:spacing w:before="120" w:after="0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5.16.Основные требования к разъединителям 10 кВ</w:t>
      </w:r>
    </w:p>
    <w:p>
      <w:pPr>
        <w:pStyle w:val="TextBodyIndent"/>
        <w:tabs>
          <w:tab w:val="clear" w:pos="708"/>
          <w:tab w:val="left" w:pos="1560" w:leader="none"/>
        </w:tabs>
        <w:spacing w:before="120" w:after="0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/ 630 (Определ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ХЛ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) </w:t>
            </w:r>
            <w:r>
              <w:rPr>
                <w:sz w:val="24"/>
                <w:szCs w:val="24"/>
              </w:rPr>
              <w:t>/ 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</w:tabs>
        <w:spacing w:before="120" w:after="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ВЛ 10 кВ применить высоконадежные разъединители 10 кВ рубящего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становить на опоры ВЛ-10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Установить на привод управления запирающие устройства (замки)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6"/>
          <w:szCs w:val="26"/>
        </w:rPr>
        <w:t>4.5.17.Основные требования к ВЛ 0,4 кВ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 к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/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 xml:space="preserve">на основании технико-экономического обоснования </w:t>
      </w:r>
      <w:r>
        <w:rPr>
          <w:bCs/>
          <w:sz w:val="26"/>
          <w:szCs w:val="26"/>
          <w:shd w:fill="FFFFFF" w:val="clear"/>
        </w:rPr>
        <w:t xml:space="preserve">при новом строительстве и реконструкции ВЛ-0,4 кВ </w:t>
      </w:r>
      <w:r>
        <w:rPr>
          <w:bCs/>
          <w:sz w:val="26"/>
          <w:szCs w:val="26"/>
        </w:rPr>
        <w:t xml:space="preserve">рассматривать возможность применения </w:t>
      </w:r>
      <w:r>
        <w:rPr>
          <w:bCs/>
          <w:sz w:val="26"/>
          <w:szCs w:val="26"/>
          <w:shd w:fill="FFFFFF" w:val="clear"/>
        </w:rPr>
        <w:t xml:space="preserve">анкерных стальных многогранных опор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ыполнить строительство ВЛИ-0,4кВ от РУ-0,4кВ вновь смонтированной </w:t>
        <w:br/>
        <w:t xml:space="preserve">ТП-10/0,4кВ </w:t>
      </w:r>
      <w:r>
        <w:rPr>
          <w:bCs/>
          <w:sz w:val="26"/>
          <w:szCs w:val="26"/>
          <w:shd w:fill="FFFFFF" w:val="clear"/>
        </w:rPr>
        <w:t>(ориентировочная протяженность 0,01 км, тип провода СИП-2). Сечение провода определить проектом исходя из подключаемой нагрузки и согласовать с профильными службами филиала ПАО «Россети Центр» - «Орелэнерго». Согласно п.2.5.4.12 положения ПАО «Россети» «О единой технической политике в электросетевом комплексе» ВЛИ 0,4 кВ с распределенной нагрузкой по длине линии должны выполняться с использованием СИП сечением не менее 50 мм². Длина ВЛИ 0,4 кВ при этом должна обеспечивать стабильное напряжение у потребителя в конце линии в соответствии с требованиями НТД. Для подключения отдельных потребителей, а также выполнения ответвления от линии, может использоваться СИП меньшего сечения, но не менее 16 мм². Оптимальную точку подключения уточнить проектом и согласовать с профильными службами филиала ПАО «Россети Центр» - «Орелэнерго»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szCs w:val="26"/>
        </w:rPr>
      </w:pPr>
      <w:r>
        <w:rPr>
          <w:szCs w:val="26"/>
        </w:rPr>
        <w:t>При выборе сечения провода учесть ветровые и гололедные нагрузки в данном районе (требование Приокского управления Федеральной службы по экологическому, технологическому и атомному надзору)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szCs w:val="26"/>
        </w:rPr>
      </w:pPr>
      <w:r>
        <w:rPr>
          <w:szCs w:val="26"/>
        </w:rPr>
        <w:t>Выполнить расчет нагрузок, действующих на анкерные опоры ВЛ-0,4 кВ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szCs w:val="26"/>
        </w:rPr>
        <w:t xml:space="preserve">Трассу прохождения линии определить проектом и согласовать с Администрацией Орловского района, </w:t>
      </w:r>
      <w:r>
        <w:rPr>
          <w:rStyle w:val="Applestylespan"/>
          <w:szCs w:val="26"/>
        </w:rPr>
        <w:t xml:space="preserve">с профильными службами </w:t>
      </w:r>
      <w:r>
        <w:rPr>
          <w:szCs w:val="26"/>
        </w:rPr>
        <w:t>филиала ПАО «Россети Центр» - «Орелэнерго».</w:t>
      </w:r>
    </w:p>
    <w:p>
      <w:pPr>
        <w:pStyle w:val="Normal"/>
        <w:shd w:fill="FFFFFF" w:val="clear"/>
        <w:ind w:right="2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хождения предполагаемой (существующей) трассы ВЛ по лесным насаждениям, либо в местах занимаемых различной древесно-кустарниковой растительностью (ДКР), необходимо выполнить работы по расчистке, расширению просек ВЛ, а также другие виды работ, направленные на приведение охранных зон ВЛ к нормативным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szCs w:val="26"/>
        </w:rPr>
      </w:pPr>
      <w:r>
        <w:rPr>
          <w:color w:val="000000"/>
          <w:szCs w:val="26"/>
        </w:rPr>
        <w:t>Применять в процессе производственной деятельности актуализированные региональные карты климатического районир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На опорах ВЛИ-0,4 кВ должны быть нанесены постоянные знаки, согласно п.2.4.7. ПУЭ (7-ое издание), брэндбуку ПАО «МРСК Центра», методическим указаниям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МИ БП 10.1/05-01/2020 и п.4.1.2. </w:t>
        <w:br/>
        <w:t>СТО 34.01-24-001-2015.</w:t>
      </w:r>
      <w:r>
        <w:rPr>
          <w:color w:val="000000"/>
          <w:spacing w:val="9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Защиту сетей от перенапряжения и заземление выполнить согласно ПУЭ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е заземляющих проводников применять оцинкованную полосу/круг. Максимально сократить при выполнении строительно-монтажных работ количество изгибов заземляющих провод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 защиты от коррозии сварных стыков и заземляющих спусков должна использоваться грунт-эмаль по ржавчине 3 в 1 (в два слоя, с двух сторон), а при применении оцинкованной полосы/круга цинкирующий состав (холодный цинк).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ind w:left="709" w:righ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12.18.Узел учета электроэнерги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6"/>
          <w:szCs w:val="26"/>
        </w:rPr>
        <w:t>Осуществить монтаж узла коммерческого учета электроэнергии, с трехфазным прибором учета электрической энергии полукосвенного включения напряжением 0,4 кВ и ниже на границе балансового разграничения, с обеспечением возможности осуществить фактическое присоединение объектов заявителя к электрическим сетям сетевой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зел коммерческого учета электроэнергии должен обеспечивать сбор и передачу данных, в ИВК АСУЭ филиала «Орелэнерго», посредством GSM-технологии.</w:t>
      </w:r>
    </w:p>
    <w:p>
      <w:pPr>
        <w:pStyle w:val="ConsPlusNonformat1"/>
        <w:tabs>
          <w:tab w:val="clear" w:pos="708"/>
          <w:tab w:val="left" w:pos="1418" w:leader="none"/>
          <w:tab w:val="left" w:pos="156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2.18.1.Требования к счетчикам электроэнерги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ы корпуса непосредственно счетчиков электроэнергии должны обеспечивать возможность их монтажа в щит учета (на 3 винта), или на DIN-рейку, или на ответвление (опору) ВЛ, типы корпуса счетчиков в составе шкафов учета электроэнергии должны соответствовать их габаритам, внутренней компоновке и обеспечивать удобство эксплуатации и замены счетчиков и иных элементов шкафа. Для отображения показаний и наблюдения за индикатором функционирования, все поставляемые непосредственно или в составе шкафов приборы учета электрической энергии должны быть оборудованы встроенным дисплеем, за исключением счетчиков, предназначенных для наружной установки (к корпусе split), которые должны быть укомплектованы удаленным (выносным) дисплеем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и приборов учета электроэнергии должны соответствовать СТО 34.01-5.1-009-2019 «Приборы учета электроэнергии. Общие технические требования» (за исключением требований к заводу-изготовителю и сервисным центрам).</w:t>
      </w:r>
    </w:p>
    <w:p>
      <w:pPr>
        <w:pStyle w:val="ConsPlusNonformat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2.18.2.Требования к трансформаторам тока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нсформаторы тока по техническим характеристикам должны соответствовать требованиям ГОСТ 7746-2015.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эффициенты трансформаторов тока должны соответствовать мощности электроустановки, класс точности - 0,5S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поверочный интервал трансформаторов тока должен составлять не менее 12 лет.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нсформаторы тока должны быть поверены, иметь свидетельство о поверке, действующее на полный период межповерочного интервала с момента приобретения или отметку в паспорте о первичной заводской поверке.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форматоры должны быть устойчивы к воздействию внешних механических факторов для группы механического исполнения М2 ГОСТ 30631-99. Исполнение трансформаторов по условиям установки на месте работы - встраиваемые, допускают установку в пространстве в любом положении. Контактные зажимы вторичной обмотки закрыты прозрачной пластмассовой крышкой, с возможностью опломбирования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пособу защиты от поражения электрическим током трансформаторы должны относиться к классу 0 по ГОСТ 12.2.007.0-75 и иметь степень защиты не ниже IP00 по ГОСТ 14254-96.</w:t>
      </w:r>
    </w:p>
    <w:p>
      <w:pPr>
        <w:pStyle w:val="ConsPlusNonformat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2.18.3.Требования к ВШУ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ШУ (выносной шкаф учета) предназначен для размещения оборудования информационно-вычислительных комплексов системы учета электроэнергии на опорах ВЛ 0,4кВ, на стенах ВРУ-0,4 кВ, на наружных стенах жилых, общественных и производственных зданий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ШУ должны соответствовать экологическим, санитарно-гигиеническим, противопожарным и другим нормам, действующим на территории Российской Федерации, и обеспечивать безопасную для жизни и здоровья людей эксплуатацию объекта. По безопасности эксплуатации ВШУ должен удовлетворять требованиям для класса защиты II по ГОСТ Р 51628-2000, ГОСТ Р 51321.1-2000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лектация креплений (либо непосредственно конструкция) ВШУ должна предусматривать возможность установки шкафов как на опоры, так и на наружных стенах зданий (наличие крепежных планок, дюбелей и т.д.).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ВШУ (в зависимости от конструктивных особенностей) входят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боры учета электроэнергии непосредственного или трансформаторного включения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бильник (выключатель нагрузки) до прибора учета (трансформаторов тока) на номинальный ток электроустановки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втоматический выключатель для ВШУ с приборами учета непосредсвенного включения, установленный после прибора учета, на номинальный ток электроустановки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ытательная клеммная коробка (для ВШУ с приборами учета трансформаторного включения)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форматоры тока (только для ВШУ трансформаторного включения не более 400 А)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ические провода цепей измерения электроэнергии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ный экран для опломбировки первичных токоведущих частей шкафа и вторичных цепей учета, выключателя нагрузки и трансформаторов тока (только для ВШУ трансформаторного включения не более 400 А)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рукция шкафа учета должна предусматривать возможность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зуального снятия показаний прибора учета без отпирания дверцы (наличие прозрачного окна)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действия на автоматический выключатель, расположенный после прибора учета электроэнергии, без возможности оперирования выключателем нагрузки, устанавливаемым до прибора учета электроэнергии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и однофазного или трехфазного прибора учета в зависимости от спецификации и автоматических выключателей на дин-рейку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и модема и выносной антенны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сключения несанкционированного доступа к прибору учета, на корпусе должно быть предусмотрено место для опломбирования дверцы ВШУ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ШУ должен иметь степень защиты IP - 54 в следующих местах сопряжения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ериметру примыкания дверцы к корпусу шкафа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местах ввода-вывода кабелей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местах крепления монтажных скоб на задней стенке шкафа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нструкции замка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ШУ должен быть укомплектован гермовводами в количестве не менее 2 шт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ца шкафа устанавливается на петлях, при открытии должна быть неотделимой от корпуса, смотровое окно несъемное, крышка коммутационной аппаратуры поворотно-откид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6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1560" w:right="0" w:hanging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bookmarkStart w:id="1" w:name="_Ref480380245"/>
      <w:r>
        <w:rPr>
          <w:szCs w:val="28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Сроки выполнения работ: </w:t>
      </w:r>
      <w:r>
        <w:rPr>
          <w:bCs/>
          <w:iCs/>
          <w:sz w:val="26"/>
          <w:szCs w:val="26"/>
        </w:rPr>
        <w:t>34 (тридцать четыре) календарных дня с даты получения итогового протокола о проведении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каз ПАО «МРСК Центра» от 29.01.2019 №32-ЦА в составе регламента РГ БП 11/17-01/2019 «Реализация корпоративного плана импортозамещения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ТРиЦ</w:t>
        <w:tab/>
        <w:tab/>
        <w:tab/>
        <w:tab/>
        <w:tab/>
        <w:tab/>
        <w:tab/>
        <w:tab/>
        <w:tab/>
        <w:t xml:space="preserve">     Бобровский В.И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Исп. УТРиЦ 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Харькова О.В.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т. 44-50-31 (доб.536).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ие 1</w:t>
      </w:r>
    </w:p>
    <w:p>
      <w:pPr>
        <w:pStyle w:val="ConsPlusTitle"/>
        <w:ind w:left="360" w:right="332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TextBody"/>
        <w:jc w:val="center"/>
        <w:rPr/>
      </w:pPr>
      <w:r>
        <w:rPr/>
        <w:t xml:space="preserve">К ТЕХНИЧЕСКОМУ ЗАДАНИЮ </w:t>
      </w:r>
    </w:p>
    <w:p>
      <w:pPr>
        <w:pStyle w:val="TextBody"/>
        <w:jc w:val="center"/>
        <w:rPr>
          <w:sz w:val="24"/>
          <w:szCs w:val="24"/>
        </w:rPr>
      </w:pPr>
      <w:r>
        <w:rPr/>
        <w:t>НА ВЫПОЛНЕНИЕ РАБОТ «ПОД КЛЮЧ» ПО ПРОЕКТИРОВАНИЮ И СТРОИТЕЛЬСТВУ/РЕКОНСТРУКЦИИ ВЛ 10 кВ, ТП-10/0,4 кВ, ВЛ 0,4 кВ ДЛЯ ВНЕШНЕГО ЭЛЕКТРОСНАБЖЕНИЯ ВВОДНОГО УСТРОЙСТВА 0,4 кВ СТРОЙПЛОЩАДКИ ШЛАМООТВАЛА ИП ПУХНАЧЕВА А.Н.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ConsPlusTitle"/>
        <w:ind w:left="360" w:right="33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ind w:left="360" w:right="33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tbl>
      <w:tblPr>
        <w:tblW w:w="1061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327"/>
        <w:gridCol w:w="4197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</w:t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130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535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35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21">
    <w:name w:val="Основной текст с отступом 2 Знак1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55:00Z</dcterms:created>
  <dc:creator>Ерёмин</dc:creator>
  <dc:description/>
  <cp:keywords/>
  <dc:language>en-US</dc:language>
  <cp:lastModifiedBy>Харькова Ольга Владимировна</cp:lastModifiedBy>
  <cp:lastPrinted>2021-09-20T16:36:00Z</cp:lastPrinted>
  <dcterms:modified xsi:type="dcterms:W3CDTF">2022-07-11T14:38:00Z</dcterms:modified>
  <cp:revision>4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