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5 и первый квартал 2016 года для нужд ОАО «МРСК Центра» (филиалов «Смоленскэнерго» и «Ярэнерго») по Лоту №2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Ярэнерго»)» на основании Протокола заседания Закупочной комиссии ОАО «МРСК Центра» №0358-ИА-15-2 от 25.03.2015г. и заключивших соответствующие Рамочные соглашения (далее – Подрядчиков), подавать свои предложения для заключения Договора на выполнени</w:t>
      </w:r>
      <w:r>
        <w:rPr>
          <w:lang w:val="ru-RU"/>
        </w:rPr>
        <w:t>е</w:t>
      </w:r>
      <w:r>
        <w:rPr/>
        <w:t xml:space="preserve"> </w:t>
      </w:r>
      <w:r>
        <w:rPr>
          <w:bCs/>
        </w:rPr>
        <w:t xml:space="preserve">работ «под ключ» по проектированию и строительству/реконструкции ЛЭП (6-10кВ) и распределительной сети 6-10/0,4кВ для осуществления технологического присоединения (Лот №8500004661) </w:t>
      </w:r>
      <w:r>
        <w:rPr/>
        <w:t>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2 недель</w:t>
      </w:r>
      <w:r>
        <w:rPr/>
        <w:t xml:space="preserve"> с момента </w:t>
      </w:r>
      <w:r>
        <w:rPr>
          <w:lang w:val="ru-RU"/>
        </w:rPr>
        <w:t>получения письменного уведомления заказчика о начале выполнения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5 и первый квартал 2016 года для нужд ОАО «МРСК Центра» (филиалов «Смоленскэнерго» и «Ярэнерго») по Лоту №2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Ярэнерго»)» на основании Протокола заседания Закупочной комиссии ОАО «МРСК Центра» №0358-ИА-15-2 от 25.03.2015г. и заключивших соответствующие Рамочные соглашения</w:t>
      </w:r>
      <w:r>
        <w:rPr>
          <w:lang w:val="ru-RU"/>
        </w:rPr>
        <w:t>.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9 494 058,00</w:t>
      </w:r>
      <w:r>
        <w:rPr>
          <w:lang w:val="ru-RU"/>
        </w:rPr>
        <w:t xml:space="preserve"> (девять миллионов четыреста девяносто четыре тысячи пятьдесят восемь) рублей 00 коп. РФ, без учета НДС; НДС составляет </w:t>
      </w:r>
      <w:r>
        <w:rPr>
          <w:b/>
          <w:lang w:val="ru-RU"/>
        </w:rPr>
        <w:t>1 708 930,44</w:t>
      </w:r>
      <w:r>
        <w:rPr>
          <w:lang w:val="ru-RU"/>
        </w:rPr>
        <w:t xml:space="preserve"> (один миллион семьсот восемь тысяч девятьсот тридцать) рублей 44 коп. РФ; </w:t>
      </w:r>
      <w:r>
        <w:rPr>
          <w:b/>
          <w:lang w:val="ru-RU"/>
        </w:rPr>
        <w:t>11 202 988,44</w:t>
      </w:r>
      <w:r>
        <w:rPr>
          <w:lang w:val="ru-RU"/>
        </w:rPr>
        <w:t xml:space="preserve"> (одиннадцать миллионов двести две тысячи девятьсот восемьдесят восемь) рублей 44 коп.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highlight w:val="yellow"/>
          <w:u w:val="single"/>
        </w:rPr>
      </w:pPr>
      <w:r>
        <w:rPr/>
        <w:t xml:space="preserve">Лаврентьевой Ангелине Ивановне, контактный телефон: (4852) 78-14-86, адрес электронной почты: </w:t>
      </w:r>
      <w:hyperlink r:id="rId3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>
          <w:lang w:val="en-US"/>
        </w:rPr>
      </w:pPr>
      <w:r>
        <w:rPr/>
        <w:t xml:space="preserve">Советник директора филиала </w:t>
      </w:r>
    </w:p>
    <w:p>
      <w:pPr>
        <w:pStyle w:val="Normal"/>
        <w:rPr/>
      </w:pPr>
      <w:r>
        <w:rPr/>
        <w:t>ПАО «МРСК Центра» - «Ярэнерго»                                                                      А.А. Корнилов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1:30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5-08-28T06:47:00Z</dcterms:modified>
  <cp:revision>16</cp:revision>
  <dc:subject/>
  <dc:title>Уведомление о проведении открытого запроса предложений</dc:title>
</cp:coreProperties>
</file>