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sz w:val="20"/>
          <w:szCs w:val="20"/>
          <w:lang w:val="ru-RU"/>
        </w:rPr>
        <w:t xml:space="preserve">на </w:t>
      </w:r>
      <w:r>
        <w:rPr>
          <w:bCs/>
          <w:sz w:val="20"/>
          <w:szCs w:val="20"/>
          <w:lang w:val="ru-RU"/>
        </w:rPr>
        <w:t>оснащение системами охранно-пожарной сигнализации и оповещения людей о пожаре объектов филиала ОАО «МРСК Центра» - «Ярэнерго»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  <w:lang w:val="ru-RU"/>
        </w:rPr>
        <w:t>Место выполнения работ: г. Мышкин и с. Вятское Ярославской област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выполнения работ: </w:t>
      </w:r>
      <w:r>
        <w:rPr>
          <w:sz w:val="20"/>
          <w:szCs w:val="20"/>
          <w:lang w:val="ru-RU"/>
        </w:rPr>
        <w:t>В течение 2 месяцев с момента заключения договор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2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1 070 299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один миллион семьдесят тысяч двести девяносто девять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92 65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то девяносто две тысячи шестьсот пятьдесят три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82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 262 95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один миллион двести шестьдесят две тысячи девятьсот пятьдесят три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82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08T08:17:00Z</dcterms:modified>
  <cp:revision>42</cp:revision>
  <dc:subject/>
  <dc:title>Уведомление о проведении открытого запроса предложений</dc:title>
</cp:coreProperties>
</file>