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техническому обслуживанию приборов безопасности и экспертизе подъемных сооружений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 xml:space="preserve">начальник отдела закупочной деятельности, Бронников Н.Ю.,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Style w:val="InternetLink"/>
                <w:u w:val="single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lang w:val="en-US"/>
                </w:rPr>
                <w:t>Bronnik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U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укина Татьяна Валерьевна, контактный телефон - (4742) 22-81-25, адрес электронной почты: </w:t>
            </w:r>
            <w:hyperlink r:id="rId7">
              <w:r>
                <w:rPr>
                  <w:rStyle w:val="InternetLink"/>
                </w:rPr>
                <w:t>Bukina.TV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/>
              </w:rPr>
              <w:t>Информация указывается</w:t>
            </w:r>
            <w:r>
              <w:rPr>
                <w:bCs/>
                <w:i/>
              </w:rPr>
              <w:t xml:space="preserve"> в случае, если Заказчиком для проведения закупки привлекается сторонний Организатор закупки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техническому обслуживанию приборов безопасности и экспертизе подъемных сооружений для нужд ПАО «МРСК Центра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359 660</w:t>
            </w:r>
            <w:r>
              <w:rPr>
                <w:szCs w:val="24"/>
              </w:rPr>
              <w:t xml:space="preserve"> (один миллион триста пятьдесят девять тысяч шестьсот шестьдесят) рублей 00 копеек РФ, без учета НДС; НДС составляет </w:t>
            </w:r>
            <w:r>
              <w:rPr>
                <w:b/>
                <w:szCs w:val="24"/>
              </w:rPr>
              <w:t>271 932</w:t>
            </w:r>
            <w:r>
              <w:rPr>
                <w:szCs w:val="24"/>
              </w:rPr>
              <w:t xml:space="preserve"> (двести семьдесят одна тысяча девятьсот тридцать два) рубля 00 копеек РФ; </w:t>
            </w:r>
            <w:r>
              <w:rPr>
                <w:b/>
                <w:szCs w:val="24"/>
              </w:rPr>
              <w:t>1 631 592</w:t>
            </w:r>
            <w:r>
              <w:rPr>
                <w:szCs w:val="24"/>
              </w:rPr>
              <w:t xml:space="preserve"> (один миллион шестьсот тридцать одна тысяча пятьсот девяносто два) рубля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начиная с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21 февраля 2019 года (</w:t>
            </w:r>
            <w:r>
              <w:rPr>
                <w:bCs/>
              </w:rPr>
              <w:t>Дата начала срока подачи заявок)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 xml:space="preserve">21 февраля 2019 года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8 феврал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не позднее 14 мар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5 мар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8 марта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директор филиала ПАО «МРСК Центра»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Липецкэнерго»</w:t>
        <w:tab/>
        <w:t xml:space="preserve">       А.С. Коваль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Bronnikov.NU@mrsk-1.ru" TargetMode="External"/><Relationship Id="rId7" Type="http://schemas.openxmlformats.org/officeDocument/2006/relationships/hyperlink" Target="mailto:Bukina.TV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укина Татьяна Валерьевна</cp:lastModifiedBy>
  <cp:lastPrinted>2017-04-28T15:59:00Z</cp:lastPrinted>
  <dcterms:modified xsi:type="dcterms:W3CDTF">2019-02-20T06:03:00Z</dcterms:modified>
  <cp:revision>34</cp:revision>
  <dc:subject/>
  <dc:title>Извещение о проведении открытого конкурса</dc:title>
</cp:coreProperties>
</file>