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ыполнение работ по ремонту </w:t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>средств малой механизации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работ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 ремонту сварочного трансформатора.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1113"/>
        <w:gridCol w:w="1014"/>
      </w:tblGrid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борудовани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.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трансформатор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первичной и вторичной катушек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опровода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</w:t>
            </w:r>
            <w:r>
              <w:rPr>
                <w:color w:val="494949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конденсаторов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 регулятора сварочного тока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 катушки дросселя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 сварочных проводов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пуса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зажимов для соединения проводов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работ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 ремонту средств малой механизации.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1120"/>
        <w:gridCol w:w="1007"/>
      </w:tblGrid>
      <w:tr>
        <w:trPr>
          <w:trHeight w:val="289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п оборудовани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.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нзопила,  газонокосилка, трим-мер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барабана м/сцепл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барабана старте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едущей звездоч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оздушного фильтр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арбюратор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слонасос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слопровода/фильтр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натяжителя цепи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топливопровода/фильт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тримерной головки в сбор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ежущих ноже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тормоза цепи в сбор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элимента управл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еречень работ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 ремонту бензогенератора.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1113"/>
        <w:gridCol w:w="990"/>
      </w:tblGrid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оборудовани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нзогенераторато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 резиновых стоек для снижения вибраци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рте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лока автоматической регулировке выходного напряжения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здушного фильт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рбюрато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слонасос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фильтра маслопровода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лушител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чи зажиг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364" w:leader="none"/>
        </w:tabs>
        <w:rPr/>
      </w:pPr>
      <w:r>
        <w:rPr/>
      </w:r>
    </w:p>
    <w:sectPr>
      <w:type w:val="nextPage"/>
      <w:pgSz w:w="11906" w:h="16838"/>
      <w:pgMar w:left="993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2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7:00Z</dcterms:created>
  <dc:creator>seti1</dc:creator>
  <dc:description/>
  <dc:language>en-US</dc:language>
  <cp:lastModifiedBy>Заболотская Маргарита Владимировна</cp:lastModifiedBy>
  <cp:lastPrinted>2014-02-17T13:41:00Z</cp:lastPrinted>
  <dcterms:modified xsi:type="dcterms:W3CDTF">2016-10-21T07:37:00Z</dcterms:modified>
  <cp:revision>2</cp:revision>
  <dc:subject/>
  <dc:title>Утверждаю:</dc:title>
</cp:coreProperties>
</file>