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Р-3-07-К (</w:t>
      </w:r>
      <w:r>
        <w:rPr>
          <w:b w:val="false"/>
          <w:sz w:val="24"/>
          <w:szCs w:val="24"/>
          <w:lang w:eastAsia="en-US"/>
        </w:rPr>
        <w:t>42100905</w:t>
      </w:r>
      <w:r>
        <w:rPr>
          <w:b w:val="false"/>
          <w:sz w:val="24"/>
          <w:szCs w:val="24"/>
        </w:rPr>
        <w:t>) от «28» сентября 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нежилого зда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ОО «ИРИС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7.08.2021 г. № </w:t>
      </w:r>
      <w:r>
        <w:rPr>
          <w:sz w:val="24"/>
          <w:szCs w:val="24"/>
          <w:lang w:eastAsia="en-US"/>
        </w:rPr>
        <w:t>42100905</w:t>
      </w:r>
      <w:r>
        <w:rPr>
          <w:sz w:val="24"/>
          <w:szCs w:val="24"/>
        </w:rPr>
        <w:t>/3100/11959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тарооскольский городско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Старый Оскол, ул. Вешняя, д. 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06:0237002:2322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и реконструкцию КТП-1819н ПС 110/10/10 кВ Центральная (инв.</w:t>
      </w:r>
      <w:r>
        <w:rPr/>
        <w:t xml:space="preserve"> № </w:t>
      </w:r>
      <w:r>
        <w:rPr>
          <w:sz w:val="24"/>
          <w:szCs w:val="24"/>
        </w:rPr>
        <w:t>13026056-00, по бух. учету КТП 1819н ПС Центральная) в части замены силового трансформатора мощностью 160 кВА на трансформатор мощностью 250 кВА (СПП Z31-TP42100905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автоматического выключателя 0,4 кВ и замену вводного автоматического выключателя в РУНН 0,4 кВ КТП-1819н ПС 110/10/10 кВ Центральная (СПП Z31-TP42100905.06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</w:t>
      </w:r>
      <w:r>
        <w:rPr>
          <w:sz w:val="24"/>
          <w:szCs w:val="24"/>
        </w:rPr>
        <w:t>РУНН 0,4 кВ КТП-1819н ПС 110/10/10 кВ Центральная</w:t>
      </w:r>
      <w:r>
        <w:rPr>
          <w:bCs/>
          <w:sz w:val="24"/>
          <w:szCs w:val="24"/>
        </w:rPr>
        <w:t xml:space="preserve"> до границы участка Заявителя, общей протяженностью 0,21 км, из них открытым способом – 0,2 км (СПП Z31-TP42100905.01), способом ГНБ – 0,01 км (СПП Z31-TP42100905.02)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автоматического выключателя 0,4 кВ в РУНН 0,4 кВ КТП-1820н ПС 110/10/10 кВ Центральная (инв. № 13026117-00, по бух. учету КТП 1820н ПС Центральная) (СПП Z31-TP42100905.07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</w:t>
      </w:r>
      <w:r>
        <w:rPr>
          <w:sz w:val="24"/>
          <w:szCs w:val="24"/>
        </w:rPr>
        <w:t>РУНН 0,4 кВ КТП-1820н ПС 110/10/10 кВ Центральная</w:t>
      </w:r>
      <w:r>
        <w:rPr>
          <w:bCs/>
          <w:sz w:val="24"/>
          <w:szCs w:val="24"/>
        </w:rPr>
        <w:t xml:space="preserve"> до границы участка Заявителя, общей протяженностью 0,26 км, из них открытым способом – 0,23 км (СПП Z31-TP42100905.03), способом ГНБ – 0,03 км (СПП Z31-TP42100905.04)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двух средств коммерческого учета электрической энергии (мощности) трехфазного полукосвенного включения 0,4 кВ с ТТ (СПП Z31-TP42100905.08 и СПП Z31-TP42100905.09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е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Получение 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СД и РД с Заказчиком, заинтересованными сторонами и надзорными органами (при необходимости, при соответствующем обосновании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В целях сокращения затрат и сроков разработки рабочей документации по данному титулу при проектировании использовать альбомы типовых проектных решений и 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Максимальная присоединяемая мощность – 149,0 кВ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я надёжности электроснабжения: втора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Номинальный уровень напряжения на границе разграничения балансовой принадлежности - 0,4 к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bCs/>
          <w:iCs/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bCs/>
          <w:iCs/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bCs/>
          <w:iCs/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 - 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 34.003-90, ГОСТ 34.201 –89, ГОСТ 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 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240" w:after="0"/>
        <w:ind w:left="0" w:right="0" w:firstLine="710"/>
        <w:jc w:val="both"/>
        <w:rPr/>
      </w:pPr>
      <w:r>
        <w:rPr/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1</w:t>
              <w:br/>
              <w:t>0,2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85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01</w:t>
              <w:br/>
              <w:t>1 / 0,0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 кВ предусмотреть защиту в соответствии с ПУЭ. </w:t>
      </w:r>
    </w:p>
    <w:p>
      <w:pPr>
        <w:pStyle w:val="TextBodyIndent"/>
        <w:numPr>
          <w:ilvl w:val="2"/>
          <w:numId w:val="3"/>
        </w:numPr>
        <w:suppressAutoHyphens w:val="false"/>
        <w:spacing w:before="240" w:after="0"/>
        <w:ind w:left="0" w:right="0" w:firstLine="710"/>
        <w:jc w:val="both"/>
        <w:rPr/>
      </w:pPr>
      <w:r>
        <w:rPr>
          <w:sz w:val="24"/>
          <w:szCs w:val="24"/>
        </w:rPr>
        <w:t>Основные требования к силовому трансформатору 10 (6)</w:t>
      </w:r>
      <w:r>
        <w:rPr/>
        <w:t>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428"/>
        <w:gridCol w:w="3969"/>
      </w:tblGrid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 34.01-3.2-011-2017</w:t>
            </w:r>
          </w:p>
        </w:tc>
      </w:tr>
    </w:tbl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 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 и суммарно не более 10%).</w:t>
      </w:r>
    </w:p>
    <w:p>
      <w:pPr>
        <w:pStyle w:val="313"/>
        <w:tabs>
          <w:tab w:val="clear" w:pos="708"/>
          <w:tab w:val="left" w:pos="99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299"/>
        <w:gridCol w:w="1298"/>
        <w:gridCol w:w="1298"/>
        <w:gridCol w:w="1297"/>
        <w:gridCol w:w="1293"/>
      </w:tblGrid>
      <w:tr>
        <w:trPr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Мощность, кВА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тери КЗ, Вт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Суммарные потери, Вт</w:t>
            </w:r>
          </w:p>
        </w:tc>
      </w:tr>
      <w:tr>
        <w:trPr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Х3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TextBodyIndent"/>
        <w:numPr>
          <w:ilvl w:val="2"/>
          <w:numId w:val="3"/>
        </w:numPr>
        <w:suppressAutoHyphens w:val="false"/>
        <w:spacing w:before="240" w:after="0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Россети Центр» 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в течение – до 30.11.2022 г.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001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асилькова С.Ф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8(4725)37-74-6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ТМГ-160/10 на ТМГ-250/10, установка ВА (250 А) – 2 шт., установка ВА (400 А) – 1 шт.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становка ШУР-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6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35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08-16T13:33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