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/>
            </w:pPr>
            <w:r>
              <w:rPr/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Россети Центр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2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/2022-П(Ц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9"/>
        </w:numPr>
        <w:ind w:left="0" w:firstLine="71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ческое присоединение к сетям филиала </w:t>
      </w:r>
      <w:r>
        <w:rPr>
          <w:sz w:val="24"/>
          <w:szCs w:val="24"/>
        </w:rPr>
        <w:t>ПАО «Россети Центр» – «Костромаэнерго»</w:t>
      </w:r>
      <w:r>
        <w:rPr>
          <w:bCs/>
          <w:iCs/>
          <w:sz w:val="24"/>
          <w:szCs w:val="24"/>
        </w:rPr>
        <w:t xml:space="preserve"> энергопринимающих устройств заявителей.</w:t>
      </w:r>
    </w:p>
    <w:p>
      <w:pPr>
        <w:pStyle w:val="TextBodyIndent"/>
        <w:ind w:left="7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bCs/>
          <w:iCs/>
          <w:vanish/>
          <w:sz w:val="24"/>
          <w:szCs w:val="24"/>
        </w:rPr>
      </w:pPr>
      <w:r>
        <w:rPr>
          <w:b/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естонахождение </w:t>
      </w:r>
      <w:r>
        <w:rPr>
          <w:sz w:val="24"/>
          <w:szCs w:val="24"/>
        </w:rPr>
        <w:t>проектируемых электроустановок филиала ПАО «Россети Центр» – «Кострома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указано в Приложении № 1 к Техническому заданию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/нового строи</w:t>
        <w:softHyphen/>
        <w:t xml:space="preserve">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</w:t>
      </w:r>
      <w:r>
        <w:rPr>
          <w:bCs/>
          <w:iCs/>
          <w:sz w:val="26"/>
          <w:szCs w:val="26"/>
        </w:rPr>
        <w:t>,</w:t>
      </w:r>
      <w:r>
        <w:rPr>
          <w:bCs/>
          <w:sz w:val="24"/>
          <w:szCs w:val="24"/>
        </w:rPr>
        <w:t xml:space="preserve"> 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Департамент лесного хозяйства Костром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остром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Россети Центр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</w:t>
      </w:r>
      <w:r>
        <w:rPr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11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</w:t>
      </w:r>
      <w:r>
        <w:rPr>
          <w:bCs/>
          <w:iCs/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1"/>
          <w:numId w:val="29"/>
        </w:numPr>
        <w:tabs>
          <w:tab w:val="clear" w:pos="708"/>
          <w:tab w:val="left" w:pos="1134" w:leader="none"/>
        </w:tabs>
        <w:spacing w:before="0" w:after="0"/>
        <w:ind w:left="1069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ая часть проекта в составе:</w:t>
      </w:r>
    </w:p>
    <w:p>
      <w:pPr>
        <w:pStyle w:val="Style17"/>
        <w:numPr>
          <w:ilvl w:val="2"/>
          <w:numId w:val="2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numPr>
          <w:ilvl w:val="0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острома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4.1.3 </w:t>
      </w: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sz w:val="24"/>
          <w:szCs w:val="24"/>
        </w:rPr>
        <w:t>: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4.1.4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5. Проект организации строительства: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6.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1.7. Мероприятия по охране окружающей среды;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jc w:val="both"/>
        <w:rPr/>
      </w:pPr>
      <w:r>
        <w:rPr>
          <w:sz w:val="24"/>
          <w:szCs w:val="24"/>
        </w:rPr>
        <w:t>4.1.8. 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4.1.9. </w:t>
      </w: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2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 xml:space="preserve">ции. </w:t>
      </w:r>
      <w:r>
        <w:rPr>
          <w:bCs/>
          <w:iCs/>
          <w:sz w:val="24"/>
          <w:szCs w:val="24"/>
        </w:rPr>
        <w:t>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метной документации предусмотреть затраты на содержание службы заказчика-застройщика и строительный контроль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Normal"/>
        <w:rPr/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Требования к рабочей документации</w:t>
      </w:r>
    </w:p>
    <w:p>
      <w:pPr>
        <w:pStyle w:val="Style17"/>
        <w:widowControl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Style17"/>
        <w:numPr>
          <w:ilvl w:val="0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Россети Центр»-«Костромаэнерго»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Россети Центр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 xml:space="preserve">сетевого хозяйства. </w:t>
      </w:r>
    </w:p>
    <w:p>
      <w:pPr>
        <w:pStyle w:val="Style17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4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4.4.1. В рамках положения методической инструкции ПАО «Россети Центр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установки сервитута выполнить комплекс работ по описанию границ сервитута, с последующим предоставлением документов в адрес заказчика для постановки на кадастровый учет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«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»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–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3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межевания лес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освоения ле</w:t>
        <w:softHyphen/>
        <w:t>сов, заключение государственной экспертной комиссии от Департамента лесного хозяйства Костромской области;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лесовосстановл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4 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5. 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6. При проектировании объектов,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Россети Центр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7. 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8. 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9. Не допускается передача проектной документации в формате PDF с пофайловым разделением страниц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0. В проектной документации должны использоваться утвержденные диспетчерские наименования объектов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1. 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8"/>
        </w:numPr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-6(10)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оставляемое электротехническое оборудование отечественного и зарубежного производства должно иметь заключение аттестационной комиссии ПАО «Россети» на дату поставки оборудования, или, в порядке исключения, заключение протокола Комиссии по допуску оборудования, материалов и систем ПАО «Россети Центр» и ПАО «Россети Центр и Приволжья», с решением о допуске к применению не аттестованной продукции согласно пункту 1.5.5 Методики ПАО «Россети» проведения проверки качества (аттестации) оборудования, материалов и систем в электросетевом комплексе (в случае поставки оборудования, технологий или материалов, подлежащих такой аттестации)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  <w:r>
        <w:rPr/>
        <w:t xml:space="preserve"> П</w:t>
      </w:r>
      <w:r>
        <w:rPr>
          <w:bCs/>
          <w:iCs/>
          <w:sz w:val="24"/>
          <w:szCs w:val="24"/>
        </w:rPr>
        <w:t>рименение импортного оборудования допускается только по согласованию с ПАО «Россети»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Россети Центр» от 28.06.2019 (протокол от 28.06.2019 № 24/19)» при выполнении работ по реконструкции и новому строительству, так же предоставлять фото и видео фиксацию после выполненных работ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обяза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агаемая к поставляемому оборудованию документация (технические условия, руководства по эксплуатации и т.п.) должна соответствовать конкретному виду продукции и быть заверена производителем. Данная документация должна подтверждать технические характеристики, заявленные поставщиком оборудования в техническом предложении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Требования выполнения учета электрической энергии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- 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 Все устанавливаемые приборы учета должны быть интеллектуальными с дистанционной передачей данных (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технология)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881"/>
      </w:tblGrid>
      <w:tr>
        <w:trPr>
          <w:tblHeader w:val="true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ТЗ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50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ОПН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иложение № 1 к ТЗ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преград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г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На всех вновь строящихся и реконструируемых объектах электросетевого хозяйства необходимо соблюсти требования методических указаний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 согласно МИ БП 10.1/05-01/2020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Основные требования к ВЛ 6 (10)  кВ:</w:t>
      </w:r>
    </w:p>
    <w:p>
      <w:pPr>
        <w:pStyle w:val="TextBodyIndent"/>
        <w:tabs>
          <w:tab w:val="clear" w:pos="708"/>
          <w:tab w:val="left" w:pos="1560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244"/>
      </w:tblGrid>
      <w:tr>
        <w:trPr>
          <w:tblHeader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10) кВ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ТЗ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 / СИП-3/самонесущий кабель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амонесущего кабеля (системы «земля-воздух-вода»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тип линии совместной подвески / Нет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/ металл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/ воздушный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иложение № 1 к ТЗ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41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ые преграды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 xml:space="preserve">при прохождении ВЛ 6 (10) кВ в лесной местности </w:t>
      </w:r>
      <w:r>
        <w:rPr>
          <w:sz w:val="24"/>
          <w:szCs w:val="24"/>
        </w:rPr>
        <w:t>с высокой повреждаемостью из-за падения деревьев (болотистый участок, воздействие животных и ветровых нагрузок)</w:t>
      </w:r>
      <w:r>
        <w:rPr>
          <w:bCs/>
          <w:sz w:val="24"/>
          <w:szCs w:val="24"/>
        </w:rPr>
        <w:t xml:space="preserve"> рекоменду</w:t>
        <w:softHyphen/>
        <w:t>ется применение СВЛ на основании ТЭО (в случае применение защищенного провода 6-10 кВ)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разъединителю 6(10) к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2269"/>
      </w:tblGrid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Р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оре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10)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400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b/>
          <w:sz w:val="24"/>
          <w:szCs w:val="24"/>
        </w:rPr>
        <w:t>Основные требования к КЛ 0,4-6(10) кВ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862"/>
      </w:tblGrid>
      <w:tr>
        <w:trPr>
          <w:trHeight w:val="11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4  кВ</w:t>
            </w:r>
          </w:p>
        </w:tc>
      </w:tr>
      <w:tr>
        <w:trPr>
          <w:trHeight w:val="11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0,4 кВ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0,4 кВ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Россети Центр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5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КТП 10 (6)/0,4 кВ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76"/>
        <w:gridCol w:w="332"/>
        <w:gridCol w:w="915"/>
        <w:gridCol w:w="629"/>
        <w:gridCol w:w="994"/>
        <w:gridCol w:w="320"/>
        <w:gridCol w:w="555"/>
        <w:gridCol w:w="555"/>
        <w:gridCol w:w="556"/>
        <w:gridCol w:w="116"/>
        <w:gridCol w:w="441"/>
        <w:gridCol w:w="555"/>
        <w:gridCol w:w="556"/>
        <w:gridCol w:w="555"/>
      </w:tblGrid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417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419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4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418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407" w:hRule="atLeast"/>
          <w:cantSplit w:val="true"/>
        </w:trPr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2" w:hRule="atLeast"/>
          <w:cantSplit w:val="true"/>
        </w:trPr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5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Россети Центр»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Открытия дверей, срабатывание пожарной сигнализации, световая индикация наличия высокого напряжения на ТП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к ТЗ №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аблицей 1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гласно стандарт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411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387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21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41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34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, не мен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454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454" w:hRule="atLeast"/>
          <w:cantSplit w:val="true"/>
        </w:trPr>
        <w:tc>
          <w:tcPr>
            <w:tcW w:w="2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2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481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311"/>
        <w:tabs>
          <w:tab w:val="clear" w:pos="708"/>
          <w:tab w:val="left" w:pos="99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Таблица 1. </w:t>
      </w:r>
      <w:r>
        <w:rPr>
          <w:b/>
          <w:bCs/>
          <w:sz w:val="24"/>
          <w:szCs w:val="24"/>
        </w:rPr>
        <w:t>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иться в уполномоченные органы государственной власти или органы местного самоуправления с заявлением об установлении или изменении зоны с особыми условиями использования территории (охранной зоны) в следующие сроки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требующим получения разрешения на строительство</w:t>
      </w:r>
      <w:r>
        <w:rPr>
          <w:sz w:val="24"/>
          <w:szCs w:val="24"/>
        </w:rPr>
        <w:t xml:space="preserve"> – до дня обращения на выдачу разрешения на строительство (в соответствии с п. 59 статьи 26 федерального закона № 342-ФЗ </w:t>
      </w:r>
      <w:r>
        <w:rPr>
          <w:b/>
          <w:sz w:val="24"/>
          <w:szCs w:val="24"/>
        </w:rPr>
        <w:t>применяется с 1 января 2022 года</w:t>
      </w:r>
      <w:r>
        <w:rPr>
          <w:sz w:val="24"/>
          <w:szCs w:val="24"/>
        </w:rPr>
        <w:t>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не требующим получения разрешения на строительство</w:t>
      </w:r>
      <w:r>
        <w:rPr>
          <w:sz w:val="24"/>
          <w:szCs w:val="24"/>
        </w:rPr>
        <w:t xml:space="preserve"> – в срок не позднее пяти рабочих дней со дня утверждения проектной документации на строительство, реконструкцию такого объекта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Россети Центр»-«Костромаэнерго»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, согласованным Заказ</w:t>
        <w:softHyphen/>
        <w:t>чик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, регламентирующих производство общестрои</w:t>
        <w:softHyphen/>
        <w:t>тельных работ, а также работ производимых на объектах электросетевого комплекс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смр на территории лесопарковых зон с рубкой деревьев, выполнить по завершению всех работ работы по компенсационному лесовосстановлению в соответствии с ФЗ № 212 от 19.07.201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работ на объекте, при строительстве которого появилась необходимость подготовки проекта рекультивации земель, выполнить работы по рекультивацию нарушенных земель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Россети Центр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СМР предоставить в адрес Заказчика, согласованные с органом местного самоуправления, исполнительные съемки по выполненным работа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положительное заключение аттестационной комиссии ПАО «Россети» на момент поставки оборудования, или, в порядке исключения, протокол КДО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. Гарантийные обязательства: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 xml:space="preserve">цев, </w:t>
      </w:r>
      <w:r>
        <w:rPr>
          <w:bCs/>
          <w:iCs/>
          <w:sz w:val="24"/>
          <w:szCs w:val="24"/>
        </w:rPr>
        <w:t>на СМР и ПНР – 36 месяцев</w:t>
      </w:r>
      <w:r>
        <w:rPr>
          <w:sz w:val="24"/>
          <w:szCs w:val="24"/>
        </w:rPr>
        <w:t>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,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8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 Срок выполнения работ: с даты заключения договора подряда, до 30.05.2023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9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  <w:r>
        <w:rPr>
          <w:b/>
          <w:iCs/>
          <w:color w:val="000000"/>
          <w:sz w:val="24"/>
          <w:szCs w:val="24"/>
        </w:rPr>
        <w:t>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№ 14278. Утверждены Минтопэнерго 20.05.199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Россети Центр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, МИ БП 10.1/05-01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Россети Центр» и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lang w:eastAsia="en-US"/>
        </w:rPr>
        <w:t>Россети Центр</w:t>
      </w:r>
      <w:r>
        <w:rPr/>
        <w:t>» и ПАО «</w:t>
      </w:r>
      <w:r>
        <w:rPr>
          <w:lang w:eastAsia="en-US"/>
        </w:rPr>
        <w:t>Россети Центра</w:t>
      </w:r>
      <w:r>
        <w:rPr/>
        <w:t xml:space="preserve"> и Приволжья» </w:t>
      </w:r>
      <w:r>
        <w:br w:type="page"/>
      </w:r>
    </w:p>
    <w:p>
      <w:pPr>
        <w:pStyle w:val="112"/>
        <w:rPr/>
      </w:pPr>
      <w:r>
        <w:rPr/>
        <w:t>Лист визирования к ТЗ 32/2022-П(Ц)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иЦ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меститель директора по реализаци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услуг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КС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.А. Шиба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4"/>
      <w:szCs w:val="26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  <w:szCs w:val="26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6"/>
      <w:szCs w:val="26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;Times New Roman"/>
      <w:b w:val="false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8z2">
    <w:name w:val="WW8Num38z2"/>
    <w:qFormat/>
    <w:rPr>
      <w:rFonts w:cs="Times New Roman;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Текст примечания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7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2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29:00Z</dcterms:created>
  <dc:creator>Ерёмин</dc:creator>
  <dc:description/>
  <cp:keywords/>
  <dc:language>en-US</dc:language>
  <cp:lastModifiedBy>Соловьев Михаил Алексеевич</cp:lastModifiedBy>
  <cp:lastPrinted>2022-11-02T12:46:00Z</cp:lastPrinted>
  <dcterms:modified xsi:type="dcterms:W3CDTF">2022-11-15T11:28:00Z</dcterms:modified>
  <cp:revision>8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