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4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феврал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4-5309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3 ТП 300 ВЛ 6 кВ № 613 ПС 110/6 кВ Западная со строительством участка ВЛ-0,4 кВ для технологического присоединения энергопринимающих устройств нежилой застройки, расположенной по адресу: Смоленская область, Смоленский район, д. Кувшиново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511"/>
        <w:gridCol w:w="6786"/>
      </w:tblGrid>
      <w:tr>
        <w:trPr>
          <w:trHeight w:val="499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1161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00124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Л-613 П/СТ ЗАПАДНА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252"/>
        <w:gridCol w:w="1524"/>
        <w:gridCol w:w="1210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5949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унов Артем Валерьевич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ая застройк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 Смолен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Кувшиново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8:1940101:1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3 ТП 300 ВЛ 6 кВ № 613 ПС 110/6 кВ Западная со строительством участка ВЛ-0,4 кВ для технологического присоединения энергопринимающих устройств нежилой застройки, расположенной по адресу: Смоленская область, Смоленский район, д. Кувшиново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035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9493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9493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9493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поры № 17 ВЛ 0,4 кВ № 3 ТП 300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Для обеспечения полнофазного режима предусмотреть замену неизолированного провода в пролетах опор №№ 10-17 ВЛ 0,4 кВ №3 на четырехжильный самонесущий изолированный провод с заменой опор и установкой дополнительных опор (ориентировочно 0,310км)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замену неизолированных вводов в жилые дома (ориентировочно 0,180км)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на железобетонных опорах от опоры № 17 ВЛ 0,4 кВ № 3 ТП 300 до выносного щита учета (ВЩУ) ориентировочной протяженностью 0,03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1958"/>
        <w:gridCol w:w="1958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19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                        </w:t>
      </w:r>
      <w:r>
        <w:rPr/>
        <w:t>2. Схема ВЛ-0,4кВ от ТП 310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3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05:00Z</dcterms:created>
  <dc:creator>Ерёмин</dc:creator>
  <dc:description/>
  <cp:keywords/>
  <dc:language>en-US</dc:language>
  <cp:lastModifiedBy>Лисенкова Анна Андреевна</cp:lastModifiedBy>
  <cp:lastPrinted>2021-01-28T15:45:00Z</cp:lastPrinted>
  <dcterms:modified xsi:type="dcterms:W3CDTF">2021-02-04T07:12:00Z</dcterms:modified>
  <cp:revision>2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