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5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февраля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5342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3 ТП 947 ВЛ 10 кВ № 1008 ПС 110/35/10 кВ Заводская со строительством участка ВЛ-0,4 кВ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Алексино, СТ «Земледелец», уч. 70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511"/>
        <w:gridCol w:w="6786"/>
      </w:tblGrid>
      <w:tr>
        <w:trPr>
          <w:trHeight w:val="49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9646-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09646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-0,4кВ от ТП-947 по ВЛ-1008 ПС Заводска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31"/>
        <w:gridCol w:w="1833"/>
        <w:gridCol w:w="1662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4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204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шкова Зинаида Анатолье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,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103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Алексино, СТ «Земледелец», уч. 70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55901:6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3 ТП 947 ВЛ 10 кВ № 1008 ПС 110/35/10 кВ Заводская со строительством участка ВЛ-0,4 кВ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Алексино, СТ «Земледелец», уч. 70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570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2046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2046.02</w:t>
            </w:r>
          </w:p>
        </w:tc>
      </w:tr>
      <w:tr>
        <w:trPr>
          <w:trHeight w:val="8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2046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поры № 15 ВЛ 0,4 кВ № 3 ТП 947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 15 ВЛ 0,4 кВ № 3 ТП 947 до выносного щита учета (ВЩУ) ориентировочной протяженностью 0,57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одно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58"/>
        <w:gridCol w:w="1958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27.07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05:00Z</dcterms:created>
  <dc:creator>Ерёмин</dc:creator>
  <dc:description/>
  <cp:keywords/>
  <dc:language>en-US</dc:language>
  <cp:lastModifiedBy>Лисенкова Анна Андреевна</cp:lastModifiedBy>
  <cp:lastPrinted>2021-02-11T10:21:00Z</cp:lastPrinted>
  <dcterms:modified xsi:type="dcterms:W3CDTF">2021-02-15T06:24:00Z</dcterms:modified>
  <cp:revision>7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