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0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февраля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30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-10 кВ № 1008 ПС 35/10 кВ Лубня со строительством участка ВЛ-10 кВ, строительство ТП 10/0,4 кВ и ВЛ-0,4 кВ для технологического присоединения энергопринимающих устройств жилого дома, расположенного по адресу: Смоленская область, Смоленский район, д. Шпаки, ул. Садовая, уч. № 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9449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63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10КВ N1008 ОТ П/СТ ЛУБ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056"/>
        <w:gridCol w:w="2497"/>
        <w:gridCol w:w="1665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911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атов Сергей Юрьевич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84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5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оленская область, Смол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. Шпаки, ул. Садовая, уч. № 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:18:0040203:226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-10 кВ № 1008 ПС 35/10 кВ Лубня со строительством участка ВЛ-10 кВ, строительство ТП 10/0,4 кВ и ВЛ-0,4 кВ для технологического присоединения энергопринимающих устройств жилого дома, расположенного по адресу: Смоленская область, Смоленский район, д. Шпаки, ул. Садовая, уч. № 5м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50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67-TP42059114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050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59114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 1008 (монтаж отв. арматуры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59114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10кВ (1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59114.0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59114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67-TP42059114.06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10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З 10 кВ защищенным проводом от опоры № Б14 ВЛ 10 кВ № 1008 ПС Одинцово до РУ 10 кВ проектируемой ТП 10/0,4 кВ, ориентировочной протяженностью 0,05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ВЛ 10 кВ № 1008 ПС Лубня в части монтажа ответвительной арматуры в сторону проектируемого участка ВЛЗ 10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ВЛИ 0,4 кВ с применением изолированного провода на железобетонных опорах от РУ 0,4 кВ проектируемой ТП 10/0,4 кВ до выносного щита учета (ВЩУ) ориентировочной протяженностью 0,5 к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50+1х7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Основные требования к КЛ 10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ТП 10/0,4 кВ: нет</w:t>
      </w:r>
      <w:r>
        <w:br w:type="page"/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/0,4 кВ: 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935"/>
        <w:gridCol w:w="4266"/>
      </w:tblGrid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минальное напряжение обмоток, кВ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исло фаз / частота Гц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щность, кВ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Δ/</w:t>
            </w:r>
            <w:r>
              <w:rPr>
                <w:rFonts w:eastAsia="Calibri"/>
                <w:sz w:val="22"/>
                <w:szCs w:val="22"/>
                <w:lang w:eastAsia="en-US"/>
              </w:rPr>
              <w:t>Yн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-11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или 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высо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низковольтного ввод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изоляции по ГОСТ 1516.3-96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,25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пособ заземления нейтрали ВН/НН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ткрытие двери шкафа АСУЭ и ТМ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фазный контроль наличия напряжения на отходящих фидерах 0,4 кВ. Допускается обобщенный сигнал пропадания напряжения на любой фазе фидера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апряжения питания на вводе в устройство.</w:t>
            </w:r>
          </w:p>
          <w:p>
            <w:pPr>
              <w:pStyle w:val="Style18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0" w:right="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а, Ib, Ic, Ua, Ub, Uc, Uср. на секции 0,4кВ, P, Q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.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СУЭ филиала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«Пирамида-сети»</w:t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нести на СТП диспетчерское наименование 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ыбор СТП-10/0,4кВ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размещение трансформаторных подстанций </w:t>
      </w:r>
      <w:r>
        <w:rPr>
          <w:sz w:val="24"/>
          <w:szCs w:val="24"/>
        </w:rPr>
        <w:t xml:space="preserve">10/0,4кВ </w:t>
      </w:r>
      <w:r>
        <w:rPr>
          <w:bCs/>
          <w:iCs/>
          <w:sz w:val="24"/>
          <w:szCs w:val="24"/>
        </w:rPr>
        <w:t>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10/0,4 кВ вне центра нагрузок должно быть обосновано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 xml:space="preserve">ащиту </w:t>
      </w:r>
      <w:r>
        <w:rPr>
          <w:sz w:val="24"/>
          <w:szCs w:val="24"/>
        </w:rPr>
        <w:t xml:space="preserve">СТП-10/0,4кВ </w:t>
      </w:r>
      <w:r>
        <w:rPr>
          <w:bCs/>
          <w:iCs/>
          <w:sz w:val="24"/>
          <w:szCs w:val="24"/>
        </w:rPr>
        <w:t>от перенапряжений осуществить ограничителями перенапряжений 10 кВ и 0,4 кВ в соответствии с СТО 56947007-29.240.02.001-2008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воздушного ввода с ВЛ 10 кВ в КТП предусмотреть дополнительные изоляторы для крепления спуска ВЛ к КТП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всех открывающихся створках дверей ТП-10/0,4 кВ (шкафах СТП-10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СТП-10/0,4кВ должна быть установлена 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2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10 кВ: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24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ы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19-09-16T11:55:00Z</cp:lastPrinted>
  <dcterms:modified xsi:type="dcterms:W3CDTF">2021-02-10T08:32:00Z</dcterms:modified>
  <cp:revision>32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