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6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февраля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925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0,4 кВ №1 КТП-2 Федотково, строительство участка ВЛ-10 кВ от ВЛ-10 кВ №1011 ПС 35/10 кВ Кикино, строительство ТП 10/0,4 кВ и ВЛ-0,4 кВ для обеспечения технологического присоединения энергопринимающих устройств электрооборудования и освещения жилого дома, расположенного по адресу: Смоленская область, Тёмкинский, д. Федотково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3696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27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- 0,4 кВ от ВЛ - 10 кВ №1011 ПС Кикин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427"/>
        <w:gridCol w:w="1918"/>
        <w:gridCol w:w="2357"/>
        <w:gridCol w:w="1943"/>
        <w:gridCol w:w="1786"/>
      </w:tblGrid>
      <w:tr>
        <w:trPr>
          <w:trHeight w:val="102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215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ашина Екатерина Владимировн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Темкин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.Федотково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0:0050101:27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-0,4 кВ №1 КТП-2 Федотково, строительство участка ВЛ-10 кВ от ВЛ-10 кВ №1011 ПС 35/10 кВ Кикино, строительство ТП 10/0,4 кВ и ВЛ-0,4 кВ для обеспечения технологического присоединения энергопринимающих устройств электрооборудования и освещения жилого дома, расположенного по адресу: Смоленская область, Тёмкинский, д. Федотково.</w:t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31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2155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2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2155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кВ №1 КТП-2 Федотков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62155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2155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2155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62155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(6)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 10 кВ защищенным проводом от ВЛ-10 кВ №1011 ПС 35/10 кВ Кикино (номер отпаечной опоры определить проектом) до проектируемой ТП-10/0,4 кВ (ориентировочно 0,310 км)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РУ 0,4 кВ проектируемой ТП 10/0,4 кВ до опоры №15 ВЛ-0,4 кВ №1 КТП-2 Федотково, ориентировочно 0,0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разрыв ВЛ-0,4 кВ №1 КТП-2 Федотково в пролете опор №7- №8. Выполнить переключение участка ВЛ-0,4 кВ №1 КТП-2 Федотково в пролетах опор №8- №23 к проектируемой ВЛ-0,4 кВ от проектируемой ТП-10/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опоры №23 ВЛ-0,4 кВ №1 КТП-2 Федотково до выносного щита учета (ВЩУ), расположенного не далее 15 метров во внешнюю сторону от границы земельного участка Заявителя, ориентировочно 0,21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shd w:fill="FFFFFF" w:val="clear"/>
        </w:rPr>
        <w:t xml:space="preserve">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Темкинским РЭС. Место установки трансформаторной подстанции 10/0,4 кВ согласовать с Темкинским РЭС и другими заинтересованными организациями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577"/>
        <w:gridCol w:w="142"/>
        <w:gridCol w:w="1276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не менее 2,5 мм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10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1 шт.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10 кВ на присоединение силового трансформатора (1 шт.).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ыключатели нагрузки ВНА-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1 присоединения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ируемые параметры 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в комплекте для соединения нулевого вывода тра-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1 июл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24:00Z</dcterms:created>
  <dc:creator>Ерёмин</dc:creator>
  <dc:description/>
  <cp:keywords/>
  <dc:language>en-US</dc:language>
  <cp:lastModifiedBy>Сергеева Маргарита Александровна</cp:lastModifiedBy>
  <cp:lastPrinted>2020-11-11T10:12:00Z</cp:lastPrinted>
  <dcterms:modified xsi:type="dcterms:W3CDTF">2021-02-17T12:3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