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0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февраля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1-1036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ВЛ-0,4 кВ от РУ 0,4 кВ ТП 991 и реконструкция ВЛ-0,4 кВ №4 ТП 991 ЛЭП 10 кВ №1005 ПС 110/35/10 кВ Козино ЛЭП 10 кВ №104 РП 001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Геологов, д. 7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863-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8863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0,4кВ №4 ТП 991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426"/>
        <w:gridCol w:w="2333"/>
        <w:gridCol w:w="1665"/>
        <w:gridCol w:w="2220"/>
        <w:gridCol w:w="1786"/>
      </w:tblGrid>
      <w:tr>
        <w:trPr>
          <w:trHeight w:val="1022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98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ченкова Татьяна Ивановн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жилая застройк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584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моленск, 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с. Геологов, д. 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27:0031265:99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4"/>
          <w:szCs w:val="24"/>
        </w:rPr>
        <w:t>Строительство ВЛ-0,4 кВ от РУ 0,4 кВ ТП 991 и реконструкция ВЛ-0,4 кВ №4 ТП 991 ЛЭП 10 кВ №1005 ПС 110/35/10 кВ Козино ЛЭП 10 кВ №104 РП 001 для обеспечения технологического присоединения энергопринимающих устройств малоэтажной жилой застройки, расположенной по адресу: Смоленская область, г. Смоленск, пос. Геологов, д. 7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(опора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Z67-TP42059858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34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9858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59858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tabs>
          <w:tab w:val="clear" w:pos="708"/>
          <w:tab w:val="center" w:pos="-5245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проектом и выполнить строительство ВЛИ-0,4 кВ с применением изолированного самонесущего провода на железобетонных опорах от РУ-0,4 кВ ТП 991 до опоры №7 ВЛИ 0,4 кВ №4 ТП 991 совместным подвесом, ориентировочной протяженностью 0,220 км. На опоре №7 ВЛИ 0,4кВ №4 ТП 991 выполнить разделение фидеров и переподключение на новую линию существующего провода в сторону опоры №3-4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участка ВЛИ-0,4 кВ с применением изолированного самонесущего провода на железобетонных опорах от опоры №3-4 ВЛИ 0,4 кВ №4 (номер опоры и линии до реконструкции) ТП 991 до выносного щита учета (ВЩУ), расположенного не далее 15 метров во внешнюю сторону от границы участка, ориентировочной протяженностью 0,1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Предусмотреть проектом и выполнить реконструкцию опоры №3-4 ВЛИ 0,4 кВ №4 ТП 991 </w:t>
      </w:r>
      <w:r>
        <w:rPr>
          <w:color w:val="000000"/>
          <w:sz w:val="24"/>
          <w:szCs w:val="24"/>
        </w:rPr>
        <w:t xml:space="preserve">в части монтажа ответвительной арматуры в сторону проектируемого участка </w:t>
      </w:r>
      <w:r>
        <w:rPr>
          <w:sz w:val="24"/>
          <w:szCs w:val="24"/>
        </w:rPr>
        <w:t>ВЛИ-0,4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4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ип провода ответвлений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не позднее 24.07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18"/>
          <w:szCs w:val="18"/>
        </w:rPr>
      </w:pPr>
      <w:r>
        <w:rPr>
          <w:sz w:val="18"/>
          <w:szCs w:val="18"/>
        </w:rPr>
        <w:t>Исп. Филипенок С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Филипенок Светлана Владимировна</cp:lastModifiedBy>
  <cp:lastPrinted>2019-09-16T11:55:00Z</cp:lastPrinted>
  <dcterms:modified xsi:type="dcterms:W3CDTF">2021-02-09T07:42:00Z</dcterms:modified>
  <cp:revision>28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