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11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февраля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4-5335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 0,4 кВ №2 ТП 1316 ВЛ 10 кВ № 1006 ПС 35/10 кВ Лубня со строительством участка ВЛ-0,4 кВ для технологического присоединения энергопринимающих устройств малоэтажной жилой застройки, расположенной по адресу: Смоленская область, Смоленский район, д. Буценино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511"/>
        <w:gridCol w:w="6786"/>
      </w:tblGrid>
      <w:tr>
        <w:trPr>
          <w:trHeight w:val="499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0095-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10095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-0,4кВ №2 ТП-1316 по  ВЛ-10 кВ № 1006 ПС 35/10кВ Лубня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431"/>
        <w:gridCol w:w="1833"/>
        <w:gridCol w:w="1662"/>
        <w:gridCol w:w="1800"/>
        <w:gridCol w:w="1503"/>
      </w:tblGrid>
      <w:tr>
        <w:trPr>
          <w:trHeight w:val="58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Договор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мощность, кВ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надежности</w:t>
            </w:r>
          </w:p>
        </w:tc>
      </w:tr>
      <w:tr>
        <w:trPr>
          <w:trHeight w:val="45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6129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чкарева Наталья Викторов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жилая застрой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,0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sz w:val="24"/>
          <w:szCs w:val="24"/>
        </w:rPr>
        <w:t xml:space="preserve"> и энергопринимающих устройств Заявителя: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861"/>
        <w:gridCol w:w="5830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50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 Смоленский райо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уценино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8:0040203:2400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зработать проектно-сметную документацию (ПСД) и рабочую документацию (РД) одной стадией для реконструкции ВЛ 0,4 кВ №2 ТП 1316 ВЛ 10 кВ № 1006 ПС 35/10 кВ Лубня со строительством участка ВЛ-0,4 кВ для технологического присоединения энергопринимающих устройств малоэтажной жилой застройки, расположенной по адресу: Смоленская область, Смоленский район, д. Буценино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</w:t>
      </w:r>
      <w:r>
        <w:rPr>
          <w:bCs/>
          <w:sz w:val="24"/>
          <w:szCs w:val="24"/>
        </w:rPr>
        <w:t>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018"/>
        <w:gridCol w:w="2342"/>
      </w:tblGrid>
      <w:tr>
        <w:trPr>
          <w:trHeight w:val="29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П-элемент</w:t>
            </w:r>
          </w:p>
        </w:tc>
      </w:tr>
      <w:tr>
        <w:trPr>
          <w:trHeight w:val="14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370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61295.01</w:t>
            </w:r>
          </w:p>
        </w:tc>
      </w:tr>
      <w:tr>
        <w:trPr>
          <w:trHeight w:val="15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 кВ №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61295.02</w:t>
            </w:r>
          </w:p>
        </w:tc>
      </w:tr>
      <w:tr>
        <w:trPr>
          <w:trHeight w:val="8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61295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- кВ 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 и фидеров сети 0,4 кВ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а 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, прокладки электрических сетей и сетей заземления (зануления), 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ВЛ 0,4-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борудование, ЗИП, материалы и инструменты,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 кВ: нет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ести реконструкцию опоры № 1 ВЛ 0,4 кВ № 2 ТП 1316 в части монтажа ответвительной арматуры в сторону проектируемого участка ВЛ 0,4 к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участка ВЛИ 0,4 кВ с применением изолированного провода на железобетонных опорах от опоры № 1 ВЛ 0,4 кВ № 2 ТП 1316 до выносного щита учета (ВЩУ) ориентировочной протяженностью 0,37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установку ВЩУ, укомплектованного коммутационным аппаратом, распределительной коробкой и системой учета электроэнергии, удовлетворяющей требованиям Постановления Правительства РФ от 04.05.2012 № 442, с использованием средства коммерческого учета электрической энергии (мощности) трехфазного прямого включения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1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– 25.07.2021г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8"/>
          <w:szCs w:val="18"/>
        </w:rPr>
        <w:t>Исп. Лисенкова А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6:05:00Z</dcterms:created>
  <dc:creator>Ерёмин</dc:creator>
  <dc:description/>
  <cp:keywords/>
  <dc:language>en-US</dc:language>
  <cp:lastModifiedBy>Лисенкова Анна Андреевна</cp:lastModifiedBy>
  <cp:lastPrinted>2021-02-11T09:28:00Z</cp:lastPrinted>
  <dcterms:modified xsi:type="dcterms:W3CDTF">2021-02-11T07:05:00Z</dcterms:modified>
  <cp:revision>7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