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</w:t>
            </w:r>
            <w:r>
              <w:rPr>
                <w:sz w:val="22"/>
                <w:szCs w:val="22"/>
                <w:u w:val="single"/>
                <w:lang w:val="en-US"/>
              </w:rPr>
              <w:t>5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февраля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9-257</w:t>
      </w:r>
      <w:r>
        <w:rPr>
          <w:i/>
          <w:sz w:val="24"/>
          <w:szCs w:val="24"/>
          <w:u w:val="single"/>
          <w:lang w:val="en-US"/>
        </w:rPr>
        <w:t>6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 2 ТП 93  ВЛ 6 кВ №623  ПС 110/35/6 кВ Горная  со строительством участка ВЛ-0,4 кВ для технологического присоединения энергопринимающих устройств дома, расположенного по адресу: Смоленская область, г. Сафоново, СДТ, «Незабудка-5»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062"/>
        <w:gridCol w:w="6236"/>
      </w:tblGrid>
      <w:tr>
        <w:trPr>
          <w:trHeight w:val="640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430"/>
        <w:gridCol w:w="2252"/>
        <w:gridCol w:w="1385"/>
        <w:gridCol w:w="1349"/>
        <w:gridCol w:w="1816"/>
      </w:tblGrid>
      <w:tr>
        <w:trPr>
          <w:trHeight w:val="58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206</w:t>
            </w:r>
            <w:r>
              <w:rPr>
                <w:sz w:val="24"/>
                <w:szCs w:val="24"/>
                <w:lang w:val="en-US"/>
              </w:rPr>
              <w:t>078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атов Азам Ахтамович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,0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23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861"/>
        <w:gridCol w:w="5830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90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оленская обла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4"/>
                <w:szCs w:val="24"/>
              </w:rPr>
              <w:t>г. Сафоново,  СДТ, «Незабудка-5»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7:0080301:1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 0,4 кВ № 2 ТП 93  ВЛ 6 кВ №623  ПС 110/35/6 кВ Горная  со строительством участка ВЛ-0,4 кВ для технологического присоединения энергопринимающих устройств дома, расположенного по адресу: Смоленская область, г. Сафоново, СДТ, «Незабудка-5»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41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410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60783.01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60783.02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еконструкцию опоры №10 ВЛ 0,4 кВ №2 ТП 93</w:t>
      </w:r>
      <w:r>
        <w:rPr/>
        <w:t xml:space="preserve"> </w:t>
      </w:r>
      <w:r>
        <w:rPr>
          <w:sz w:val="24"/>
          <w:szCs w:val="24"/>
        </w:rPr>
        <w:t>в части монтажа ответвительной арматуры в сторону проектируемого участка ВЛ 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от опоры №10 ВЛ 0,4 кВ №2 ТП 93 до распределительной коробки с коммутационным аппаратом, ориентировочной протяженностью 0,400 км. Величину пролетов принять в соответствии с районом по ветру и гололеду, и сечением провода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400, 0,0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, 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30.07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и цифровизации                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8"/>
          <w:szCs w:val="18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2:00Z</dcterms:created>
  <dc:creator>Ерёмин</dc:creator>
  <dc:description/>
  <cp:keywords/>
  <dc:language>en-US</dc:language>
  <cp:lastModifiedBy>Трошина Елена Владимировна</cp:lastModifiedBy>
  <cp:lastPrinted>2020-12-03T13:37:00Z</cp:lastPrinted>
  <dcterms:modified xsi:type="dcterms:W3CDTF">2021-02-15T11:54:00Z</dcterms:modified>
  <cp:revision>53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