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6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февра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35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1 ТП 1464 ВЛ 6 кВ № 609 ПС 35/6 кВ Печерск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Корохотк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4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944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10944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 кВ № 1 ТП 1464 ВЛ 6 кВ № 609 ПС 35/6 кВ Печерск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249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оргун Виталий Александро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896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орохоткин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30201:259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1 ТП 1464 ВЛ 6 кВ № 609 ПС 35/6 кВ Печерск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Корохоткин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15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498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498.02</w:t>
            </w:r>
          </w:p>
        </w:tc>
      </w:tr>
      <w:tr>
        <w:trPr>
          <w:trHeight w:val="8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49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10 ВЛ 0,4 кВ № 1 ТП 1464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0 ВЛ 0,4 кВ № 1 ТП 1464 до выносного щита учета (ВЩУ) ориентировочной протяженностью 0,15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1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11T10:21:00Z</cp:lastPrinted>
  <dcterms:modified xsi:type="dcterms:W3CDTF">2021-02-16T12:17:00Z</dcterms:modified>
  <cp:revision>91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