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КТП 10/0,4 кВА ТП 298 ф10 ПС 35/10 кВ Моделово-2 (инв №11001151), реконструкции ВЛ 0,4 кВ №1,2 ТП 298 ф 10 ПС Моделово 2 с совместным подвесом провода СИП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КТП 10/0,4 кВА ТП 298 ф10 ПС 35/10 кВ Моделово-2 (инв №11001151), реконструкции ВЛ 0,4 кВ №1,2 ТП 298 ф 10 ПС Моделово 2 с совместным подвесом провода СИП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шест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76 305,00</w:t>
      </w:r>
      <w:r>
        <w:rPr>
          <w:sz w:val="24"/>
          <w:szCs w:val="24"/>
        </w:rPr>
        <w:t xml:space="preserve"> (один миллион двести семьдесят шесть тысяч триста пять) рублей 00 копеек РФ, без учета НДС; НДС составляет </w:t>
      </w:r>
      <w:r>
        <w:rPr>
          <w:b/>
          <w:sz w:val="24"/>
          <w:szCs w:val="24"/>
        </w:rPr>
        <w:t>229 734,90</w:t>
      </w:r>
      <w:r>
        <w:rPr>
          <w:sz w:val="24"/>
          <w:szCs w:val="24"/>
        </w:rPr>
        <w:t xml:space="preserve"> (двести двадцать девять тысяч семьсот тридцать четыре) рубля 90 копеек РФ; </w:t>
      </w:r>
      <w:r>
        <w:rPr>
          <w:b/>
          <w:sz w:val="24"/>
          <w:szCs w:val="24"/>
        </w:rPr>
        <w:t>1 506 039,90</w:t>
      </w:r>
      <w:r>
        <w:rPr>
          <w:sz w:val="24"/>
          <w:szCs w:val="24"/>
        </w:rPr>
        <w:t xml:space="preserve"> (один миллион пятьсот шесть тысяч тридцать девять) рублей 9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7:10:00Z</dcterms:modified>
  <cp:revision>96</cp:revision>
  <dc:subject/>
  <dc:title>Типовая закупочная документация</dc:title>
</cp:coreProperties>
</file>