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роектирования и строительно-монтажных работ по объекту: «Лот № 40 льготная категория заявителей Юго-Запад (SAP № 8500003875)»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роектирования и строительно-монтажных работ по объекту: «Лот № 40 льготная категория заявителей Юго-Запад (SAP № 8500003875)»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начала выполнения работ: с момента получения письменного уведомления от филиала в адрес подрядчика о подтверждении наличия источника финансирования с скорректированной ИПР или дополнительных источников. Срок выполнения работ: в течение 90 календарных дней с момента начала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роектирования и строительно-монтажных работ по объекту: «Лот № 40 льготная категория заявителей Юго-Запад (SAP № 8500003875)»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 455 249,00 </w:t>
      </w:r>
      <w:r>
        <w:rPr>
          <w:sz w:val="24"/>
          <w:szCs w:val="24"/>
        </w:rPr>
        <w:t xml:space="preserve">(два миллиона четыреста пятьдесят пять тысяч двести сорок девять) рублей 00 копеек РФ, без учета НДС; НДС составляет </w:t>
      </w:r>
      <w:r>
        <w:rPr>
          <w:b/>
          <w:sz w:val="24"/>
          <w:szCs w:val="24"/>
        </w:rPr>
        <w:t xml:space="preserve">441 944,82 </w:t>
      </w:r>
      <w:r>
        <w:rPr>
          <w:sz w:val="24"/>
          <w:szCs w:val="24"/>
        </w:rPr>
        <w:t>(четыреста сорок одна тысячa девятьсот сорок четыре) рубля 82 копейки РФ;</w:t>
      </w:r>
      <w:r>
        <w:rPr>
          <w:b/>
          <w:sz w:val="24"/>
          <w:szCs w:val="24"/>
        </w:rPr>
        <w:t xml:space="preserve"> 2 897 193,82 </w:t>
      </w:r>
      <w:r>
        <w:rPr>
          <w:sz w:val="24"/>
          <w:szCs w:val="24"/>
        </w:rPr>
        <w:t>(два миллиона восемьсот девяносто семь тысяч сто девяносто три) рубля 8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марта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5-03-03T12:54:00Z</dcterms:modified>
  <cp:revision>64</cp:revision>
  <dc:subject/>
  <dc:title>Типовая закупочная документация</dc:title>
</cp:coreProperties>
</file>