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энергосбережению и повышению энергетической эффективности использования энергетических ресурсов (снижение потребления энергетических ресурсов расходуемых на производственно-хозяйственные нужды)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</w:t>
      </w:r>
      <w:r>
        <w:rPr/>
        <w:t xml:space="preserve"> момента подписания договора по 30.09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100% от стоимости сэкономленных энергетических ресурсов в первые двенадцать месяцев после подписания Акта приема-передачи выполненных работ/оказанных услуг и 50% от стоимости сэкономленных энергетических ресурсов в тринадцатый и последующие месяцы после подписания Акта приема-передачи выполненных работ/оказанных услу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29 846</w:t>
      </w:r>
      <w:r>
        <w:rPr/>
        <w:t xml:space="preserve"> (один миллион четыреста двадцать девять тысяч восемьсот сорок шесть) рублей 61 копеек РФ, без учета НДС; НДС составляет </w:t>
      </w:r>
      <w:r>
        <w:rPr>
          <w:b/>
        </w:rPr>
        <w:t>257 372</w:t>
      </w:r>
      <w:r>
        <w:rPr/>
        <w:t xml:space="preserve"> (двести пятьдесят семь тысяч триста семьдесят два) рубля 39 копеек РФ; </w:t>
      </w:r>
      <w:r>
        <w:rPr>
          <w:b/>
        </w:rPr>
        <w:t>1 687 219</w:t>
      </w:r>
      <w:r>
        <w:rPr/>
        <w:t xml:space="preserve"> (один миллион шестьсот восемьдесят семь тысяч двести девятнадцат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ind w:left="1418" w:hanging="0"/>
        <w:jc w:val="both"/>
        <w:rPr/>
      </w:pPr>
      <w:r>
        <w:rPr/>
        <w:t xml:space="preserve">Позднякову Александру Васильевичу, контактные телефоны - (4712) 55-71-76, адрес электронной почты: 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pozdnya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hyperlink" Target="mailto:nosov.ab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3-15T10:34:00Z</dcterms:modified>
  <cp:revision>28</cp:revision>
  <dc:subject/>
  <dc:title>Уведомление о проведении открытого запроса предложений</dc:title>
</cp:coreProperties>
</file>