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Моисеев Антон Алексеевич, контактный телефон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по объекту "Реконструкция ВЛ 0,4 кВ Ф5 ПС 35 кВ Рязанцево"; Строительно-монтажные работы по реконструкции ТП 368 (Кабанское)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объекту "Реконструкция ВЛ 0,4 кВ Ф5 ПС 35 кВ Рязанцево"; Строительно-монтажные работы по реконструкции ТП 368 (Кабанское) для нужд филиала ПАО «МРСК Центра» -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8.12.2018.</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004 162,00</w:t>
      </w:r>
      <w:r>
        <w:rPr>
          <w:sz w:val="24"/>
          <w:szCs w:val="24"/>
        </w:rPr>
        <w:t xml:space="preserve"> (пять миллионов четыре тысячи сто шестьдесят два рубля) 00 копеек РФ, без учета НДС; НДС составляет </w:t>
      </w:r>
      <w:r>
        <w:rPr>
          <w:b/>
          <w:sz w:val="24"/>
          <w:szCs w:val="24"/>
        </w:rPr>
        <w:t>900 749,16</w:t>
      </w:r>
      <w:r>
        <w:rPr>
          <w:sz w:val="24"/>
          <w:szCs w:val="24"/>
        </w:rPr>
        <w:t xml:space="preserve"> (девятьсот тысяч семьсот сорок девять рублей) 16 копеек РФ;  </w:t>
      </w:r>
      <w:r>
        <w:rPr>
          <w:b/>
          <w:sz w:val="24"/>
          <w:szCs w:val="24"/>
        </w:rPr>
        <w:t>5 904 911,16</w:t>
      </w:r>
      <w:r>
        <w:rPr>
          <w:sz w:val="24"/>
          <w:szCs w:val="24"/>
        </w:rPr>
        <w:t xml:space="preserve"> (пять миллионов девятьсот четыре тысячи девятьсот одиннадцать рублей) 1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12T06:32:00Z</dcterms:modified>
  <cp:revision>120</cp:revision>
  <dc:subject/>
  <dc:title>Типовая закупочная документация</dc:title>
</cp:coreProperties>
</file>