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E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E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969"/>
        <w:gridCol w:w="297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0-09-30T17:29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