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E_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2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E_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2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лоток кабельный УБК-2А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2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102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199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1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 xml:space="preserve">- Объем бетона, м3 - 0,07 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175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______________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2:00Z</dcterms:created>
  <dc:creator>Ерёмин</dc:creator>
  <dc:description/>
  <dc:language>en-US</dc:language>
  <cp:lastModifiedBy>Ануфриев Артем Владимирович</cp:lastModifiedBy>
  <cp:lastPrinted>2013-12-02T09:01:00Z</cp:lastPrinted>
  <dcterms:modified xsi:type="dcterms:W3CDTF">2020-11-20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