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сентября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984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 и реконструкция ТП-166 КЛ 6 кВ №607 ПС 220/110/35/6 кВ Смоленск-1 для обеспечения технологического присоединения электрооборудования МРТ, расположенного по адресу: Смоленская область, г. Смоленск, ул. Маршала Жукова, 19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54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8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166 г.Смоленск ул.Жукова,21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30"/>
        <w:gridCol w:w="1916"/>
        <w:gridCol w:w="2220"/>
        <w:gridCol w:w="2080"/>
        <w:gridCol w:w="1786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88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«Смоленский Областной Онкологический клинический диспансер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борудование МР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318,0 кВт, в том числе 198 кВт ранее присоединенная по двум точкам присоединения:</w:t>
            </w:r>
          </w:p>
          <w:p>
            <w:pPr>
              <w:pStyle w:val="ConsPlusNonformat"/>
              <w:widowControl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точка №1 – 100,0 кВт, точка №2 – 98,0 кВт (ранее присоединенная мощность);</w:t>
            </w:r>
          </w:p>
          <w:p>
            <w:pPr>
              <w:pStyle w:val="ConsPlusNonformat"/>
              <w:widowControl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точка №3 – 120,0 кВт (присоединяемая мощность)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ул. Маршала Жукова, 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31924:005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</w:t>
      </w:r>
      <w:r>
        <w:rPr>
          <w:bCs/>
          <w:iCs/>
          <w:sz w:val="24"/>
          <w:szCs w:val="24"/>
        </w:rPr>
        <w:t>проектно-сметную документацию (ПСД) и рабочую документацию (РД) одной стадией для cтроительства КЛ-0,4 кВ и реконструкции ТП-166 КЛ 6 кВ №607 ПС 220/110/35/6 кВ Смоленск-1 для обеспечения технологического присоединения электрооборудования МРТ, расположенного по адресу: Смоленская область, г. Смоленск, ул. Маршала Жукова, 19, с учетом требований НТД, указанных в п. 9 настоящего ТЗ (при проектировании необходимо руководствоваться</w:t>
      </w:r>
      <w:r>
        <w:rPr>
          <w:bCs/>
          <w:sz w:val="24"/>
          <w:szCs w:val="24"/>
        </w:rPr>
        <w:t xml:space="preserve">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7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199883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180 км методом ГН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199883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66 (замена трансформатора на 630 кВ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199883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(10) - 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ых линий электропередачи: запроектировать и выполнить строительство КЛ 0,4 кВ от РУ 0,4 кВ (АВ №8) ТП 166 до ВРУ 0,4 кВ объекта Заявителя, ориентировочной протяженностью 0,250 км (участок КЛ 0,4 кВ протяженностью 0,07 км способом прокладки в траншее; участок КЛ 0,4 кВ протяженностью 0,18 км способом прокладки ГНБ)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(10)/0,4 кВ: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существующего силового трансформатора (315 кВА) в ТП №166 на силовой трансформатор большей мощности (630 кВА). Конструктивное исполнение, состав и параметры оборудования определить проектом по согласованию со Смоленским городским РЭС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заменить в ТП №166 ошиновки 6-0,4 кВ силового трансформатора, предохранители 6 кВ и трансформаторы тока на оборудование соответствующего большего номинала. Параметры оборудования определить проектом.</w:t>
      </w:r>
    </w:p>
    <w:p>
      <w:pPr>
        <w:pStyle w:val="TextBodyIndent"/>
        <w:tabs>
          <w:tab w:val="clear" w:pos="708"/>
          <w:tab w:val="left" w:pos="993" w:leader="none"/>
        </w:tabs>
        <w:ind w:left="173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048"/>
        <w:gridCol w:w="3402"/>
      </w:tblGrid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675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Δ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гревостойкости изоляции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 по ГОСТ1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УХЛ1 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Дополнительные условия/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(10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7:00Z</dcterms:created>
  <dc:creator>Ерёмин</dc:creator>
  <dc:description/>
  <cp:keywords/>
  <dc:language>en-US</dc:language>
  <cp:lastModifiedBy>Якушева Елена Викторовна</cp:lastModifiedBy>
  <cp:lastPrinted>2020-09-21T14:26:00Z</cp:lastPrinted>
  <dcterms:modified xsi:type="dcterms:W3CDTF">2020-09-25T06:1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