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3</w:t>
            </w:r>
            <w:r>
              <w:rPr>
                <w:sz w:val="22"/>
                <w:szCs w:val="22"/>
                <w:u w:val="single"/>
              </w:rPr>
              <w:t xml:space="preserve">»              сентября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</w:t>
      </w:r>
      <w:r>
        <w:rPr>
          <w:i/>
          <w:sz w:val="24"/>
          <w:szCs w:val="24"/>
          <w:u w:val="single"/>
          <w:lang w:val="en-US"/>
        </w:rPr>
        <w:t>497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 0,4 кВ №3 ТП 1000 ВЛ 10 кВ  № 1008 ПС 35/10 кВ Лубня со строительством участка ВЛ-0,4 кВ для обеспечения технологического присоединения энергопринимающих устройств жилого дома, расположенного по адресу: Смоленская область, Смоленский район, д. Телеши, ул. Сиреневая, уч. 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9945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94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от ТП-1000 по ВЛ-10 кВ № 1008 ПС 35/10 кВ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1647"/>
        <w:gridCol w:w="1614"/>
        <w:gridCol w:w="1651"/>
        <w:gridCol w:w="1806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6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56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9868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инов Павел Владимир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ий 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Телеши, ул. Сиреневая, уч. 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8:0040203:24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 0,4 кВ №3 ТП 1000 ВЛ 10 кВ  № 1008 ПС 35/10 кВ Лубня со строительством участка ВЛ-0,4 кВ для обеспечения технологического присоединения энергопринимающих устройств жилого дома, расположенного по адресу: Смоленская область, Смоленский район, д. Телеши, ул. Сиреневая, уч. 1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9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986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986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986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от опоры № 15 ВЛ 0,4 кВ № 3 ТП 1000 до выносного щита учета (ВЩУ), расположенного не далее 15 метров во внешнюю сторону от границы участка заявителя, ориентировочной протяженностью 0,39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еконструкцию № 15 ВЛ 0,4 кВ № 3 ТП 1000 в части монтажа ответвительной арматуры в сторону проектируемого участка ВЛИ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3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03:00Z</dcterms:created>
  <dc:creator>Ерёмин</dc:creator>
  <dc:description/>
  <cp:keywords/>
  <dc:language>en-US</dc:language>
  <cp:lastModifiedBy>Якушева Елена Викторовна</cp:lastModifiedBy>
  <cp:lastPrinted>2020-08-12T14:33:00Z</cp:lastPrinted>
  <dcterms:modified xsi:type="dcterms:W3CDTF">2020-09-25T08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