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21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сентября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9</w:t>
      </w:r>
      <w:r>
        <w:rPr>
          <w:i/>
          <w:sz w:val="24"/>
          <w:szCs w:val="24"/>
          <w:u w:val="single"/>
          <w:lang w:val="en-US"/>
        </w:rPr>
        <w:t>86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 xml:space="preserve">Строительство КЛ-0,4 кВ от ВЛ-0,4 кВ №1 ТП 019 КЛ 6 кВ № 602 ПС Центральная КЛ 6 кВ №608 РП 006 ПС 110/10/6 кВ Центральная для обеспечения технологического присоединения здания насосной станции, расположенной по адресу: Смоленская область,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. Смоленск, к.н. 67:27:0000000:1829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8"/>
        <w:gridCol w:w="2193"/>
        <w:gridCol w:w="2220"/>
        <w:gridCol w:w="1803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98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одряд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ной стан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моленск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182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</w:t>
      </w:r>
      <w:r>
        <w:rPr>
          <w:bCs/>
          <w:iCs/>
          <w:sz w:val="24"/>
          <w:szCs w:val="24"/>
        </w:rPr>
        <w:t>проектно-сметную документацию (ПСД) и рабочую документацию (РД) одной стадией для cтроительства КЛ-0,4 кВ от ВЛ-0,4 кВ №1 ТП 019 КЛ 6 кВ № 602 ПС Центральная КЛ 6 кВ №608 РП 006 ПС 110/10/6 кВ Центральная для обеспечения технологического присоединения здания насосной станции, расположенной по адресу: Смоленская область, г. Смоленск, к.н. 67:27:0000000:1829, с учетом требований НТД, указанных в п. 9 настоящего ТЗ (при проектировании необходимо руководствоваться</w:t>
      </w:r>
      <w:r>
        <w:rPr>
          <w:bCs/>
          <w:sz w:val="24"/>
          <w:szCs w:val="24"/>
        </w:rPr>
        <w:t xml:space="preserve">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0,0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19817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,методом ГНБ протяженностью 0,17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19817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Щ-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16031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ЩУ-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19817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(10) - 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спуск КЛ 0,4 кВ по опоре №9 ВЛ 0,4 кВ №1 ТП 019 до РЩ 0,4 кВ, расположенного на опоре №9 ВЛ 0,4 кВ №1 ТП 019, на котором располагаются (будут располагаться) присоединяемые объекты Заявителя, ориентировочной протяженностью 0,010 км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установку РЩ-0,4 кВ на опоре №9 ВЛ 0,4 кВ №1 ТП 019, исполнения IP54 с сигнализацией на открывание двери, укомплектованного коммутационными аппаратами (вводным и 5 отходящими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КЛ-0,4 кВ от РЩ-0,4 кВ до ВЩУ-0,4 кВ, расположенного на границе земельного участка Заявителя, ориентировочной протяженностью 0,200 км, в том числе методом ГНБ ~ 0,17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0,4 кВ (ВЩУ) на отдельно стоящей конструкци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6(10)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(10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17:00Z</dcterms:created>
  <dc:creator>Ерёмин</dc:creator>
  <dc:description/>
  <cp:keywords/>
  <dc:language>en-US</dc:language>
  <cp:lastModifiedBy>Якушева Елена Викторовна</cp:lastModifiedBy>
  <cp:lastPrinted>2020-09-17T10:02:00Z</cp:lastPrinted>
  <dcterms:modified xsi:type="dcterms:W3CDTF">2020-09-25T06:1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