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97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от ЛЭП-0,4 кВ №8 ТП-473 КЛ 6 кВ №608 ПС 110/6/6 кВ Диффузион для обеспечения технологического присоединения станции шиномонтажа, расположенной по адресу: Смоленская область, г. Смоленск, на пересечении ул. 25 Сентября и ул. Смольянинов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60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ков Дмитрий Анатол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шиномонтаж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на пересечении ул. 25 Сентября и ул. Смольянинов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4:1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>проектно-сметную документацию (ПСД) и рабочую документацию (РД) одной стадией для cтроительства КЛ-0,4 кВ от ЛЭП-0,4 кВ №8 ТП-473 КЛ 6 кВ №608 ПС 110/6/6 кВ Диффузион для обеспечения технологического присоединения станции шиномонтажа, расположенной по адресу: Смоленская область, г. Смоленск, на пересечении ул. 25 Сентября и ул. Смольянинова, с учетом требований НТД, указанных в п. 9 настоящего ТЗ (при проектировании необходимо руководствоваться</w:t>
      </w:r>
      <w:r>
        <w:rPr>
          <w:bCs/>
          <w:sz w:val="24"/>
          <w:szCs w:val="24"/>
        </w:rPr>
        <w:t xml:space="preserve">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2х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603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603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Щ-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603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-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16031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 - 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двух КЛ-0,4 кВ от места врезки в КЛ-0,4 кВ, проектируемую согласно договора №41022822 для Коваленковой Л.А. до РЩ-0,4 кВ, расположенного на границе участка, на котором располагаются (будут располагаться) присоединяемые объекты Заявителя, ориентировочной протяженностью 2х0,010 к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установку РЩ-0,4 кВ на отдельно стоящей конструкции, расположенного на границе участка Заявителя, исполн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сигнализацией на открывание двери, укомплектованного коммутационными аппаратами (вводным и 3 отходящим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-0,4 кВ от РЩ-0,4 кВ до ВЩУ-0,4 кВ, расположенного на границе земельного участка Заявителя, ориентировочной протяженностью 0,01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0,4 кВ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(10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4:00Z</dcterms:created>
  <dc:creator>Ерёмин</dc:creator>
  <dc:description/>
  <cp:keywords/>
  <dc:language>en-US</dc:language>
  <cp:lastModifiedBy>Якушева Елена Викторовна</cp:lastModifiedBy>
  <cp:lastPrinted>2020-09-17T10:02:00Z</cp:lastPrinted>
  <dcterms:modified xsi:type="dcterms:W3CDTF">2020-09-25T06:1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