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Шумаров С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7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сентября 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621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 xml:space="preserve">Строительство участка ВЛ-10 кВ от ВЛ-10 кВ №1001 ПС 35/10 кВ Хотьково, строительство ТП-10/0,4 кВ и КЛ-0,4 кВ для обеспечения технологического присоединения энергопринимающих устройств комплекса зданий культурно-досугового центра, расположенных по адресу: Смоленская область, Сычевский р-н, с/п Дугинское,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близи д. Дугино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122"/>
        <w:gridCol w:w="2637"/>
        <w:gridCol w:w="2082"/>
        <w:gridCol w:w="1803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435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«Центр восстановления здоровья и реабилитации «Мещерское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зданий культурно-досугового центр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8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моленская область, Сыче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/п Дугинское, вблизи д. Дугино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9:0020105:3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19:0020105:52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851"/>
        <w:jc w:val="both"/>
        <w:rPr/>
      </w:pPr>
      <w:r>
        <w:rPr>
          <w:bCs/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bCs/>
          <w:sz w:val="24"/>
          <w:szCs w:val="24"/>
          <w:lang w:val="en-US"/>
        </w:rPr>
        <w:t>документаци</w:t>
      </w:r>
      <w:r>
        <w:rPr>
          <w:bCs/>
          <w:sz w:val="24"/>
          <w:szCs w:val="24"/>
        </w:rPr>
        <w:t>ю (РД) одной стадией для строительства участка ВЛ-10 кВ от ВЛ-10 кВ №1001 ПС 35/10 кВ Хотьково, строительство ТП-10/0,4 кВ и КЛ-0,4 кВ для обеспечения технологического присоединения энергопринимающих устройств комплекса зданий культурно-досугового центра, расположенных по адресу: Смоленская область, Сычевский р-н, с/п Дугинское, вблизи д. Дугино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/>
        <w:t>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0,0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14353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4 КЛ-0,4 кВ суммарной протяженностью 0,57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14353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ГНБ суммарной протяженностью 0,08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4353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4353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ЛР-10 кВ(1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4353.04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560" w:right="0" w:hanging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 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/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(10) -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.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борудования, описанных в пояснительной записк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КЛ (указать серии типовых проектов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</w:t>
      </w:r>
      <w:r>
        <w:rPr>
          <w:bCs/>
          <w:iCs/>
          <w:sz w:val="26"/>
          <w:szCs w:val="26"/>
        </w:rPr>
        <w:t xml:space="preserve">6(10) - </w:t>
      </w:r>
      <w:r>
        <w:rPr>
          <w:bCs/>
          <w:iCs/>
          <w:sz w:val="24"/>
          <w:szCs w:val="24"/>
        </w:rPr>
        <w:t xml:space="preserve">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Предусмотреть проектом и строительство участка ВЛ-10 кВ от ВЛ-10 кВ №1001 ПС Хотьково (номер опоры определить проектом) до проектируемой ТП-10/0,4 кВ, ориентировочно 0,020км. Величину пролетов принять в соответствии с районом по ветру и гололеду, и сечением провод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  <w:trHeight w:val="3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1*5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6(10)-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четырех КЛ-0,4 кВ от РУ-0,4 кВ проектируемой ТП 10/0,4 кВ (номер коммутационного аппарата определить проектом) до объектов электроснабжения Заявителя (ориентировочная суммарная длина 0,650 км, в том числе 0,080 км ГНБ)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в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ребования к КЛ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0,4 кВ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енить кабель с алюминиевыми жилами с изоляцией из сшитого полиэтилена в оболочке из полиэтилена, бронированны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/0,4 кВ: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проектом и установить комплектную однотрансформаторную подстанцию 10/0,4 кВ. Конструктивное исполнение, состав и параметры оборудования трансформаторной подстанции 10/0,4 кВ определить проектом по согласованию с Сычевским РЭС. Место установки трансформаторной подстанции 10/0,4 кВ со</w:t>
      </w:r>
      <w:r>
        <w:rPr/>
        <w:t>гласовать с Сычевским РЭС и другими заинтересованными организациям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213"/>
        <w:gridCol w:w="1896"/>
        <w:gridCol w:w="719"/>
        <w:gridCol w:w="142"/>
        <w:gridCol w:w="1134"/>
        <w:gridCol w:w="1134"/>
        <w:gridCol w:w="992"/>
        <w:gridCol w:w="142"/>
        <w:gridCol w:w="1134"/>
      </w:tblGrid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96, не менее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</w:tc>
      </w:tr>
      <w:tr>
        <w:trPr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нагрузки ВНА-1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358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60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" w:leader="none"/>
                <w:tab w:val="left" w:pos="1310" w:leader="none"/>
              </w:tabs>
              <w:ind w:left="140" w:right="1451" w:hanging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45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7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четчик электрической энергии 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50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нтролируемые параметры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 (при наличии).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ти на ТП диспетчерское наименование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типов КТП осуществлять в соответствии с оперативным указанием                         ПАО «МРСК Центра» № ОУ-05-2014 от 02.12.2014 «О применении оборудования для распределительных сетей 10(6) / 0,4 кВ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6(10)/0,4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6(10) кВ: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я рубящего типа 10 кВ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39 (тридцать девять)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15:00Z</dcterms:created>
  <dc:creator>Ерёмин</dc:creator>
  <dc:description/>
  <cp:keywords/>
  <dc:language>en-US</dc:language>
  <cp:lastModifiedBy>Якушева Елена Викторовна</cp:lastModifiedBy>
  <cp:lastPrinted>2019-09-16T11:55:00Z</cp:lastPrinted>
  <dcterms:modified xsi:type="dcterms:W3CDTF">2020-09-25T06:1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