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left="516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left="5954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ервый заместитель директора главный инженер филиала ПАО    «МРСК Центра» - 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95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__________________ / </w:t>
      </w:r>
      <w:r>
        <w:rPr>
          <w:sz w:val="26"/>
          <w:szCs w:val="26"/>
          <w:u w:val="single"/>
        </w:rPr>
        <w:t>В.И. Поляков</w:t>
      </w:r>
    </w:p>
    <w:p>
      <w:pPr>
        <w:pStyle w:val="Normal"/>
        <w:ind w:left="5954" w:hanging="0"/>
        <w:rPr/>
      </w:pPr>
      <w:r>
        <w:rPr>
          <w:sz w:val="26"/>
          <w:szCs w:val="26"/>
        </w:rPr>
        <w:t xml:space="preserve">     “</w:t>
      </w:r>
      <w:r>
        <w:rPr>
          <w:sz w:val="26"/>
          <w:szCs w:val="26"/>
        </w:rPr>
        <w:t>_______” _______________ 2019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компрессорного оборудован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1В, КВД 7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АО «МРСК Центра» (Покупатель) производит закупку компрессорного оборудования для эксплуатационного обслуживания электросетевого оборудова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Закупка производится на основании плана закупки  ПАО «МРСК Центра» на 2019 год под потребность 2020 года.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оборудования на склады получателей – филиалов ПАО «МРСК Центра»  в объемах и сроки установленные данным ТЗ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018"/>
        <w:gridCol w:w="2603"/>
        <w:gridCol w:w="2127"/>
        <w:gridCol w:w="1519"/>
      </w:tblGrid>
      <w:tr>
        <w:trPr>
          <w:trHeight w:val="308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29"/>
              <w:jc w:val="center"/>
              <w:rPr/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1108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энерго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Patriot Power VX 50/40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мбов, ул. Авиационная, д.149, Центральный скл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календарных дней с момента подачи заявки от филиа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9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энерго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ABAC Montecarlo L30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мбов, ул. Авиационная, д.149, Центральный скл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календарных дней с момента подачи заявки от филиа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9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энерго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HYUNDAI HY 25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мбов, ул. Авиационная, д.149, Центральный скл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календарных дней с момента подачи заявки от филиа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9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энерго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ля перекач.масла Benza 11-220В-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мбов, ул. Авиационная, д.149, Центральный скл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календарных дней с момента подачи заявки от филиа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9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энерго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перекачки топлива и масел Гермес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мбов, ул. Авиационная, д.149, Центральный скл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календарных дней с момента подачи заявки от филиа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0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/>
              <w:t>Компрессор Patriot Power VX 50/4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прессора: поршневой коаксиальный (прямой привод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:  электрический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, л/мин: 4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: 22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Объем ресивера, л: 5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Рабочее давление, бар: 8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Мощность (кВт): 2.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Тип соединения: рапид (EURO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оединения 3/8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оротов, об/мин 2850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Компрессор ABAC Montecarlo L30P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left="-250" w:firstLine="2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прессора: поршневой коаксиальный (прямой привод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: электрический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(кВт): 2,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бар: 1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на входе, л/мин 31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: 22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оединения: рапид (EURO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ресивера, л: 50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мазки: масляный</w:t>
            </w:r>
          </w:p>
        </w:tc>
      </w:tr>
      <w:tr>
        <w:trPr>
          <w:trHeight w:val="7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ировочные колеса: да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ы, мм: 770х310х645 </w:t>
            </w:r>
          </w:p>
        </w:tc>
      </w:tr>
      <w:tr>
        <w:trPr>
          <w:trHeight w:val="24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: 36,5</w:t>
            </w:r>
            <w:r>
              <w:rPr>
                <w:rStyle w:val="Value"/>
              </w:rPr>
              <w:t xml:space="preserve"> 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Компрессор HYUNDAI HY 25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left="-250" w:firstLine="2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прессора: поршневой коаксиальный (прямой привод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: электрический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Мощность (кВт): 2,2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Рабочее давление, бар: 8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на входе, л/мин 35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: 22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Тип соединения: рапид (EURO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ресивера, л: 50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мазки: масляный</w:t>
            </w:r>
          </w:p>
        </w:tc>
      </w:tr>
      <w:tr>
        <w:trPr>
          <w:trHeight w:val="7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ировочные колеса: да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, мм:  740х330х630</w:t>
            </w:r>
          </w:p>
        </w:tc>
      </w:tr>
      <w:tr>
        <w:trPr>
          <w:trHeight w:val="24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: 40</w:t>
            </w:r>
            <w:r>
              <w:rPr>
                <w:rStyle w:val="Value"/>
              </w:rPr>
              <w:t xml:space="preserve"> 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сос для перекач.масла Benza 11-220В-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left="-250" w:firstLine="2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до, л/мин:5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работы, мин: П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Мощность (Вт): 20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Резьба (Вх), дюйм: 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а (Вых), дюйм: 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: 22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, мм:  333х160х229</w:t>
            </w:r>
          </w:p>
        </w:tc>
      </w:tr>
      <w:tr>
        <w:trPr>
          <w:trHeight w:val="24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Вес, кг: 15,5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перекачки топлива и масел Гермес</w:t>
            </w:r>
          </w:p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left="-250" w:firstLine="2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до, л/мин:4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(Вт): 55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патрубка на вх/вых, мм: 25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: 22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, мм:  320х230х230</w:t>
            </w:r>
          </w:p>
        </w:tc>
      </w:tr>
      <w:tr>
        <w:trPr>
          <w:trHeight w:val="24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: 9,3</w:t>
            </w:r>
          </w:p>
        </w:tc>
      </w:tr>
    </w:tbl>
    <w:p>
      <w:pPr>
        <w:pStyle w:val="Style9"/>
        <w:tabs>
          <w:tab w:val="clear" w:pos="709"/>
          <w:tab w:val="left" w:pos="0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</w:tabs>
        <w:ind w:left="0" w:firstLine="709"/>
        <w:jc w:val="left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4.1 К поставке допускаются оборудование, отвечающе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дан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28567-90 «Компрессоры. Термины и определения»;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оборудования должен быть не более полугода от момента поставки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spacing w:lineRule="auto" w:line="276"/>
        <w:ind w:left="142" w:firstLine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чальник ОАиУП </w:t>
      </w:r>
      <w:r>
        <w:rPr>
          <w:sz w:val="26"/>
          <w:szCs w:val="26"/>
        </w:rPr>
        <w:t>/________________________________/</w:t>
      </w:r>
      <w:r>
        <w:rPr>
          <w:sz w:val="26"/>
          <w:szCs w:val="26"/>
          <w:u w:val="single"/>
        </w:rPr>
        <w:t>А.С. Максимов</w:t>
      </w:r>
    </w:p>
    <w:p>
      <w:pPr>
        <w:pStyle w:val="TextBodyIndent"/>
        <w:spacing w:lineRule="auto" w:line="276"/>
        <w:ind w:left="0" w:hanging="720"/>
        <w:rPr/>
      </w:pPr>
      <w:r>
        <w:rPr>
          <w:sz w:val="20"/>
          <w:szCs w:val="22"/>
          <w:lang w:val="ru-RU"/>
        </w:rPr>
        <w:t xml:space="preserve">                                            </w:t>
      </w:r>
      <w:r>
        <w:rPr>
          <w:sz w:val="20"/>
          <w:szCs w:val="22"/>
        </w:rPr>
        <w:t xml:space="preserve">должность                                    подпись                                          </w:t>
      </w:r>
      <w:r>
        <w:rPr>
          <w:sz w:val="20"/>
          <w:szCs w:val="22"/>
          <w:lang w:val="ru-RU"/>
        </w:rPr>
        <w:t xml:space="preserve"> </w:t>
      </w:r>
      <w:r>
        <w:rPr>
          <w:sz w:val="20"/>
          <w:szCs w:val="22"/>
        </w:rPr>
        <w:t xml:space="preserve">  Фамилия И.О.</w:t>
      </w:r>
    </w:p>
    <w:p>
      <w:pPr>
        <w:pStyle w:val="TextBodyIndent"/>
        <w:spacing w:lineRule="auto" w:line="276"/>
        <w:ind w:left="0" w:hanging="720"/>
        <w:jc w:val="both"/>
        <w:rPr>
          <w:sz w:val="18"/>
          <w:szCs w:val="22"/>
          <w:lang w:val="ru-RU"/>
        </w:rPr>
      </w:pPr>
      <w:r>
        <w:rPr>
          <w:sz w:val="18"/>
          <w:szCs w:val="22"/>
          <w:lang w:val="ru-RU"/>
        </w:rPr>
      </w:r>
    </w:p>
    <w:p>
      <w:pPr>
        <w:pStyle w:val="TextBodyIndent"/>
        <w:spacing w:lineRule="auto" w:line="276"/>
        <w:ind w:left="0" w:hanging="7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spacing w:lineRule="auto" w:line="276"/>
        <w:ind w:left="0" w:hanging="7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spacing w:lineRule="auto" w:line="276"/>
        <w:ind w:left="0" w:hanging="7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spacing w:lineRule="auto" w:line="276"/>
        <w:ind w:left="0" w:hanging="72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</w:t>
      </w:r>
      <w:r>
        <w:rPr>
          <w:sz w:val="20"/>
        </w:rPr>
        <w:t xml:space="preserve">Исп.: </w:t>
      </w:r>
      <w:r>
        <w:rPr>
          <w:sz w:val="20"/>
          <w:lang w:val="ru-RU"/>
        </w:rPr>
        <w:t>Остапчук М.И.</w:t>
      </w:r>
    </w:p>
    <w:p>
      <w:pPr>
        <w:pStyle w:val="Normal"/>
        <w:rPr>
          <w:color w:val="00B0F0"/>
        </w:rPr>
      </w:pPr>
      <w:r>
        <w:rPr/>
        <w:t>Тел.: (4752) 57-82-76, 22-76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13:00Z</dcterms:created>
  <dc:creator>Ерёмин</dc:creator>
  <dc:description/>
  <dc:language>en-US</dc:language>
  <cp:lastModifiedBy>Остапчук Максим Игоревич</cp:lastModifiedBy>
  <cp:lastPrinted>2015-10-29T15:36:00Z</cp:lastPrinted>
  <dcterms:modified xsi:type="dcterms:W3CDTF">2019-10-18T08:1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