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01H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07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01H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07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умблер ТП1-2 220В 2А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лер ТП1-2 220В 2А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ГОСТ 27383-8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контакта, не более 0,02 О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 1,6-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 0,001-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коммутируемая мощность, Вт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группа, 2П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 изоляции, В 11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, не менее 1000МО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1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