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5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5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63 O 12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63 O 12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63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127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7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