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50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50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Е 21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Е 211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-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3 винта М5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 1.0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главной цепи, 25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1 з/ 2 з + 2 р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6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