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63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63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70А 13/3,5 Р 22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70А 13/3,5 Р 22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7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3,5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– вода, слабый раствор кислот и щелоче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8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