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93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93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Кнопка управления Пуск-Стоп РРВВ-30N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463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управления Пуск-Стоп РРВВ-30N</w:t>
            </w:r>
          </w:p>
        </w:tc>
        <w:tc>
          <w:tcPr>
            <w:tcW w:w="7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30011.5.1-2012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напряжение, В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. ток контактов,  7,5А 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: кнопочный сдвоенный выключатель (пост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е назначение: оперативное управление контакторами «Пуск-Стоп»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ных групп: 1з+1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ветка: неоновая лампа ~ 230В, цоколь ВА9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епень защиты: </w:t>
            </w:r>
            <w:r>
              <w:rPr>
                <w:sz w:val="24"/>
                <w:szCs w:val="24"/>
                <w:lang w:val="en-US"/>
              </w:rPr>
              <w:t>IP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апазон рабочих температур: -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>+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очный диаметр: 22 </w:t>
            </w:r>
            <w:r>
              <w:rPr>
                <w:color w:val="7F7F7F"/>
                <w:sz w:val="24"/>
                <w:szCs w:val="24"/>
              </w:rPr>
              <w:t>(30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зеленый-«Пуск»; красный – «Стоп»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ГОСТ 30011.5.1-2012 (IEC 60947-5-1:2003) «Аппаратура распределения и управления низковольтная. Часть 5. Аппараты и коммутационные элементы цепей управления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17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