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94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94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 ОАО «МРСК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Центра» - 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нопок (Пост кнопочный ПКЕ 212-2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 кнопочный ПКЕ 212-2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СТ Р 50030.5.1-2005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ый ток, In - 10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защиты - </w:t>
            </w:r>
            <w:r>
              <w:rPr>
                <w:sz w:val="24"/>
                <w:szCs w:val="24"/>
                <w:lang w:val="en-GB"/>
              </w:rPr>
              <w:t>IP4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лкателей - 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Цвет – черный/красный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74х140х60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нопки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Кнопк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нопк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13:00Z</dcterms:created>
  <dc:creator>Ерёмин</dc:creator>
  <dc:description/>
  <cp:keywords/>
  <dc:language>en-US</dc:language>
  <cp:lastModifiedBy>Алтунина Н.А.</cp:lastModifiedBy>
  <cp:lastPrinted>2010-09-30T17:29:00Z</cp:lastPrinted>
  <dcterms:modified xsi:type="dcterms:W3CDTF">2015-02-17T06:3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