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6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6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ФР-7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ФР-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яжение пита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4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 напряжения питания, -15…+10%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освещенности, при которой срабатывает фотореле, 10…50 Л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фотодатчика, фоторезистор</w:t>
            </w:r>
          </w:p>
        </w:tc>
      </w:tr>
      <w:tr>
        <w:trPr>
          <w:trHeight w:val="30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</w:rPr>
              <w:t>Максимальное сечение присоединяемых проводов, 2,5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ая задержка, 15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род контактов, 2 замыкающих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износостойкость 5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износостойкость 1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GB"/>
              </w:rPr>
              <w:t>IP4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0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