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305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305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70А 13/0,4 S 220 U-R5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70А 13/0,4 S 220 U-R5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– спокойный воздух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пополам с радиусом изгиба 50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8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