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3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3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Люкс-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Люкс-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мощность коммутируемой цепи - до 2 кВт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: встро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4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ируемый ток, 8А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баритные размеры, включая вводы: 58х85х38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31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