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41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41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Кнопка КЕ-011, исп. 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КЕ-011, исп. 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Т Р 50030.5.1-2005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, In - 10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нтактная группа 1з+1р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- без фиксации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крас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очные размеры - D 30.5 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14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4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