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H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27644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H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27644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-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 филиала ОАО «МРСК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Центра» - «Смоленск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______ /Н.П. Киреенко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пускателей (Пускатель магнитный ПМЕ-111 220В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атель магнитный ПМЕ-111 220В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ГОСТ 15150-69, ГОСТ Р 50030.4.1-2012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/установочные размеры, мм 86*70*84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IP00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теплового реле -  нет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аличие реверса -  нет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втягивающей катушки: 220В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 10 А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 исполнение контактов (2з+2р)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10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импортных производителей, а так же для отечественных, выпускающих материалы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атериал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Р 50030.4.1-2002 «Аппаратура распределения и управления низковольтная. Часть 4-1. Контакторы и пускатели. Электромеханические контакторы и пуск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5.1-2005 «Аппаратура распределения и управления низковольтная.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и защит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материалов должна подвергаться приемо-сдаточным испытаниям в соответствие с ГОСТ 13268-88, ГОСТ 11206-77, ГОСТ 2933-83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ускател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Пускатели – 2,5 года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ускатели должны иметь маркировку, содержащую следующие данны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 подпись  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6:25:00Z</dcterms:created>
  <dc:creator>Ерёмин</dc:creator>
  <dc:description/>
  <cp:keywords/>
  <dc:language>en-US</dc:language>
  <cp:lastModifiedBy>Алтунина Н.А.</cp:lastModifiedBy>
  <cp:lastPrinted>2010-09-30T17:29:00Z</cp:lastPrinted>
  <dcterms:modified xsi:type="dcterms:W3CDTF">2015-02-17T06:40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