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06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06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ереключатель ПМОФ90-111111/I-Д42 У3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ПМОФ90-111111/I-Д42 У3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6-526.128-78; ГОСТ 16708-8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тока - от 12 до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го тока - от 24 до 38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к, А - от 0,25 до 6,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 - 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число коммутируемых цепей, шт. - 2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 - 0,58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2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