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0234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0234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-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 ОАО «МРСК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Центра» - «Смоленск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______ /Н.П. Киреенко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пускателей (Пускатель ПМА-4100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атель ПМА-4100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50-69, ГОСТ Р 50030.4.1-2002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/установочные размеры, мм 129*77*116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IP0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еплового реле -  нет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цепи нагрузки Un, 220В/380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 100 А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 исполнение контактов (3з)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Р 50030.4.1-2002 «Аппаратура распределения и управления низковольтная. Часть 4-1. Контакторы и пускатели. Электромеханические контакторы и пуск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5.1-2005 «Аппаратура распределения и управления низковольтная.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и защит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материалов должна подвергаться приемо-сдаточным испытаниям в соответствие с ГОСТ 13268-88, ГОСТ 11206-77, ГОСТ 2933-83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ускател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Пускатели – 2,5 года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ускатели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подпись  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7:04:00Z</dcterms:created>
  <dc:creator>Ерёмин</dc:creator>
  <dc:description/>
  <cp:keywords/>
  <dc:language>en-US</dc:language>
  <cp:lastModifiedBy>Алтунина Н.А.</cp:lastModifiedBy>
  <cp:lastPrinted>2010-09-30T17:29:00Z</cp:lastPrinted>
  <dcterms:modified xsi:type="dcterms:W3CDTF">2015-02-17T06:39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