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648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648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 ОАО «МРСК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Центра» - «Смолен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Н.П. Киреенко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кнопок (Фотореле Люкс-3,5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реле Люкс-3,5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324.2.1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ое напряжение, В - 22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, ГЦ - 5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ая мощность коммутируемой цепи, до 2 кВт 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атчика, встроенный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– IP54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тируемый ток, А 8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5.1-2005 «Аппаратура распределения и управления низковольтная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кнопки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Кнопки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нопк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09:00Z</dcterms:created>
  <dc:creator>Ерёмин</dc:creator>
  <dc:description/>
  <cp:keywords/>
  <dc:language>en-US</dc:language>
  <cp:lastModifiedBy>Алтунина Н.А.</cp:lastModifiedBy>
  <cp:lastPrinted>2010-09-30T17:29:00Z</cp:lastPrinted>
  <dcterms:modified xsi:type="dcterms:W3CDTF">2015-02-17T06:40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