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21"/>
              <w:ind w:left="5040" w:right="0" w:firstLine="53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УТВЕРЖДАЮ”</w:t>
            </w:r>
          </w:p>
          <w:p>
            <w:pPr>
              <w:pStyle w:val="21"/>
              <w:ind w:left="5040" w:right="0" w:firstLine="5308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21"/>
              <w:ind w:left="5040" w:right="0" w:firstLine="5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филиала                  </w:t>
            </w:r>
          </w:p>
          <w:p>
            <w:pPr>
              <w:pStyle w:val="21"/>
              <w:ind w:left="5040" w:right="0" w:firstLine="5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О «Россети Центр» - «Смоленскэнерго»   </w:t>
            </w:r>
          </w:p>
          <w:p>
            <w:pPr>
              <w:pStyle w:val="21"/>
              <w:ind w:left="5040" w:right="0" w:firstLine="5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ind w:left="5040" w:right="0" w:firstLine="5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21"/>
              <w:ind w:left="5040" w:right="0" w:firstLine="5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6 </w:t>
            </w:r>
            <w:r>
              <w:rPr>
                <w:sz w:val="22"/>
                <w:szCs w:val="22"/>
              </w:rPr>
              <w:t xml:space="preserve"> »</w:t>
            </w:r>
            <w:r>
              <w:rPr>
                <w:sz w:val="22"/>
                <w:szCs w:val="22"/>
                <w:u w:val="single"/>
              </w:rPr>
              <w:t xml:space="preserve">        сентября        </w:t>
            </w:r>
            <w:r>
              <w:rPr>
                <w:sz w:val="22"/>
                <w:szCs w:val="22"/>
              </w:rPr>
              <w:t xml:space="preserve">2022г 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230 от 7 ноября 2019 г (корректировка 6) часть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Реконструкция ВЛ-10 кВ № 1004 ПС 35/10 кВ Мелькомбинат со строительством участка ЛЭП-10 кВ, реконструкция ВЛ-10 кВ №1009 ПС 35/10 кВ Березка со строительством участка ЛЭП-10 кВ, строительство ТП-10/0,4 кВ и ЛЭП-0,4 кВ для технологического присоединения объекта дорожного сервиса, расположенного по адресу: Смоленская область, г. Вязьма, примыкание ул. Воинов-Интернационалистов к а/д М-1 «Беларусь», объекта предпринимательства, расположенного по адресу: Смоленская область, Вяземский р-н, г. Вязьма, ул. Воинов-Интернационалистов, в районе автомагистрали Москва-Минск, участок с кад. № 67:02:0010202:58 и объекта предпринимательства, расположенного по адресу: Смоленская область, Вяземский р-н, г. Вязьма, ул. Воинов-Интернационалистов, в районе автомагистрали Москва-Минск, участок с кад. № 67:02:0010202:5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581"/>
        <w:gridCol w:w="5073"/>
      </w:tblGrid>
      <w:tr>
        <w:trPr>
          <w:trHeight w:val="31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/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36"/>
        <w:gridCol w:w="1546"/>
        <w:gridCol w:w="4227"/>
        <w:gridCol w:w="1408"/>
        <w:gridCol w:w="1389"/>
      </w:tblGrid>
      <w:tr>
        <w:trPr>
          <w:trHeight w:val="10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884939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нат-Лернер Виктор Викторович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дорожного серви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 кВ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вторая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57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ченков Геннадий Алексеевич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предпринимательства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вторая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56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ченков Геннадий Алексеевич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предпринимательства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втора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2616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61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969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Вязьма, примыкание ул. Воинов-Интернационалистов к а/д М-1 «Беларусь»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2:0010201: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134" w:leader="none"/>
                                      <w:tab w:val="left" w:pos="1276" w:leader="none"/>
                                    </w:tabs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Вязьма, ул. Воинов-Интернационалистов, в районе автомагистрали Москва-Минск, участок с ка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2:0010202:5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2:0010202: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134" w:leader="none"/>
                                      <w:tab w:val="left" w:pos="1276" w:leader="none"/>
                                    </w:tabs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Вязьма, ул. Воинов-Интернационалистов, в районе автомагистрали Москва-Минск, участок с ка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:02:0010202:58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:02:0010202: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06.0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969"/>
                        <w:gridCol w:w="442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язьма, примыкание ул. Воинов-Интернационалистов к а/д М-1 «Беларусь»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2:0010201:5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134" w:leader="none"/>
                                <w:tab w:val="left" w:pos="1276" w:leader="none"/>
                              </w:tabs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Вязьма, ул. Воинов-Интернационалистов, в районе автомагистрали Москва-Минск, участок с ка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7:02:0010202:5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2:0010202:5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134" w:leader="none"/>
                                <w:tab w:val="left" w:pos="1276" w:leader="none"/>
                              </w:tabs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Вязьма, ул. Воинов-Интернационалистов, в районе автомагистрали Москва-Минск, участок с ка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7:02:0010202:58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:02:0010202: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 </w:t>
      </w:r>
      <w:r>
        <w:rPr>
          <w:sz w:val="24"/>
          <w:szCs w:val="24"/>
        </w:rPr>
        <w:t>ВЛ-10 кВ № 1004 ПС 35/10 кВ Мелькомбинат со строительством участка ЛЭП-10 кВ, реконструкция ВЛ-10 кВ №1009 ПС 35/10 кВ Березка со строительством участка ЛЭП-10 кВ, строительство ТП-10/0,4 кВ и ЛЭП-0,4 кВ для технологического присоединения объекта дорожного сервиса, расположенного по адресу: Смоленская область, г. Вязьма, примыкание ул. Воинов-Интернационалистов к а/д М-1 «Беларусь», объекта предпринимательства, расположенного по адресу: Смоленская область, Вяземский р-н, г. Вязьма, ул. Воинов-Интернационалистов, в районе автомагистрали Москва-Минск, участок с кад. № 67:02:0010202:58 и объекта предпринимательства, расположенного по адресу: Смоленская область, Вяземский р-н, г. Вязьма, ул. Воинов-Интернационалистов, в районе автомагистрали Москва-Минск, участок с кад. № 67:02:0010202:5</w:t>
      </w:r>
      <w:r>
        <w:rPr>
          <w:bCs/>
          <w:sz w:val="24"/>
          <w:szCs w:val="24"/>
        </w:rPr>
        <w:t xml:space="preserve">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253"/>
        <w:gridCol w:w="243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ТП-10/0,4 кВ, 2х630 кВ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1884939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2х0,044 к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75676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ённостью 2х0,202 к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75676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ённостью 2х0,060 км методом ГНБ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75676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( 2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75676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2х0,036 к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75707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ённостью 2х0,202 к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75707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ённостью 2х0,060 км методом ГНБ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75707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(1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75707.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(1 шт.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2075707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0,4 кВ:</w:t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проектом и выполнить строительство двух ВЛИ-0,4 кВ </w:t>
      </w:r>
      <w:r>
        <w:rPr>
          <w:sz w:val="24"/>
          <w:szCs w:val="24"/>
        </w:rPr>
        <w:t>с применением самонесущего изолированного провода на железобетонных опорах от РУ-0,4 кВ</w:t>
      </w:r>
      <w:r>
        <w:rPr>
          <w:bCs/>
          <w:iCs/>
          <w:sz w:val="24"/>
          <w:szCs w:val="24"/>
        </w:rPr>
        <w:t xml:space="preserve"> проектируемой ТП-10/0,4 кВ с разных с.ш. до границы земельного участка Заявителя Ковнат-Лернер В.В. ДТП №41884939 (ориентировочно 2х0,010 км).</w:t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проектом и выполнить строительство двух ЛЭП-0,4 кВ от РУ-0,4 кВ проектируемой ТП-10/0,4 кВ, до выносных щитов учета (ВЩУ) Заявителя </w:t>
      </w:r>
      <w:r>
        <w:rPr>
          <w:sz w:val="24"/>
          <w:szCs w:val="24"/>
        </w:rPr>
        <w:t xml:space="preserve">Минченков Г.А. ДТП №42075676 </w:t>
      </w:r>
      <w:r>
        <w:rPr>
          <w:bCs/>
          <w:iCs/>
          <w:sz w:val="24"/>
          <w:szCs w:val="24"/>
        </w:rPr>
        <w:t>(участок ВЛ-0,4 кВ протяженностью 2х0,044 км; участок КЛ-0,4 кВ протяженностью 2х0,262 км, в том числе 2х0,060 км ГНБ).</w:t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проектом и выполнить строительство двух ЛЭП-0,4 кВ от РУ-0,4 кВ проектируемой ТП-10/0,4 кВ, до выносных щитов учета (ВЩУ) Заявителя </w:t>
      </w:r>
      <w:r>
        <w:rPr>
          <w:sz w:val="24"/>
          <w:szCs w:val="24"/>
        </w:rPr>
        <w:t>Минченков Г.А. ДТП №42075707 (участок ВЛ-0,4 кВ протяженностью 2х0,036 км; участок КЛ-0,4 кВ протяженностью 2х0,262 км, в том числе 2х0,060 км ГНБ).</w:t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ассу </w:t>
      </w:r>
      <w:r>
        <w:rPr>
          <w:sz w:val="24"/>
          <w:szCs w:val="24"/>
        </w:rPr>
        <w:t>ЛЭП 0,4-10 кВ согласовать со всеми заинтересованными организациями.</w:t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ых щитов учета (ВЩУ) (4 шт.) на последних опорах проектируемых ВЛИ, укомплектованных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242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0,010; 2х0,044; 2х0,0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*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2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2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  <w:r>
        <w:rPr/>
        <w:t>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07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х0,262; 2х0,262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8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,060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6-10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0,4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Основные требования к проектируемым </w:t>
      </w:r>
      <w:r>
        <w:rPr>
          <w:bCs/>
          <w:sz w:val="24"/>
          <w:szCs w:val="24"/>
        </w:rPr>
        <w:t xml:space="preserve">КТП </w:t>
      </w:r>
      <w:r>
        <w:rPr>
          <w:sz w:val="24"/>
          <w:szCs w:val="24"/>
        </w:rPr>
        <w:t xml:space="preserve">10 </w:t>
      </w:r>
      <w:r>
        <w:rPr>
          <w:bCs/>
          <w:sz w:val="24"/>
          <w:szCs w:val="24"/>
        </w:rPr>
        <w:t>/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двухтрансформаторную подстанцию 10/0,4 кВ. Конструктивное исполнение, состав и параметры оборудования трансформаторной подстанции 10/0,4 кВ определить проектом по согласованию с Вяземским РЭС. Место установки трансформаторной подстанции 10/0,4 кВ согласовать с Вяземским 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ируемая ТП-10/0,4 кВ должна иметь возможность установки дополнительной ячейки с ВН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20"/>
        <w:gridCol w:w="1895"/>
        <w:gridCol w:w="1003"/>
        <w:gridCol w:w="1558"/>
        <w:gridCol w:w="55"/>
        <w:gridCol w:w="1366"/>
        <w:gridCol w:w="1417"/>
      </w:tblGrid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51" w:hRule="atLeast"/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/кабельный</w:t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 ВН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 НН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lang w:val="en-US" w:eastAsia="en-US"/>
              </w:rPr>
              <w:t>Δ/</w:t>
            </w:r>
            <w:r>
              <w:rPr>
                <w:rFonts w:eastAsia="Calibri"/>
                <w:lang w:eastAsia="en-US"/>
              </w:rPr>
              <w:t>Yн</w:t>
            </w:r>
            <w:r>
              <w:rPr>
                <w:rFonts w:eastAsia="Calibri"/>
                <w:lang w:val="en-US" w:eastAsia="en-US"/>
              </w:rPr>
              <w:t xml:space="preserve"> -11 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50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о проекту</w:t>
            </w:r>
          </w:p>
        </w:tc>
      </w:tr>
      <w:tr>
        <w:trPr>
          <w:trHeight w:val="358" w:hRule="atLeast"/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27" w:hRule="atLeast"/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по РУВН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по РУНН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 1с.ш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</w:t>
            </w:r>
          </w:p>
        </w:tc>
      </w:tr>
      <w:tr>
        <w:trPr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 </w:t>
            </w:r>
          </w:p>
        </w:tc>
      </w:tr>
      <w:tr>
        <w:trPr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 2с.ш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0</w:t>
            </w:r>
          </w:p>
        </w:tc>
      </w:tr>
      <w:tr>
        <w:trPr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cantSplit w:val="true"/>
        </w:trPr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 (ориентировочно 3 шт.)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1850" w:right="0" w:hanging="1140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2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31.03.2023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Приложение: 1. План участка Заявителя. </w:t>
      </w:r>
    </w:p>
    <w:p>
      <w:pPr>
        <w:pStyle w:val="Normal"/>
        <w:widowControl w:val="false"/>
        <w:autoSpaceDE w:val="false"/>
        <w:ind w:left="1134" w:right="284" w:hanging="1134"/>
        <w:jc w:val="both"/>
        <w:rPr/>
      </w:pPr>
      <w:r>
        <w:rPr/>
        <w:t xml:space="preserve">                       </w:t>
      </w:r>
      <w:r>
        <w:rPr/>
        <w:t>2. 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3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sz w:val="26"/>
      <w:szCs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06:00Z</dcterms:created>
  <dc:creator>Ерёмин</dc:creator>
  <dc:description/>
  <cp:keywords/>
  <dc:language>en-US</dc:language>
  <cp:lastModifiedBy>Лисенкова Анна Андреевна</cp:lastModifiedBy>
  <cp:lastPrinted>2022-03-11T13:54:00Z</cp:lastPrinted>
  <dcterms:modified xsi:type="dcterms:W3CDTF">2022-10-12T13:36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