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ВЛ-10КВ Ф 2 ПС ЯЗДА РАДУГА (инв.№ 3000454), строительству ТП 1216 (Красный Бор-6), строительству ВЛ-0,4 кВ № 1 ТП 1216 (Красный Бор-6), строительству ВЛ-0,4 кВ № 2 ТП 1216 (Красный Бор-6), строительству ВЛ-0,4 кВ № 3 ТП 1216 (Красный Бор-6), строительству ВЛ-0,4 кВ № 4 ТП 1216 (Красный Бор-6), строительству защитного ограждения ТП 1216 (Красный Бор-6) (850000675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ВЛ-10КВ Ф 2 ПС ЯЗДА РАДУГА (инв.№ 3000454), строительству ТП 1216 (Красный Бор-6), строительству ВЛ-0,4 кВ № 1 ТП 1216 (Красный Бор-6), строительству ВЛ-0,4 кВ № 2 ТП 1216 (Красный Бор-6), строительству ВЛ-0,4 кВ № 3 ТП 1216 (Красный Бор-6), строительству ВЛ-0,4 кВ № 4 ТП 1216 (Красный Бор-6), строительству защитного ограждения ТП 1216 (Красный Бор-6) (850000675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650 234,00</w:t>
      </w:r>
      <w:r>
        <w:rPr>
          <w:sz w:val="24"/>
          <w:szCs w:val="24"/>
        </w:rPr>
        <w:t xml:space="preserve"> (четыре миллиона шестьсот пятьдесят тысяч двести тридцать четыре) рубля 00 копеек РФ, без учета НДС; НДС составляет </w:t>
      </w:r>
      <w:r>
        <w:rPr>
          <w:b/>
          <w:sz w:val="24"/>
          <w:szCs w:val="24"/>
        </w:rPr>
        <w:t>837 042,12</w:t>
      </w:r>
      <w:r>
        <w:rPr>
          <w:sz w:val="24"/>
          <w:szCs w:val="24"/>
        </w:rPr>
        <w:t xml:space="preserve"> (восемьсот тридцать семь тысяч сорок два) рубля 12 копеек РФ; </w:t>
      </w:r>
      <w:r>
        <w:rPr>
          <w:b/>
          <w:sz w:val="24"/>
          <w:szCs w:val="24"/>
        </w:rPr>
        <w:t>5 487 276,12</w:t>
      </w:r>
      <w:r>
        <w:rPr>
          <w:sz w:val="24"/>
          <w:szCs w:val="24"/>
        </w:rPr>
        <w:t xml:space="preserve"> (пять миллионов четыреста восемьдесят семь тысяч двести семьдесят шесть) рублей 1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09-08T13:25:00Z</dcterms:modified>
  <cp:revision>102</cp:revision>
  <dc:subject/>
  <dc:title>Типовая закупочная документация</dc:title>
</cp:coreProperties>
</file>