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836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836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«МРСК Центра» – «Смоленскэнерго»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2» но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Щит ЩРН-12 265х330х120  IP66 TDM 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5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хнические панелей</w:t>
      </w:r>
      <w:r>
        <w:rPr/>
        <w:t xml:space="preserve"> должны быть не ниже значений, приведенных в таблице:</w:t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337"/>
        <w:gridCol w:w="3041"/>
      </w:tblGrid>
      <w:tr>
        <w:trPr>
          <w:trHeight w:val="64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ЩРН-12 265х330х120  IP66 TDM 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сборки распределительных электрощитов с использованием модульной аппаратуры, для ввода и распределения электроэнергии, а также для защиты сетей напряжением 230/400 В от токов перегрузки и короткого замыкания.</w:t>
            </w:r>
          </w:p>
        </w:tc>
      </w:tr>
      <w:tr>
        <w:trPr>
          <w:trHeight w:val="60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Тип монтаж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Кол-во рядов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Ширина по количеству модульных расстояний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Тип крышк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го типа (закрывающаяся)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Материал корпус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Высот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мм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Шири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sz w:val="24"/>
                <w:szCs w:val="24"/>
              </w:rPr>
              <w:t>330 мм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Глуби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мм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Цве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й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Номер цвета RAL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5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Степень защиты - IP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66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Ввод кабел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у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Класс электробезопасност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Температура эксплуатаци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...+40 °C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ый срок, год, не мене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Tahoma" w:hAnsi="Tahoma" w:cs="Tahoma"/>
              </w:rPr>
            </w:pPr>
            <w:r>
              <w:rPr>
                <w:bCs/>
                <w:sz w:val="24"/>
                <w:szCs w:val="24"/>
              </w:rPr>
              <w:t>Наличие зам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ичие знаков «Осторожно! Электрическое напряжение.», «Заземление»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Комплектность поставки щита осветительного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щита с дверцей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Знаки «Осторожно! Электрическое напряжение.», «Заземление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Табличка для маркировки электроаппаратов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епежные издел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ва ключа зам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аковк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</w:t>
      </w:r>
    </w:p>
    <w:p>
      <w:pPr>
        <w:pStyle w:val="Style11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24 месяца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                   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09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45:00Z</dcterms:created>
  <dc:creator>Ерёмин</dc:creator>
  <dc:description/>
  <cp:keywords/>
  <dc:language>en-US</dc:language>
  <cp:lastModifiedBy>Панченко Наталья Юрьевна</cp:lastModifiedBy>
  <cp:lastPrinted>2020-11-24T10:31:00Z</cp:lastPrinted>
  <dcterms:modified xsi:type="dcterms:W3CDTF">2020-12-15T05:5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