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95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95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инженер филиала ПАО «МРСК Центра» – «Смоленскэнерго»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12» но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Бокс КМПН 1/2 IP 30 (или аналог)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left" w:pos="709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корпусов и оболочек должны быть не ниже значений, приведенных в таблице:</w:t>
      </w:r>
    </w:p>
    <w:p>
      <w:pPr>
        <w:pStyle w:val="Style11"/>
        <w:tabs>
          <w:tab w:val="left" w:pos="709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08"/>
        <w:gridCol w:w="2629"/>
      </w:tblGrid>
      <w:tr>
        <w:trPr>
          <w:trHeight w:val="64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КМПН 1/2 IP 30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пластиковый навесной  предназначен для установки автоматов, защита от хищений электроэнергии и от несанкционированного доступа к контактной группе.</w:t>
            </w:r>
            <w:r>
              <w:rPr>
                <w:rFonts w:cs="Tahoma" w:ascii="Tahoma" w:hAnsi="Tahoma"/>
                <w:color w:val="2B4244"/>
                <w:sz w:val="18"/>
                <w:szCs w:val="18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Тип монтаж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есной</w:t>
            </w:r>
          </w:p>
        </w:tc>
      </w:tr>
      <w:tr>
        <w:trPr>
          <w:trHeight w:val="13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Кол-во рядов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Ширина по количеству модульных расстояний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Материал корпус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ик</w:t>
            </w:r>
          </w:p>
        </w:tc>
      </w:tr>
      <w:tr>
        <w:trPr>
          <w:trHeight w:val="36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Высот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0 мм</w:t>
            </w:r>
          </w:p>
        </w:tc>
      </w:tr>
      <w:tr>
        <w:trPr>
          <w:trHeight w:val="36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Ширин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0 мм</w:t>
            </w:r>
          </w:p>
        </w:tc>
      </w:tr>
      <w:tr>
        <w:trPr>
          <w:trHeight w:val="36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Глубин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0 мм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Цве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й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Номер цвета RAL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6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Степень защиты - IP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P 30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bCs/>
                <w:color w:val="000000"/>
                <w:sz w:val="24"/>
                <w:szCs w:val="24"/>
              </w:rPr>
              <w:t>Ном. рабочее напряжени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/400 В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ток, 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защиты от поражения электрическим  током по ГОСТ 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11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сплуатационные параметры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мпература окружающей среды, ºС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  +40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0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нтийный срок, лет, не мене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1134" w:leader="none"/>
        </w:tabs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поставки корпус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рпус пластиковый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Этикет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аковк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изделие должна распространяться не менее чем на 24 месяца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ПАО «МРСК Центра» - «Смоленскэнерго»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</w:t>
        <w:tab/>
        <w:t xml:space="preserve">                  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709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3:00Z</dcterms:created>
  <dc:creator>Ерёмин</dc:creator>
  <dc:description/>
  <cp:keywords/>
  <dc:language>en-US</dc:language>
  <cp:lastModifiedBy>Березкин Сергей Павлович</cp:lastModifiedBy>
  <cp:lastPrinted>2020-11-25T08:18:00Z</cp:lastPrinted>
  <dcterms:modified xsi:type="dcterms:W3CDTF">2020-11-25T05:19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