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444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444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инженер филиала ПАО «МРСК Центра»–«Смоленскэнерго»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</w:t>
      </w:r>
      <w:r>
        <w:rPr>
          <w:b w:val="false"/>
          <w:sz w:val="26"/>
          <w:szCs w:val="26"/>
        </w:rPr>
        <w:t>«12» но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Бокс КМПН 1/4 IP 30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left" w:pos="709" w:leader="none"/>
        </w:tabs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ехнические характеристики корпусов и оболочек должны быть не ниже значений, приведенных в таблице:</w:t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10"/>
        <w:gridCol w:w="2627"/>
      </w:tblGrid>
      <w:tr>
        <w:trPr>
          <w:trHeight w:val="64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КМПН 1/4 IP 30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пластиковый навесной  предназначен для установки автоматов, защита от хищений электроэнергии и от несанкционированного доступа к контактной группе.</w:t>
            </w:r>
            <w:r>
              <w:rPr>
                <w:rFonts w:cs="Tahoma" w:ascii="Tahoma" w:hAnsi="Tahoma"/>
                <w:color w:val="2B4244"/>
                <w:sz w:val="18"/>
                <w:szCs w:val="18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Тип монтаж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есной</w:t>
            </w:r>
          </w:p>
        </w:tc>
      </w:tr>
      <w:tr>
        <w:trPr>
          <w:trHeight w:val="13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Кол-во рядов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модульных аппаратов (по 18мм)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Материал корпус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мозатухающий пластик</w:t>
            </w:r>
          </w:p>
        </w:tc>
      </w:tr>
      <w:tr>
        <w:trPr>
          <w:trHeight w:val="36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Высот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0 мм</w:t>
            </w:r>
          </w:p>
        </w:tc>
      </w:tr>
      <w:tr>
        <w:trPr>
          <w:trHeight w:val="36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Ширин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.0 мм</w:t>
            </w:r>
          </w:p>
        </w:tc>
      </w:tr>
      <w:tr>
        <w:trPr>
          <w:trHeight w:val="36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Глубин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0 мм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Цве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й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Степень защиты - IP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P 30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Ном. рабочее напряжени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/400 В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ток, 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защиты от поражения электрич.током по ГОСТ 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114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сплуатационные параметры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пература окружающей среды, ºС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  +40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нтийный срок, лет, не мене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атериалы и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Комплектность поставки корпус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рпус пластиковый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Этикет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аковк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24 месяца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ПАО «МРСК Центра»-«Смоленкэнерго»</w:t>
      </w:r>
      <w:r>
        <w:rPr/>
        <w:t>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</w:t>
        <w:tab/>
        <w:t xml:space="preserve">                   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6:00Z</dcterms:created>
  <dc:creator>Ерёмин</dc:creator>
  <dc:description/>
  <cp:keywords/>
  <dc:language>en-US</dc:language>
  <cp:lastModifiedBy>Березкин Сергей Павлович</cp:lastModifiedBy>
  <cp:lastPrinted>2020-11-24T13:04:00Z</cp:lastPrinted>
  <dcterms:modified xsi:type="dcterms:W3CDTF">2020-11-24T10:0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