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sz w:val="26"/>
          <w:szCs w:val="26"/>
          <w:lang w:val="ru-RU"/>
        </w:rPr>
        <w:t>оказание услуг по проверке и обслуживанию приборов безопасности подъемных сооружений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в течение 2016 год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254 237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пятьдесят четыре тысячи двести тридцать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45 762,6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орок пять тысяч семьсот шестьдесят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6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299 999,6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девяносто девять тысяч девятьсот девяносто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66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справок обращаться к ответствен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сотрудник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</w:rPr>
        <w:t xml:space="preserve"> Организатора: 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2-19T07:07:00Z</dcterms:modified>
  <cp:revision>31</cp:revision>
  <dc:subject/>
  <dc:title>Уведомление о проведении открытого запроса предложений</dc:title>
</cp:coreProperties>
</file>