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 xml:space="preserve">выполнение </w:t>
      </w:r>
      <w:r>
        <w:rPr>
          <w:bCs/>
        </w:rPr>
        <w:t>СМР и ПНР: электроснабжение микрорайона  ИЖС «Гончаровка», Белгородская область, Алексеевский  район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 846 820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восемьсот сорок шесть тысяч восемьсот двадцать) рублей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                    </w:t>
      </w:r>
      <w:r>
        <w:rPr>
          <w:b/>
        </w:rPr>
        <w:t>332 427,6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триста тридцать две тысячи четыреста двадцать семь) рублей   60 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                 </w:t>
      </w:r>
      <w:r>
        <w:rPr>
          <w:b/>
        </w:rPr>
        <w:t>2 179 247,6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два миллиона сто семьдесят девять тысяч двести сорок 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 xml:space="preserve">  60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7-15T05:21:00Z</dcterms:modified>
  <cp:revision>131</cp:revision>
  <dc:subject/>
  <dc:title>Уведомление о проведении открытого запроса предложений</dc:title>
</cp:coreProperties>
</file>