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63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63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_______________________ Н.П. Киреенко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_______</w:t>
      </w:r>
      <w:r>
        <w:rPr>
          <w:b w:val="false"/>
          <w:sz w:val="26"/>
          <w:szCs w:val="26"/>
        </w:rPr>
        <w:t>20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70А 13/3,5 Р 22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70А 13/3,5 Р 22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вернутая длина - 7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– 3,5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емая среда – вода, слабый раствор кислот и щелоче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-образный, радиус изгиб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30, штуцер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1/2", гайка М5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59:00Z</dcterms:created>
  <dc:creator>Ерёмин</dc:creator>
  <dc:description/>
  <dc:language>en-US</dc:language>
  <cp:lastModifiedBy>user</cp:lastModifiedBy>
  <cp:lastPrinted>2010-09-30T17:29:00Z</cp:lastPrinted>
  <dcterms:modified xsi:type="dcterms:W3CDTF">2015-12-08T12:0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