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поставку  мебели для нужд филиала ПАО «Россети Центр» - «Ярэнерго»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 мебели для нужд филиала ПАО «Россети Центр» -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поставки: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</w:t>
            </w:r>
            <w:r>
              <w:rPr/>
              <w:t>30.09.2022, в соответствии со сроками, указанными в Приложении №1 к настоящей документации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поставки Участником будет осуществляться на  объекты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ind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 998 550,00</w:t>
            </w:r>
            <w:r>
              <w:rPr>
                <w:szCs w:val="24"/>
              </w:rPr>
              <w:t xml:space="preserve"> </w:t>
            </w:r>
            <w:r>
              <w:rPr/>
              <w:t xml:space="preserve">(два миллиона девятьсот девяносто восемь тысяч пятьсот пятьдесят) рублей 00 копеек РФ, без учета НДС; НДС составляет </w:t>
            </w:r>
            <w:r>
              <w:rPr>
                <w:b/>
              </w:rPr>
              <w:t>599 710,00</w:t>
            </w:r>
            <w:r>
              <w:rPr/>
              <w:t xml:space="preserve">  (пятьсот девяносто девять тысяч семьсот десять) рублей 00 копеек РФ;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>
                <w:b/>
              </w:rPr>
              <w:t>3 598 260,00</w:t>
            </w:r>
            <w:r>
              <w:rPr/>
              <w:t xml:space="preserve"> </w:t>
            </w:r>
            <w:r>
              <w:rPr>
                <w:rFonts w:eastAsia="Calibri"/>
                <w:bCs w:val="false"/>
                <w:szCs w:val="24"/>
                <w:lang w:eastAsia="en-US"/>
              </w:rPr>
              <w:t xml:space="preserve"> </w:t>
            </w:r>
            <w:r>
              <w:rPr/>
              <w:t>(три миллиона пятьсот девяносто восемь тысяч двести шестьдесят) рублей 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и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3 августа 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5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2 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3 августа  </w:t>
            </w:r>
            <w:r>
              <w:rPr>
                <w:b/>
                <w:bCs/>
                <w:highlight w:val="yellow"/>
              </w:rPr>
              <w:t xml:space="preserve">2022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а филиала                                                                                  Д.С. Литвиненко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/>
        <w:t xml:space="preserve">(на основании приказа от 14.06.2022 № 199-лп)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8-02T20:28:00Z</dcterms:modified>
  <cp:revision>40</cp:revision>
  <dc:subject/>
  <dc:title>Извещение о проведении открытого конкурса</dc:title>
</cp:coreProperties>
</file>