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8305</wp:posOffset>
                </wp:positionV>
                <wp:extent cx="3091180" cy="1736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8"/>
                            </w:tblGrid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2" w:leader="none"/>
                                    </w:tabs>
                                    <w:spacing w:lineRule="auto" w:line="276"/>
                                    <w:ind w:right="-2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инженер фили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АО «Россети Центр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right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 А.А. Бур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20.12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 2021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136.75pt;mso-wrap-distance-left:9pt;mso-wrap-distance-right:0pt;mso-wrap-distance-top:0pt;mso-wrap-distance-bottom:0pt;margin-top:-32.15pt;mso-position-vertical-relative:text;margin-left:22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8"/>
                      </w:tblGrid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2" w:leader="none"/>
                              </w:tabs>
                              <w:spacing w:lineRule="auto" w:line="276"/>
                              <w:ind w:right="-2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инженер фили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Россети Центр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right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 А.А. Бур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20.1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2021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тавку меб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от 401Е С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6"/>
          <w:szCs w:val="26"/>
        </w:rPr>
        <w:t>Закупка производится на основании годовой комплексной программы закупок филиала ПАО «Россети Центр» - «Воронежэнерго» для потребности в 2022 году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стульев в объемах и в сроки, установленные данным ТЗ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вка производится на склад получателя – филиала ПАО «Россети Центр»-«Воронежэнерго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90"/>
        <w:gridCol w:w="3081"/>
        <w:gridCol w:w="2675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ранспор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тавк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*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/ж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3940</w:t>
            </w:r>
            <w:r>
              <w:rPr>
                <w:sz w:val="26"/>
                <w:szCs w:val="26"/>
                <w:lang w:val="en-US"/>
              </w:rPr>
              <w:t>26</w:t>
            </w:r>
            <w:r>
              <w:rPr>
                <w:sz w:val="26"/>
                <w:szCs w:val="26"/>
              </w:rPr>
              <w:t xml:space="preserve">, г. Воронеж, 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9 Января, 20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</w:tbl>
    <w:p>
      <w:pPr>
        <w:pStyle w:val="Style15"/>
        <w:jc w:val="both"/>
        <w:rPr/>
      </w:pPr>
      <w:r>
        <w:rPr>
          <w:sz w:val="26"/>
          <w:szCs w:val="26"/>
        </w:rPr>
        <w:t xml:space="preserve">*в календарных днях, с момента заключения договора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/>
      </w:pPr>
      <w:r>
        <w:rPr>
          <w:sz w:val="26"/>
          <w:szCs w:val="26"/>
        </w:rPr>
        <w:t>3.1. Технические данные продукции должны соответствовать параметрам и быть не ниже значений, приведенных в таблице: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7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46"/>
        <w:gridCol w:w="1240"/>
        <w:gridCol w:w="3014"/>
        <w:gridCol w:w="1477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/ мар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/ Т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/ характеристи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0175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ул офисн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9917-20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тул на металлическом каркасе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обивки – ткань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обивки – черный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(покрытие) каркаса – черный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нагрузка - 100 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0058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есло Prestig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9917-20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на колесиках с подлокотниками и регулировкой высоты сиденья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обивки – ткань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обивки – черный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овина (пятилучие) – пластик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окотники - пластик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кс. нагрузка - 90 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0214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письменный 1400х600х7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971-20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*Г*В) - 1400*600*750 мм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атериал каркаса – ЛДСП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атериал кромки - ПВХ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Цвет - оре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0246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есло Эмир GTP КВ-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9917-20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ресло на колесиках с подлокотниками и регулировкой высоты сиденья, угла наклона спинки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обивки – ткань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обивки – черный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овина (пятилучие) – пластик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длокотники – пластик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кс. нагрузка - 90 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01750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ул офисн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9917-20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тул на металлическом каркасе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обивки – ткань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обивки – черный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Цвет (покрытие) каркаса – черный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нагрузка - 100 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0058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есло Prestig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9917-20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ресло на колесиках с подлокотниками и регулировкой высоты сиденья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обивки – ткань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обивки – черный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овина (пятилучие) – пластик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окотники – пластик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нагрузка - 90 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00604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есло офисное Chairman CH 6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9917-20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ресло мягкое на колесиках с подлокотниками, с регулировкой высоты сиденья, угла наклона спинки и жесткости качания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обивки – ткань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наполнителя – поролон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обивки – черный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овина (пятилучие) – пластик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окотники – пластик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нагрузка - 90 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3823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ул Изо металл черный тканевы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9917-20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тул на металлическом каркасе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обивки – ткань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обивки – черный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(покрытие) каркаса – черный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нагрузка - 100 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2224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тул ERA  С-11 хро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9917-2014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тул мягкий на металлическом каркасе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 – хромированный металлический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вка сиденья - экокожа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наполнителя – поролон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сиденья – черный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нагрузка - 100 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34283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есло руководителя AV 101 PL M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9917-2014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ресло мягкое на колесиках с подлокотниками, с регулировкой высоты сиденья и жесткости качания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атериал обивки – экокожа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наполнителя – поролон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обивки – черный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овина (пятилучие) – пластик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окотники – пластик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нагрузка - 100 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5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 w:before="240" w:after="0"/>
        <w:ind w:left="1429" w:hanging="1429"/>
        <w:contextualSpacing/>
        <w:jc w:val="both"/>
        <w:rPr/>
      </w:pPr>
      <w:r>
        <w:rPr>
          <w:bCs/>
          <w:sz w:val="26"/>
          <w:szCs w:val="26"/>
        </w:rPr>
        <w:t>Общие требования</w:t>
      </w:r>
      <w:r>
        <w:rPr>
          <w:b/>
          <w:bCs/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К поставке допускается продукция, отвечающая следующим требованиям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, оригинальной, не восстановленной, не бывшей в эксплуатации, не заложенной, не арестованной, не являться предметом иска третьих лиц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продукция должна изготавливаться согласно требованиям нормативной документации, действующей на территории РФ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ставляемый товар не должен иметь дефектов, связанных с материалами и/или работой по его изготовлению, либо проявляющихся в результате действия или упущения производителя (поставщика), при соблюдении Заказчиком правил хранения и/или использования поставляемого товара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товар должен быть пригоден для целей, для которых товар такого рода обычно используетс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чество продукции должно быть подтверждено санитарно-эпидемиологическими заключениями, паспортами, сертификатами соответствия, обязательными для данного вида продукции, и иными документами, подтверждающими качество продукции, оформленными в соответствии с действующим законодательством РФ. Вышеуказанные документы должны предоставляться на каждую партию продукции. </w:t>
      </w:r>
    </w:p>
    <w:p>
      <w:pPr>
        <w:pStyle w:val="Style15"/>
        <w:numPr>
          <w:ilvl w:val="1"/>
          <w:numId w:val="5"/>
        </w:numPr>
        <w:ind w:left="2081" w:hanging="1939"/>
        <w:rPr>
          <w:sz w:val="26"/>
          <w:szCs w:val="26"/>
        </w:rPr>
      </w:pPr>
      <w:r>
        <w:rPr>
          <w:sz w:val="26"/>
          <w:szCs w:val="26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6"/>
          <w:szCs w:val="26"/>
        </w:rPr>
        <w:t xml:space="preserve">ГОСТ 14192 – 96 </w:t>
      </w:r>
      <w:r>
        <w:rPr>
          <w:sz w:val="26"/>
          <w:szCs w:val="26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рок изготовления продукции должен быть не более полугода от момента поставки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76"/>
        <w:ind w:left="2081" w:hanging="1797"/>
        <w:jc w:val="both"/>
        <w:rPr>
          <w:sz w:val="26"/>
          <w:szCs w:val="26"/>
        </w:rPr>
      </w:pPr>
      <w:r>
        <w:rPr>
          <w:sz w:val="26"/>
          <w:szCs w:val="26"/>
        </w:rPr>
        <w:t>Гарантийные обязательства.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 w:before="0" w:after="24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на поставляемую мебель распространяется на срок 12 месяцев. Время начала исчисления гарантийного срока – с даты изготовления. Поставщик должен за свой счет и сроки, согласованные с Заказчиком, устранять любые дефекты в поставляемых стульях, выявленные в период гарантийного срока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76"/>
        <w:ind w:left="2081" w:hanging="1655"/>
        <w:jc w:val="both"/>
        <w:rPr>
          <w:sz w:val="26"/>
          <w:szCs w:val="26"/>
        </w:rPr>
      </w:pPr>
      <w:r>
        <w:rPr>
          <w:sz w:val="26"/>
          <w:szCs w:val="26"/>
        </w:rPr>
        <w:t>Состав технической и эксплуатационной документации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ля каждой партии должна включать: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/>
        <w:ind w:left="0" w:firstLine="851"/>
        <w:jc w:val="both"/>
        <w:rPr>
          <w:sz w:val="24"/>
          <w:szCs w:val="24"/>
          <w:highlight w:val="yellow"/>
        </w:rPr>
      </w:pPr>
      <w:r>
        <w:rPr>
          <w:sz w:val="26"/>
          <w:szCs w:val="26"/>
        </w:rPr>
        <w:t>- сертификат качества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Style15"/>
        <w:tabs>
          <w:tab w:val="clear" w:pos="708"/>
          <w:tab w:val="left" w:pos="1560" w:leader="none"/>
        </w:tabs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 предоставление сертификатов на поставляемый товар возможно только в случае предоставления документов подтверждающих, что сертификация товара не предусмотрена действующим законодательством Российской Федерации.</w:t>
      </w:r>
    </w:p>
    <w:p>
      <w:pPr>
        <w:pStyle w:val="Style21"/>
        <w:widowControl/>
        <w:tabs>
          <w:tab w:val="clear" w:pos="708"/>
          <w:tab w:val="left" w:pos="1133" w:leader="none"/>
        </w:tabs>
        <w:spacing w:lineRule="exact" w:line="317" w:before="77" w:after="0"/>
        <w:ind w:left="710" w:hanging="284"/>
        <w:jc w:val="both"/>
        <w:rPr/>
      </w:pPr>
      <w:r>
        <w:rPr>
          <w:rStyle w:val="FontStyle13"/>
          <w:b w:val="false"/>
          <w:sz w:val="26"/>
          <w:szCs w:val="26"/>
        </w:rPr>
        <w:t>3.6.</w:t>
        <w:tab/>
        <w:t>Требования к надежности и живучести.</w:t>
      </w:r>
    </w:p>
    <w:p>
      <w:pPr>
        <w:pStyle w:val="Style31"/>
        <w:widowControl/>
        <w:spacing w:lineRule="exact" w:line="317" w:before="0" w:after="240"/>
        <w:rPr/>
      </w:pPr>
      <w:r>
        <w:rPr>
          <w:rStyle w:val="FontStyle12"/>
          <w:sz w:val="26"/>
          <w:szCs w:val="26"/>
        </w:rPr>
        <w:t>Поставляемая продукция должны сохранять эксплуатационные характеристики в течении всего установленного срока службы (до списан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 xml:space="preserve">Сроки и очередность поставки материалов. </w:t>
      </w:r>
    </w:p>
    <w:p>
      <w:pPr>
        <w:pStyle w:val="Style31"/>
        <w:widowControl/>
        <w:spacing w:lineRule="auto" w:line="276" w:before="0" w:after="240"/>
        <w:ind w:firstLine="851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Поставка стульев, входящих в предмет Договора, должна быть выполнена согласно графика, утвержденного Заказчиком. Изменение сроков поставки стульев возможно по решению ЦКК ПАО «Россети Центр».</w:t>
      </w:r>
    </w:p>
    <w:p>
      <w:pPr>
        <w:pStyle w:val="Style31"/>
        <w:widowControl/>
        <w:spacing w:lineRule="auto" w:line="276" w:before="0" w:after="240"/>
        <w:ind w:firstLine="851"/>
        <w:rPr>
          <w:rStyle w:val="FontStyle12"/>
          <w:sz w:val="26"/>
          <w:szCs w:val="26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5. Требования к Поставщику.</w:t>
      </w:r>
    </w:p>
    <w:p>
      <w:pPr>
        <w:pStyle w:val="Style31"/>
        <w:widowControl/>
        <w:spacing w:lineRule="exact" w:line="312" w:before="10" w:after="0"/>
        <w:ind w:firstLine="71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>Наличие документов, подтверждающих возможность осуществления поставок указанной продукции (в соответствии с требованиями торгово-закупочной документации).</w:t>
      </w:r>
    </w:p>
    <w:p>
      <w:pPr>
        <w:pStyle w:val="Normal"/>
        <w:spacing w:before="0" w:after="240"/>
        <w:ind w:firstLine="851"/>
        <w:jc w:val="both"/>
        <w:rPr>
          <w:sz w:val="26"/>
          <w:szCs w:val="26"/>
        </w:rPr>
      </w:pPr>
      <w:r>
        <w:rPr>
          <w:rStyle w:val="FontStyle12"/>
          <w:sz w:val="26"/>
          <w:szCs w:val="26"/>
        </w:rPr>
        <w:t>В случае альтернативного предложения по поставляемой продукции, Поставщик выполняет корректировку и согласование с Заказчиком, без изменения стоимости данной продукции.</w:t>
      </w: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равила приемки материалов. </w:t>
      </w:r>
    </w:p>
    <w:p>
      <w:pPr>
        <w:pStyle w:val="Style31"/>
        <w:widowControl/>
        <w:spacing w:lineRule="exact" w:line="317"/>
        <w:ind w:firstLine="701"/>
        <w:rPr/>
      </w:pPr>
      <w:r>
        <w:rPr>
          <w:rStyle w:val="FontStyle12"/>
          <w:sz w:val="26"/>
          <w:szCs w:val="26"/>
        </w:rPr>
        <w:t>Вся поставляемая продукция проходит входной контроль, осуществляемый представителями филиала ПАО «Россети Центр» - «Воронежэнерго» и ответственными представителями Поставщика при получении продукции на склад.</w:t>
      </w:r>
    </w:p>
    <w:p>
      <w:pPr>
        <w:pStyle w:val="Style31"/>
        <w:widowControl/>
        <w:spacing w:lineRule="exact" w:line="317" w:before="0" w:after="240"/>
        <w:rPr/>
      </w:pPr>
      <w:r>
        <w:rPr>
          <w:rStyle w:val="FontStyle12"/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7. Условия оплаты.</w:t>
      </w:r>
    </w:p>
    <w:p>
      <w:pPr>
        <w:pStyle w:val="Style31"/>
        <w:widowControl/>
        <w:spacing w:lineRule="auto" w:line="240" w:before="62" w:after="0"/>
        <w:ind w:left="706" w:hanging="0"/>
        <w:rPr/>
      </w:pPr>
      <w:r>
        <w:rPr>
          <w:rStyle w:val="FontStyle12"/>
          <w:sz w:val="26"/>
          <w:szCs w:val="26"/>
        </w:rPr>
        <w:t>В стоимость должна быть включена доставка до склада Покупателя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rStyle w:val="FontStyle12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 службы диагностики           </w:t>
      </w:r>
      <w:r>
        <w:rPr>
          <w:sz w:val="26"/>
          <w:szCs w:val="26"/>
          <w:lang w:val="en-US" w:eastAsia="en-US"/>
        </w:rPr>
        <w:t xml:space="preserve">                   </w:t>
      </w:r>
      <w:r>
        <w:rPr>
          <w:sz w:val="26"/>
          <w:szCs w:val="26"/>
        </w:rPr>
        <w:t xml:space="preserve">         Е.Н. Подгор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2081" w:hanging="1230"/>
      </w:pPr>
      <w:rPr/>
    </w:lvl>
    <w:lvl w:ilvl="2">
      <w:start w:val="1"/>
      <w:numFmt w:val="decimal"/>
      <w:lvlText w:val="3.2.%3."/>
      <w:lvlJc w:val="left"/>
      <w:pPr>
        <w:tabs>
          <w:tab w:val="num" w:pos="0"/>
        </w:tabs>
        <w:ind w:left="4208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04040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logrequiredfield1">
    <w:name w:val="blog-required-field1"/>
    <w:qFormat/>
    <w:rPr>
      <w:color w:val="FF0000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  <w:ind w:firstLine="710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01"/>
      <w:jc w:val="both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0:00Z</dcterms:created>
  <dc:creator>Muzalevskih_SV</dc:creator>
  <dc:description/>
  <cp:keywords/>
  <dc:language>en-US</dc:language>
  <cp:lastModifiedBy>Нецветайлова Татьяна Игоревна</cp:lastModifiedBy>
  <cp:lastPrinted>2021-12-21T15:44:00Z</cp:lastPrinted>
  <dcterms:modified xsi:type="dcterms:W3CDTF">2021-12-21T12:46:00Z</dcterms:modified>
  <cp:revision>3</cp:revision>
  <dc:subject/>
  <dc:title/>
</cp:coreProperties>
</file>