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547">
            <w:r>
              <w:rPr>
                <w:rStyle w:val="IndexLink"/>
                <w:b/>
                <w:bCs/>
                <w:i/>
                <w:szCs w:val="24"/>
                <w:shd w:fill="FFFF99" w:val="clear"/>
                <w:lang w:val="en-US" w:eastAsia="en-US"/>
              </w:rPr>
              <w:t xml:space="preserve">ДОКУМЕНТЫ ПЕРВОЙ ЧАСТИ ЗАЯВКИ </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54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184154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18415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184155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84155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184155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18415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184155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184155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184155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184155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184155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56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5184156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5184156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184156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184156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184156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184156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5184156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184156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56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184157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184157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57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184157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184157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57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184157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184157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57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5184157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184158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184158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184158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184158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184158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184158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18415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58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184158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184158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59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184159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184159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184159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184159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184159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59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184159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5184159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5184159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184154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5184154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5184154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5184155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5184155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184155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5184155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5184155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5184155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5184155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5184155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5184155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5184155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5184156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5184156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5184156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184156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5184156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51841565"/>
      <w:r>
        <w:rPr>
          <w:sz w:val="24"/>
          <w:szCs w:val="24"/>
        </w:rPr>
        <w:t>Инструкции по заполнению</w:t>
      </w:r>
      <w:bookmarkEnd w:id="71"/>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184156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5184156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5184156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184156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5184157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5184157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184157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5184157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5184157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184157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5184157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5184157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184157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5184157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5184158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5184158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5184158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5184158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5184158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5184158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5184158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5184158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5184158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5184158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59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5184159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5184159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5184159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5184159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184159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5184159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5184159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5184159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5184159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20-06-10T18:09:00Z</cp:lastPrinted>
  <dcterms:modified xsi:type="dcterms:W3CDTF">2020-10-27T12:44:00Z</dcterms:modified>
  <cp:revision>60</cp:revision>
  <dc:subject/>
  <dc:title>закупочная документация</dc:title>
</cp:coreProperties>
</file>