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566395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566395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566395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56639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566395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566395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566395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566396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5663961">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5663962">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566396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566396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566396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566396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5663967">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65663968">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6566396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5663970">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5663971">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566397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5663973">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6566397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566397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566397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566397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566397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566397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566398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566398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566398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566398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566398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566398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6566398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566398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566398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566398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566399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566399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566399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566399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566399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566399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566399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566399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566399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56639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566400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566400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566400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5664003">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5664004">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566400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5664006">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5664007">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1)</w:t>
              <w:tab/>
              <w:t>45</w:t>
            </w:r>
          </w:hyperlink>
        </w:p>
        <w:p>
          <w:pPr>
            <w:pStyle w:val="Contents3"/>
            <w:rPr>
              <w:rFonts w:ascii="Calibri" w:hAnsi="Calibri" w:cs="Calibri"/>
              <w:bCs w:val="false"/>
              <w:iCs w:val="false"/>
              <w:sz w:val="22"/>
              <w:szCs w:val="22"/>
            </w:rPr>
          </w:pPr>
          <w:hyperlink w:anchor="__RefHeading___Toc65664008">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поставок</w:t>
              <w:tab/>
              <w:t>45</w:t>
            </w:r>
          </w:hyperlink>
        </w:p>
        <w:p>
          <w:pPr>
            <w:pStyle w:val="Contents3"/>
            <w:rPr>
              <w:rFonts w:ascii="Calibri" w:hAnsi="Calibri" w:cs="Calibri"/>
              <w:sz w:val="22"/>
              <w:szCs w:val="22"/>
            </w:rPr>
          </w:pPr>
          <w:hyperlink w:anchor="__RefHeading___Toc6566400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566395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566395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6566395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bookmarkStart w:id="35" w:name="_Ref194750368"/>
      <w:bookmarkStart w:id="36" w:name="_Ref194749150"/>
      <w:bookmarkStart w:id="37" w:name="_Ref55336334"/>
      <w:bookmarkStart w:id="38" w:name="_Ref55335818"/>
      <w:bookmarkStart w:id="39" w:name="_Ref194750368"/>
      <w:bookmarkStart w:id="40" w:name="_Ref194749150"/>
      <w:bookmarkStart w:id="41" w:name="_Ref55336334"/>
      <w:bookmarkStart w:id="42" w:name="_Ref55335818"/>
      <w:bookmarkEnd w:id="39"/>
      <w:bookmarkEnd w:id="40"/>
      <w:bookmarkEnd w:id="41"/>
      <w:bookmarkEnd w:id="42"/>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3" w:name="__RefHeading___Toc65663956"/>
      <w:bookmarkEnd w:id="4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4"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4"/>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5"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5"/>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Ref194750368"/>
      <w:bookmarkStart w:id="47" w:name="_Ref194749150"/>
      <w:bookmarkStart w:id="48" w:name="_Ref55336334"/>
      <w:bookmarkStart w:id="49" w:name="_Ref55335818"/>
      <w:bookmarkStart w:id="50" w:name="__RefHeading___Toc65663957"/>
      <w:bookmarkEnd w:id="46"/>
      <w:bookmarkEnd w:id="47"/>
      <w:bookmarkEnd w:id="48"/>
      <w:bookmarkEnd w:id="49"/>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65663958"/>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53" w:name="__RefHeading___Toc65663959"/>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6" w:name="__RefHeading___Toc65663960"/>
      <w:bookmarkEnd w:id="5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7" w:name="__RefHeading___Toc65663961"/>
      <w:bookmarkStart w:id="58" w:name="_Ref535915041"/>
      <w:bookmarkEnd w:id="5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8"/>
    </w:p>
    <w:p>
      <w:pPr>
        <w:pStyle w:val="Heading3"/>
        <w:numPr>
          <w:ilvl w:val="3"/>
          <w:numId w:val="18"/>
        </w:numPr>
        <w:tabs>
          <w:tab w:val="left" w:pos="567" w:leader="none"/>
          <w:tab w:val="left" w:pos="1134" w:leader="none"/>
        </w:tabs>
        <w:ind w:left="0" w:right="34" w:hanging="0"/>
        <w:rPr/>
      </w:pPr>
      <w:bookmarkStart w:id="59" w:name="__RefHeading___Toc6566396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60" w:name="__RefHeading___Toc65663963"/>
      <w:bookmarkEnd w:id="60"/>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61" w:name="_Ref535853312"/>
      <w:bookmarkStart w:id="62" w:name="_Ref535853312"/>
      <w:bookmarkEnd w:id="6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3" w:name="__RefHeading___Toc65663964"/>
      <w:bookmarkStart w:id="64" w:name="_Ref3888734"/>
      <w:bookmarkStart w:id="65" w:name="_Ref3884031"/>
      <w:bookmarkStart w:id="66" w:name="_Ref3880031"/>
      <w:bookmarkStart w:id="67" w:name="_Ref3879865"/>
      <w:bookmarkEnd w:id="63"/>
      <w:r>
        <w:rPr>
          <w:sz w:val="24"/>
          <w:szCs w:val="24"/>
          <w:lang w:val="ru-RU"/>
        </w:rPr>
        <w:t>Коммерческое предложение (форма 3)</w:t>
      </w:r>
      <w:bookmarkEnd w:id="64"/>
      <w:bookmarkEnd w:id="65"/>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8" w:name="__RefHeading___Toc65663965"/>
      <w:bookmarkEnd w:id="68"/>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5150" w:type="pct"/>
        <w:jc w:val="left"/>
        <w:tblInd w:w="-431" w:type="dxa"/>
        <w:tblLayout w:type="fixed"/>
        <w:tblCellMar>
          <w:top w:w="0" w:type="dxa"/>
          <w:left w:w="108" w:type="dxa"/>
          <w:bottom w:w="0" w:type="dxa"/>
          <w:right w:w="108" w:type="dxa"/>
        </w:tblCellMar>
      </w:tblPr>
      <w:tblGrid>
        <w:gridCol w:w="550"/>
        <w:gridCol w:w="1190"/>
        <w:gridCol w:w="323"/>
        <w:gridCol w:w="1234"/>
        <w:gridCol w:w="330"/>
        <w:gridCol w:w="1682"/>
        <w:gridCol w:w="1562"/>
        <w:gridCol w:w="1699"/>
        <w:gridCol w:w="1926"/>
        <w:gridCol w:w="15"/>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sz w:val="22"/>
              </w:rPr>
              <w:t>Количество с указанием единиц измере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sz w:val="22"/>
              </w:rPr>
            </w:pPr>
            <w:r>
              <w:rPr>
                <w:b/>
                <w:sz w:val="22"/>
              </w:rPr>
            </w:r>
          </w:p>
          <w:p>
            <w:pPr>
              <w:pStyle w:val="Normal"/>
              <w:tabs>
                <w:tab w:val="left" w:pos="567" w:leader="none"/>
                <w:tab w:val="left" w:pos="1985" w:leader="none"/>
              </w:tabs>
              <w:ind w:right="34" w:hanging="0"/>
              <w:jc w:val="center"/>
              <w:rPr>
                <w:b/>
                <w:b/>
                <w:sz w:val="22"/>
              </w:rPr>
            </w:pPr>
            <w:r>
              <w:rPr>
                <w:b/>
                <w:sz w:val="22"/>
              </w:rPr>
            </w:r>
          </w:p>
          <w:p>
            <w:pPr>
              <w:pStyle w:val="Normal"/>
              <w:tabs>
                <w:tab w:val="left" w:pos="567" w:leader="none"/>
                <w:tab w:val="left" w:pos="1985" w:leader="none"/>
              </w:tabs>
              <w:ind w:right="34" w:hanging="0"/>
              <w:jc w:val="center"/>
              <w:rPr>
                <w:b/>
                <w:b/>
              </w:rPr>
            </w:pPr>
            <w:r>
              <w:rPr>
                <w:b/>
                <w:sz w:val="22"/>
              </w:rPr>
              <w:t>Наименование производител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rPr>
            </w:pPr>
            <w:r>
              <w:rPr>
                <w:b/>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9" w:name="__RefHeading___Toc65663966"/>
      <w:bookmarkEnd w:id="6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bookmarkStart w:id="70" w:name="_Ref3822813"/>
      <w:r>
        <w:rPr>
          <w:sz w:val="24"/>
          <w:szCs w:val="24"/>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0"/>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71" w:name="__RefHeading___Toc65663967"/>
      <w:bookmarkEnd w:id="71"/>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72" w:name="__RefHeading___Toc65663968"/>
      <w:bookmarkEnd w:id="72"/>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73" w:name="__RefHeading___Toc65663969"/>
      <w:bookmarkEnd w:id="73"/>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Ref440361610"/>
      <w:bookmarkStart w:id="75" w:name="_Ref440361531"/>
      <w:bookmarkStart w:id="76" w:name="_Ref93265116"/>
      <w:bookmarkStart w:id="77" w:name="_Ref93264992"/>
      <w:bookmarkStart w:id="78" w:name="_Ref89649494"/>
      <w:bookmarkStart w:id="79" w:name="_Ref34763774"/>
      <w:bookmarkStart w:id="80" w:name="_Ref535853312"/>
      <w:bookmarkStart w:id="81" w:name="__RefHeading___Toc65663970"/>
      <w:bookmarkStart w:id="82" w:name="_Ref55336359"/>
      <w:bookmarkStart w:id="83" w:name="_Ref55335823"/>
      <w:bookmarkEnd w:id="74"/>
      <w:bookmarkEnd w:id="75"/>
      <w:bookmarkEnd w:id="76"/>
      <w:bookmarkEnd w:id="77"/>
      <w:bookmarkEnd w:id="78"/>
      <w:bookmarkEnd w:id="79"/>
      <w:bookmarkEnd w:id="80"/>
      <w:bookmarkEnd w:id="81"/>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84" w:name="__RefHeading___Toc65663971"/>
      <w:bookmarkEnd w:id="8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85" w:name="__RefHeading___Toc65663972"/>
      <w:r>
        <w:rPr>
          <w:sz w:val="24"/>
          <w:szCs w:val="24"/>
        </w:rPr>
        <w:t>Инструкции по заполнению</w:t>
      </w:r>
      <w:bookmarkEnd w:id="85"/>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65663973"/>
      <w:bookmarkEnd w:id="86"/>
      <w:r>
        <w:rPr>
          <w:sz w:val="24"/>
          <w:szCs w:val="24"/>
        </w:rPr>
        <w:t xml:space="preserve">Анкета (форма </w:t>
      </w:r>
      <w:r>
        <w:rPr>
          <w:sz w:val="24"/>
          <w:szCs w:val="24"/>
          <w:lang w:val="ru-RU"/>
        </w:rPr>
        <w:t>6</w:t>
      </w:r>
      <w:r>
        <w:rPr>
          <w:sz w:val="24"/>
          <w:szCs w:val="24"/>
        </w:rPr>
        <w:t>)</w:t>
      </w:r>
      <w:bookmarkEnd w:id="82"/>
      <w:bookmarkEnd w:id="83"/>
    </w:p>
    <w:p>
      <w:pPr>
        <w:pStyle w:val="Heading3"/>
        <w:numPr>
          <w:ilvl w:val="2"/>
          <w:numId w:val="18"/>
        </w:numPr>
        <w:tabs>
          <w:tab w:val="left" w:pos="567" w:leader="none"/>
          <w:tab w:val="left" w:pos="1985" w:leader="none"/>
        </w:tabs>
        <w:ind w:left="0" w:right="34" w:hanging="0"/>
        <w:rPr>
          <w:sz w:val="24"/>
          <w:szCs w:val="24"/>
        </w:rPr>
      </w:pPr>
      <w:bookmarkStart w:id="87" w:name="__RefHeading___Toc65663974"/>
      <w:bookmarkStart w:id="88" w:name="_Ref444173154"/>
      <w:bookmarkStart w:id="89" w:name="_Ref440272119"/>
      <w:bookmarkEnd w:id="87"/>
      <w:r>
        <w:rPr>
          <w:sz w:val="24"/>
          <w:szCs w:val="24"/>
        </w:rPr>
        <w:t>Форма Анкеты Участника</w:t>
      </w:r>
      <w:bookmarkEnd w:id="88"/>
      <w:bookmarkEnd w:id="8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0" w:name="_GoBack"/>
            <w:bookmarkEnd w:id="9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91" w:name="_Ref444173192"/>
            <w:bookmarkStart w:id="92" w:name="_Ref444173080"/>
            <w:bookmarkStart w:id="93" w:name="_Ref440272147"/>
            <w:bookmarkStart w:id="94" w:name="_Ref444173192"/>
            <w:bookmarkStart w:id="95" w:name="_Ref444173080"/>
            <w:bookmarkStart w:id="96" w:name="_Ref440272147"/>
            <w:bookmarkEnd w:id="94"/>
            <w:bookmarkEnd w:id="95"/>
            <w:bookmarkEnd w:id="96"/>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7" w:name="__RefHeading___Toc65663975"/>
      <w:r>
        <w:rPr>
          <w:sz w:val="24"/>
          <w:szCs w:val="24"/>
        </w:rPr>
        <w:t>Инструкции по заполнению</w:t>
      </w:r>
      <w:bookmarkEnd w:id="97"/>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65663976"/>
      <w:bookmarkStart w:id="100" w:name="_Ref449017298"/>
      <w:bookmarkEnd w:id="9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8"/>
      <w:bookmarkEnd w:id="100"/>
    </w:p>
    <w:p>
      <w:pPr>
        <w:pStyle w:val="Heading3"/>
        <w:numPr>
          <w:ilvl w:val="2"/>
          <w:numId w:val="18"/>
        </w:numPr>
        <w:tabs>
          <w:tab w:val="left" w:pos="567" w:leader="none"/>
          <w:tab w:val="left" w:pos="1985" w:leader="none"/>
        </w:tabs>
        <w:ind w:left="0" w:right="34" w:hanging="0"/>
        <w:rPr>
          <w:sz w:val="24"/>
          <w:szCs w:val="24"/>
        </w:rPr>
      </w:pPr>
      <w:bookmarkStart w:id="101" w:name="__RefHeading___Toc65663977"/>
      <w:bookmarkEnd w:id="10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2" w:name="__RefHeading___Toc65663978"/>
      <w:bookmarkEnd w:id="10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03" w:name="_Ref702632"/>
      <w:r>
        <w:rPr>
          <w:sz w:val="24"/>
          <w:szCs w:val="24"/>
        </w:rPr>
        <w:t>Участник может включать и незавершенные договоры, обязательно отмечая данный факт.</w:t>
      </w:r>
      <w:bookmarkEnd w:id="103"/>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65663979"/>
      <w:bookmarkStart w:id="105" w:name="_Ref55336389"/>
      <w:bookmarkStart w:id="106" w:name="_Ref55336398"/>
      <w:bookmarkEnd w:id="104"/>
      <w:r>
        <w:rPr>
          <w:sz w:val="24"/>
          <w:szCs w:val="24"/>
        </w:rPr>
        <w:t xml:space="preserve">Справка о материально-технических ресурсах (форма </w:t>
      </w:r>
      <w:r>
        <w:rPr>
          <w:sz w:val="24"/>
          <w:szCs w:val="24"/>
          <w:lang w:val="ru-RU"/>
        </w:rPr>
        <w:t>8</w:t>
      </w:r>
      <w:r>
        <w:rPr>
          <w:sz w:val="24"/>
          <w:szCs w:val="24"/>
        </w:rPr>
        <w:t>)</w:t>
      </w:r>
      <w:bookmarkEnd w:id="105"/>
    </w:p>
    <w:p>
      <w:pPr>
        <w:pStyle w:val="Heading3"/>
        <w:numPr>
          <w:ilvl w:val="2"/>
          <w:numId w:val="18"/>
        </w:numPr>
        <w:tabs>
          <w:tab w:val="left" w:pos="567" w:leader="none"/>
          <w:tab w:val="left" w:pos="1985" w:leader="none"/>
        </w:tabs>
        <w:ind w:left="0" w:right="34" w:hanging="0"/>
        <w:rPr>
          <w:sz w:val="24"/>
          <w:szCs w:val="24"/>
        </w:rPr>
      </w:pPr>
      <w:bookmarkStart w:id="107" w:name="__RefHeading___Toc65663980"/>
      <w:bookmarkEnd w:id="10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8" w:name="__RefHeading___Toc65663981"/>
      <w:bookmarkEnd w:id="108"/>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65663982"/>
      <w:bookmarkEnd w:id="109"/>
      <w:r>
        <w:rPr>
          <w:sz w:val="24"/>
          <w:szCs w:val="24"/>
        </w:rPr>
        <w:t xml:space="preserve">Справка о кадровых ресурсах (форма </w:t>
      </w:r>
      <w:r>
        <w:rPr>
          <w:sz w:val="24"/>
          <w:szCs w:val="24"/>
          <w:lang w:val="ru-RU"/>
        </w:rPr>
        <w:t>9</w:t>
      </w:r>
      <w:r>
        <w:rPr>
          <w:sz w:val="24"/>
          <w:szCs w:val="24"/>
        </w:rPr>
        <w:t>)</w:t>
      </w:r>
      <w:bookmarkEnd w:id="106"/>
    </w:p>
    <w:p>
      <w:pPr>
        <w:pStyle w:val="Heading3"/>
        <w:numPr>
          <w:ilvl w:val="2"/>
          <w:numId w:val="18"/>
        </w:numPr>
        <w:tabs>
          <w:tab w:val="left" w:pos="567" w:leader="none"/>
          <w:tab w:val="left" w:pos="1985" w:leader="none"/>
        </w:tabs>
        <w:ind w:left="0" w:right="34" w:hanging="0"/>
        <w:rPr>
          <w:sz w:val="24"/>
          <w:szCs w:val="24"/>
        </w:rPr>
      </w:pPr>
      <w:bookmarkStart w:id="110" w:name="__RefHeading___Toc65663983"/>
      <w:bookmarkEnd w:id="11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1" w:name="__RefHeading___Toc65663984"/>
      <w:bookmarkEnd w:id="11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65663985"/>
      <w:bookmarkStart w:id="113" w:name="_Ref96861029"/>
      <w:bookmarkStart w:id="114" w:name="_Ref90381523"/>
      <w:bookmarkStart w:id="115" w:name="_Ref440274659"/>
      <w:bookmarkStart w:id="116" w:name="_Ref440271993"/>
      <w:bookmarkStart w:id="117" w:name="_Ref194749267"/>
      <w:bookmarkEnd w:id="112"/>
      <w:bookmarkEnd w:id="113"/>
      <w:bookmarkEnd w:id="11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5"/>
      <w:bookmarkEnd w:id="116"/>
      <w:bookmarkEnd w:id="117"/>
    </w:p>
    <w:p>
      <w:pPr>
        <w:pStyle w:val="Heading3"/>
        <w:numPr>
          <w:ilvl w:val="2"/>
          <w:numId w:val="18"/>
        </w:numPr>
        <w:tabs>
          <w:tab w:val="left" w:pos="567" w:leader="none"/>
          <w:tab w:val="left" w:pos="1985" w:leader="none"/>
        </w:tabs>
        <w:ind w:left="0" w:right="34" w:hanging="0"/>
        <w:rPr>
          <w:sz w:val="24"/>
          <w:szCs w:val="24"/>
        </w:rPr>
      </w:pPr>
      <w:bookmarkStart w:id="118" w:name="__RefHeading___Toc65663986"/>
      <w:bookmarkEnd w:id="11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9" w:name="__RefHeading___Toc65663987"/>
      <w:bookmarkEnd w:id="11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0" w:name="_Ref96861029"/>
      <w:bookmarkStart w:id="121" w:name="_Ref90381523"/>
      <w:bookmarkStart w:id="122" w:name="_Ref96861029"/>
      <w:bookmarkStart w:id="123" w:name="_Ref90381523"/>
      <w:bookmarkEnd w:id="122"/>
      <w:bookmarkEnd w:id="123"/>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4" w:name="__RefHeading___Toc65663988"/>
      <w:bookmarkStart w:id="125" w:name="_Ref444182520"/>
      <w:bookmarkStart w:id="126" w:name="_Ref440274733"/>
      <w:bookmarkStart w:id="127" w:name="_Ref440272035"/>
      <w:bookmarkEnd w:id="12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5"/>
      <w:bookmarkEnd w:id="126"/>
      <w:bookmarkEnd w:id="127"/>
    </w:p>
    <w:p>
      <w:pPr>
        <w:pStyle w:val="Heading3"/>
        <w:numPr>
          <w:ilvl w:val="2"/>
          <w:numId w:val="18"/>
        </w:numPr>
        <w:tabs>
          <w:tab w:val="left" w:pos="567" w:leader="none"/>
          <w:tab w:val="left" w:pos="1985" w:leader="none"/>
        </w:tabs>
        <w:ind w:left="0" w:right="34" w:hanging="0"/>
        <w:rPr>
          <w:sz w:val="24"/>
          <w:szCs w:val="24"/>
        </w:rPr>
      </w:pPr>
      <w:bookmarkStart w:id="128" w:name="__RefHeading___Toc65663989"/>
      <w:bookmarkEnd w:id="12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9" w:name="__RefHeading___Toc65663990"/>
      <w:bookmarkEnd w:id="12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30" w:name="__RefHeading___Toc65663991"/>
      <w:bookmarkStart w:id="131" w:name="_Ref440274744"/>
      <w:bookmarkStart w:id="132" w:name="_Ref440272051"/>
      <w:bookmarkEnd w:id="130"/>
      <w:r>
        <w:rPr>
          <w:sz w:val="24"/>
          <w:szCs w:val="24"/>
        </w:rPr>
        <w:t>Согласие на обработку персональных данных (форма 1</w:t>
      </w:r>
      <w:r>
        <w:rPr>
          <w:sz w:val="24"/>
          <w:szCs w:val="24"/>
          <w:lang w:val="ru-RU"/>
        </w:rPr>
        <w:t>2</w:t>
      </w:r>
      <w:r>
        <w:rPr>
          <w:sz w:val="24"/>
          <w:szCs w:val="24"/>
        </w:rPr>
        <w:t>)</w:t>
      </w:r>
      <w:bookmarkEnd w:id="131"/>
      <w:bookmarkEnd w:id="132"/>
    </w:p>
    <w:p>
      <w:pPr>
        <w:pStyle w:val="Heading3"/>
        <w:numPr>
          <w:ilvl w:val="2"/>
          <w:numId w:val="18"/>
        </w:numPr>
        <w:tabs>
          <w:tab w:val="left" w:pos="567" w:leader="none"/>
          <w:tab w:val="left" w:pos="1985" w:leader="none"/>
        </w:tabs>
        <w:ind w:left="0" w:right="34" w:hanging="0"/>
        <w:rPr>
          <w:sz w:val="24"/>
          <w:szCs w:val="24"/>
        </w:rPr>
      </w:pPr>
      <w:bookmarkStart w:id="133" w:name="__RefHeading___Toc65663992"/>
      <w:bookmarkEnd w:id="13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4" w:name="_Ref442271949"/>
      <w:bookmarkStart w:id="135" w:name="_Ref442264586"/>
      <w:bookmarkStart w:id="136" w:name="_Ref441574649"/>
      <w:bookmarkStart w:id="137" w:name="_Ref441574460"/>
      <w:bookmarkStart w:id="138" w:name="_Ref440274756"/>
      <w:bookmarkStart w:id="139" w:name="_Ref440272274"/>
      <w:bookmarkEnd w:id="134"/>
      <w:bookmarkEnd w:id="135"/>
      <w:bookmarkEnd w:id="136"/>
      <w:bookmarkEnd w:id="137"/>
      <w:bookmarkEnd w:id="138"/>
      <w:bookmarkEnd w:id="13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40" w:name="__RefHeading___Toc65663993"/>
      <w:bookmarkEnd w:id="140"/>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Ref442271949"/>
      <w:bookmarkStart w:id="142" w:name="_Ref442264586"/>
      <w:bookmarkStart w:id="143" w:name="_Ref441574649"/>
      <w:bookmarkStart w:id="144" w:name="_Ref441574460"/>
      <w:bookmarkStart w:id="145" w:name="_Ref440274756"/>
      <w:bookmarkStart w:id="146" w:name="_Ref440272274"/>
      <w:bookmarkStart w:id="147" w:name="__RefHeading___Toc65663994"/>
      <w:bookmarkStart w:id="148" w:name="_Ref440376401"/>
      <w:bookmarkStart w:id="149" w:name="_Ref440376324"/>
      <w:bookmarkEnd w:id="141"/>
      <w:bookmarkEnd w:id="142"/>
      <w:bookmarkEnd w:id="143"/>
      <w:bookmarkEnd w:id="144"/>
      <w:bookmarkEnd w:id="145"/>
      <w:bookmarkEnd w:id="146"/>
      <w:bookmarkEnd w:id="14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8"/>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50" w:name="__RefHeading___Toc65663995"/>
      <w:bookmarkEnd w:id="15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51" w:name="__RefHeading___Toc65663996"/>
      <w:bookmarkEnd w:id="15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2" w:name="__RefHeading___Toc65663997"/>
      <w:bookmarkStart w:id="153" w:name="_Ref90381141"/>
      <w:bookmarkStart w:id="154" w:name="_Ref440274961"/>
      <w:bookmarkStart w:id="155" w:name="_Ref440272510"/>
      <w:bookmarkStart w:id="156" w:name="_Ref93268099"/>
      <w:bookmarkStart w:id="157" w:name="_Ref93268095"/>
      <w:bookmarkEnd w:id="15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53"/>
      <w:bookmarkEnd w:id="154"/>
      <w:bookmarkEnd w:id="155"/>
      <w:bookmarkEnd w:id="156"/>
      <w:bookmarkEnd w:id="1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8" w:name="__RefHeading___Toc65663998"/>
      <w:bookmarkEnd w:id="15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9" w:name="__RefHeading___Toc65663999"/>
      <w:bookmarkEnd w:id="15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0" w:name="__RefHeading___Toc65664000"/>
      <w:bookmarkEnd w:id="160"/>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1" w:name="__RefHeading___Toc65664001"/>
      <w:bookmarkEnd w:id="16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2" w:name="__RefHeading___Toc65664002"/>
      <w:bookmarkEnd w:id="16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63" w:name="__RefHeading___Toc65664003"/>
      <w:bookmarkEnd w:id="163"/>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5"/>
        </w:numPr>
        <w:tabs>
          <w:tab w:val="left" w:pos="567" w:leader="none"/>
          <w:tab w:val="left" w:pos="1134" w:leader="none"/>
          <w:tab w:val="left" w:pos="1985" w:leader="none"/>
        </w:tabs>
        <w:ind w:left="0" w:right="34" w:hanging="0"/>
        <w:rPr>
          <w:sz w:val="24"/>
          <w:szCs w:val="24"/>
        </w:rPr>
      </w:pPr>
      <w:bookmarkStart w:id="164" w:name="__RefHeading___Toc65664004"/>
      <w:bookmarkEnd w:id="164"/>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5" w:name="__RefHeading___Toc65664005"/>
      <w:bookmarkEnd w:id="16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66" w:name="__RefHeading___Toc65664006"/>
      <w:bookmarkEnd w:id="16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7" w:name="__RefHeading___Toc65664007"/>
      <w:bookmarkStart w:id="168" w:name="_Ref3904827"/>
      <w:bookmarkStart w:id="169" w:name="_Ref440284918"/>
      <w:bookmarkStart w:id="170" w:name="_Ref440274913"/>
      <w:bookmarkStart w:id="171" w:name="_Ref440274337"/>
      <w:bookmarkStart w:id="172" w:name="_Ref440273986"/>
      <w:bookmarkStart w:id="173" w:name="_Ref440271072"/>
      <w:bookmarkEnd w:id="16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68"/>
      <w:bookmarkEnd w:id="169"/>
      <w:bookmarkEnd w:id="170"/>
      <w:bookmarkEnd w:id="171"/>
      <w:bookmarkEnd w:id="172"/>
      <w:bookmarkEnd w:id="17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174" w:name="__RefHeading___Toc65664008"/>
      <w:bookmarkStart w:id="175" w:name="_Ref264359294"/>
      <w:bookmarkStart w:id="176" w:name="_Ref264038986"/>
      <w:bookmarkEnd w:id="174"/>
      <w:r>
        <w:rPr>
          <w:sz w:val="24"/>
          <w:szCs w:val="24"/>
        </w:rPr>
        <w:t xml:space="preserve">Форма </w:t>
      </w:r>
      <w:bookmarkEnd w:id="175"/>
      <w:bookmarkEnd w:id="17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2"/>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2"/>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77" w:name="__RefHeading___Toc65664009"/>
      <w:bookmarkEnd w:id="17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78" w:name="_PictureBullets"/>
      <w:bookmarkStart w:id="179" w:name="_PictureBullets"/>
      <w:bookmarkEnd w:id="179"/>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4"/>
    <w:lvlOverride w:ilvl="0">
      <w:startOverride w:val="1"/>
    </w:lvlOverride>
  </w:num>
  <w:num w:numId="32">
    <w:abstractNumId w:val="10"/>
    <w:lvlOverride w:ilvl="0">
      <w:startOverride w:val="1"/>
    </w:lvlOverride>
  </w:num>
  <w:num w:numId="33">
    <w:abstractNumId w:val="7"/>
    <w:lvlOverride w:ilvl="0">
      <w:startOverride w:val="1"/>
    </w:lvlOverride>
  </w:num>
  <w:num w:numId="34">
    <w:abstractNumId w:val="23"/>
    <w:lvlOverride w:ilvl="0">
      <w:startOverride w:val="1"/>
    </w:lvlOverride>
  </w:num>
  <w:num w:numId="35">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3-17T12:14:00Z</dcterms:modified>
  <cp:revision>72</cp:revision>
  <dc:subject/>
  <dc:title>закупочная документация</dc:title>
</cp:coreProperties>
</file>