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28</w:t>
            </w:r>
            <w:r>
              <w:rPr>
                <w:sz w:val="22"/>
                <w:szCs w:val="22"/>
                <w:u w:val="single"/>
              </w:rPr>
              <w:t xml:space="preserve">»              янва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8-197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-0,4 кВ №2 КТП-3-7 ВЛ 10 кВ №1007  ПС 35/10 кВ Сож со строительством ВЛ-0,4 кВ для обеспечения технологического присоединения энергопринимающих устройств жилого дома, расположенного по адресу: Смоленская область, Починковский район, д. Прилепово, д 48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30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72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1007  от ПС"Сож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66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Ольга Дмитрие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ранее присоединенная мощность 3,0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инк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Прилепово, д 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4:1170101:4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-0,4 кВ №2 КТП-3-7 ВЛ 10 кВ №1007  ПС 35/10 кВ Сож со строительством ВЛ-0,4 кВ для обеспечения технологического присоединения энергопринимающих устройств жилого дома, расположенного по адресу: Смоленская область, Починковский район, д. Прилепово, д 48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в том числе не указанных в данном 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0"/>
        <w:gridCol w:w="6709"/>
        <w:gridCol w:w="2669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28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, протяженностью 0,330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056651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10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67-TP42056651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665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обеспечение полнофазного режима в пролетах  опор №1-6 - №1-13 ВЛ 0,4 кВ №2 КТП-3-7, ориентировочной протяженностью 0,330 км, с заменой неизолированных проводов на неизолированные провода большего сечения и с заменой опор и  установкой дополнительных опор(8шт.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опоры №1-13 ВЛ 0,4 кВ №2 КТП-3-7</w:t>
      </w:r>
      <w:r>
        <w:rPr/>
        <w:t xml:space="preserve"> </w:t>
      </w:r>
      <w:r>
        <w:rPr>
          <w:sz w:val="24"/>
          <w:szCs w:val="24"/>
        </w:rPr>
        <w:t>до выносного щита учета (ВЩУ), расположенного не далее 15 метров во внешнюю сторону от границы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в пролетах  опор №1-6 - №1-13 ВЛ 0,4 кВ №2 КТП-3-7 демонтаж/монтаж светильников и проводов уличного освещ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монтаж выносного щита учета (ВЩУ) на опоре  ВЛ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33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4.07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КТП-3-7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1-01-11T11:14:00Z</cp:lastPrinted>
  <dcterms:modified xsi:type="dcterms:W3CDTF">2021-01-28T10:45:00Z</dcterms:modified>
  <cp:revision>40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