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7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января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2-1223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ЛЭП-6 кВ от ТП 465 ЛЭП 6 кВ №605 ПС 35/6 кВ Красный Бор, строительство ТП 6/0,4 кВ и ВЛ-0,4 кВ для обеспечения технологического присоединения энергопринимающих устройств хозяйственных построек, расположенных по адресу: Смоленская область, г. Смоленск, поселок Красный Бор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473"/>
        <w:gridCol w:w="208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348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ий Павел Николае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построй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58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. Смоленск, поселок Красный Бор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27:0011113:13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Строительство ЛЭП-6 кВ от ТП 465 ЛЭП 6 кВ №605 ПС 35/6 кВ Красный Бор, строительство ТП 6/0,4 кВ и ВЛ-0,4 кВ для обеспечения технологического присоединения энергопринимающих устройств хозяйственных построек, расположенных по адресу: Смоленская область, г. Смоленск, поселок Красный Бор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2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3484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ЛЭП-6 кВ протяженностью 0,85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3484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П-6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3484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-6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3484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3484.0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 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(10)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(10)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(10)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, ВЛ)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6(10)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6(10)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(10)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(10)  кВ: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участка ВЛ-6 кВ от первой проектируемой опоры 6 кВ (рядом с проектируемой СТП 6/0,4 кВ) до РУ-6 кВ проектируемой СТП-6/0,4 кВ, ориентировочной протяженностью 0,010 км. Величину пролетов принять в соответствии с районом по ветру и гололеду, и сечением провод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6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6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6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6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ВЛИ 0,4 кВ с применением изолированного самонесущего провода на железобетонных опорах от РУ-0,4 кВ проектируемой ТП 6/0,4 кВ до выносного щита учета (ВЩУ), расположенного не далее 15 метров во внешнюю сторону от границы участка, ориентировочной протяженностью 0,2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ип провода ответвлений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;  4х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6(10) кВ: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проектом и </w:t>
      </w:r>
      <w:r>
        <w:rPr>
          <w:sz w:val="24"/>
          <w:szCs w:val="24"/>
        </w:rPr>
        <w:t>выполнить строительство КЛ-6 кВ от РУ-6 кВ (ячейка 1) ТП 465 до первой проектируемой опоры 6 кВ (рядом с проектируемой СТП 6/0,4 кВ), ориентировочной протяженностью 0,840 км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6"/>
        <w:gridCol w:w="3764"/>
      </w:tblGrid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кабеля КЛ-6 кВ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алюминиевыми жилами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 кВ при новом строительстве и реконструкции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-6 кВ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тие, не распространяющее горение, на участке КЛ при входе в РУ-6 кВ КТП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6 </w:t>
      </w:r>
      <w:r>
        <w:rPr>
          <w:sz w:val="24"/>
          <w:szCs w:val="24"/>
        </w:rPr>
        <w:t>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6 </w:t>
      </w:r>
      <w:r>
        <w:rPr>
          <w:sz w:val="24"/>
          <w:szCs w:val="24"/>
        </w:rPr>
        <w:t xml:space="preserve"> кВ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КЛ-6 кВ </w:t>
      </w:r>
      <w:r>
        <w:rPr>
          <w:bCs/>
          <w:sz w:val="24"/>
          <w:szCs w:val="24"/>
        </w:rPr>
        <w:t xml:space="preserve">применить кабель с алюминиевыми жилами с изоляцией из сшитого полиэтилена в оболочке из </w:t>
      </w:r>
      <w:r>
        <w:rPr>
          <w:sz w:val="24"/>
          <w:szCs w:val="24"/>
        </w:rPr>
        <w:t>полиэтилен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риентировочное значение сечения КЛ-6 кВ и длину, и марку (указанную в Приложении), уточнить в проекте. Сечение кабеля КЛ-6 кВ определить расчетом и выбрать по термической устойчивости току короткого замыкания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Учесть в проекте затраты на производство инженерных изысканий с оплатой справок и заключений; на подготовку документации по проекту планировки и проекту межевания линейного объекта 6 кВ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6(10)/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реконструкции ТП 465 определить проектом согласно ПУЭ и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6(10)/0,4 кВ: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проектом и </w:t>
      </w:r>
      <w:r>
        <w:rPr>
          <w:sz w:val="24"/>
          <w:szCs w:val="24"/>
        </w:rPr>
        <w:t>выполнить установку столбовой подстанции 6/0,4 кВ. Конструктивное исполнение, состав и параметры оборудования трансформаторной подстанции 6/0,4 кВ определить проектом по согласованию с СГ РЭС. Место установки трансформаторной подстанции 6/0,4 кВ согласовать с СГ РЭС и другими заинтересованными организациями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412"/>
      </w:tblGrid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обмоток, к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фаз / частота Гц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, кВ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стема охлаждения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N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и группа соединения обмоток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Δ/</w:t>
            </w:r>
            <w:r>
              <w:rPr>
                <w:rFonts w:eastAsia="Calibri"/>
                <w:sz w:val="22"/>
                <w:szCs w:val="22"/>
                <w:lang w:eastAsia="en-US"/>
              </w:rPr>
              <w:t>Y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-11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ли Y/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</w:t>
            </w:r>
            <w:r>
              <w:rPr>
                <w:rFonts w:eastAsia="Calibri"/>
                <w:sz w:val="22"/>
                <w:szCs w:val="22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ереключателя ответвлений обмоток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ысоковольтного ввод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низковольтного ввод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изоляции по ГОСТ 1516.3-9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25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заземления нейтрали ВН/НН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ие двери шкафа АСУЭ и ТМ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/>
            </w:pPr>
            <w:r>
              <w:rPr>
                <w:sz w:val="22"/>
                <w:szCs w:val="22"/>
              </w:rPr>
              <w:t>- Пофазный контроль наличия напряжения на отходящих фидерах 0,4 кВ. Допускается обобщенный сигнал пропадания напряжения на любой фазе фидера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/>
            </w:pPr>
            <w:r>
              <w:rPr>
                <w:sz w:val="22"/>
                <w:szCs w:val="22"/>
              </w:rPr>
              <w:t>- Наличие напряжения питания на вводе в устройство.</w:t>
            </w:r>
          </w:p>
          <w:p>
            <w:pPr>
              <w:pStyle w:val="Style18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/>
            </w:pPr>
            <w:r>
              <w:rPr>
                <w:sz w:val="22"/>
                <w:szCs w:val="22"/>
              </w:rPr>
              <w:t>- Iа, Ib, Ic, Ua, Ub, Uc, Uср. на секции 0,4кВ, P, Q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.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СУЭ филиал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ести на СТП диспетчерское наименование 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ыбор СТП-6/0,4кВ осуществлять в соответствии с оперативным указанием ПАО «МРСК Центра» «О применении оборудования для распределительных сетей 6(10)/0,4 кВ»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размещение трансформаторных подстанций </w:t>
      </w:r>
      <w:r>
        <w:rPr>
          <w:sz w:val="24"/>
          <w:szCs w:val="24"/>
        </w:rPr>
        <w:t xml:space="preserve">6/0,4кВ </w:t>
      </w:r>
      <w:r>
        <w:rPr>
          <w:bCs/>
          <w:iCs/>
          <w:sz w:val="24"/>
          <w:szCs w:val="24"/>
        </w:rPr>
        <w:t>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/0,4 кВ вне центра нагрузок должно быть обосновано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 xml:space="preserve">ащиту </w:t>
      </w:r>
      <w:r>
        <w:rPr>
          <w:sz w:val="24"/>
          <w:szCs w:val="24"/>
        </w:rPr>
        <w:t xml:space="preserve">СТП-6/0,4кВ </w:t>
      </w:r>
      <w:r>
        <w:rPr>
          <w:bCs/>
          <w:iCs/>
          <w:sz w:val="24"/>
          <w:szCs w:val="24"/>
        </w:rPr>
        <w:t>от перенапряжений осуществить ограничителями перенапряжений 6 кВ и 0,4 кВ в соответствии с СТО 56947007-29.240.02.001-2008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6 кВ в КТП предусмотреть дополнительные изоляторы для крепления спуска ВЛ к КТП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всех открывающихся створках дверей ТП-6(10)/0,4 кВ (шкафах СТП-6(10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СТП-6/0,4кВ должна быть установлена 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6(10) кВ: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6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10.07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ы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Исп. Филипенок С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Филипенок Светлана Владимировна</cp:lastModifiedBy>
  <cp:lastPrinted>2019-09-16T11:55:00Z</cp:lastPrinted>
  <dcterms:modified xsi:type="dcterms:W3CDTF">2021-01-27T11:53:00Z</dcterms:modified>
  <cp:revision>28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