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  <w:lang w:val="en-US"/>
              </w:rPr>
              <w:t>28</w:t>
            </w:r>
            <w:r>
              <w:rPr>
                <w:sz w:val="22"/>
                <w:szCs w:val="22"/>
                <w:u w:val="single"/>
              </w:rPr>
              <w:t xml:space="preserve">»              январ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-19</w:t>
      </w:r>
      <w:r>
        <w:rPr>
          <w:i/>
          <w:sz w:val="24"/>
          <w:szCs w:val="24"/>
          <w:u w:val="single"/>
          <w:lang w:val="en-US"/>
        </w:rPr>
        <w:t>71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на выполнение работ по проектированию и строительству/реконструкции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бъекта: </w:t>
      </w:r>
      <w:r>
        <w:rPr>
          <w:sz w:val="24"/>
          <w:szCs w:val="24"/>
          <w:u w:val="single"/>
        </w:rPr>
        <w:t>«Реконструкция ВЛ-0,4 кВ №2 ТП 389 ВЛ 10 кВ №1010  ПС 35/10 кВ Хорошово со строительством участка ВЛ-0,4 кВ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Рославльский район, г. Рославль, ул. Межевая, д. 1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804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82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№1010 от ПС "Хорошово"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97"/>
        <w:gridCol w:w="1648"/>
        <w:gridCol w:w="1613"/>
        <w:gridCol w:w="1652"/>
        <w:gridCol w:w="1805"/>
      </w:tblGrid>
      <w:tr>
        <w:trPr>
          <w:trHeight w:val="10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77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имченко Галина Владимиро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, ранее присоединенная мощность 6,0 кВ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лавль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Рославль, ул. Межевая, д. 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5: 0322202:3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>ю (РД) одной стадией для реконструкции ВЛ-0,4 кВ №2 ТП 389 ВЛ 10 кВ №1010  ПС 35/10 кВ Хорошово со строительством участка ВЛ-0,4 кВ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Рославльский район, г. Рославль, ул. Межевая, д. 1, с учетом требований НТД, указанных в п. 9 настоящего ТЗ (при проектировании необходимо руководствоваться последними редакциями</w:t>
      </w:r>
      <w:r>
        <w:rPr>
          <w:bCs/>
          <w:sz w:val="24"/>
          <w:szCs w:val="24"/>
        </w:rPr>
        <w:t xml:space="preserve">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,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7754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№2, протяженностью 0,4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7754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7754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обеспечение полнофазного режима ВЛ 0,4 кВ в пролетах опор №9 - №20 ВЛ 0,4 кВ № 2 ТП 389,ориентировочной протяженностью 0,440 км с заменой неизолированных проводов на изолированный провод большего сечения с установкой дополнительных опор(7 шт.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демонтаж/монтаж проводов уличного освещения в пролетах опор №9 - №20 ВЛ 0,4 кВ № 2 ТП 389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усмотреть проектом и выполнить замену неизолированных вводов на изолированные(ориентировочно 0,050 км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усмотреть проектом и выполнить установку на опоре №12 ВЛ-0,4 кВ № 2 ТП 389 щита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провода от опоры № 20 ВЛ 0,4 кВ № 2 ТП 389 до выносного щита учета (ВЩУ), расположенного не далее 15 метров во внешнюю сторону от границы участка заявителя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опоре  №74 ВЛ 0,4 кВ №2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440, 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14.07.2021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6"/>
          <w:szCs w:val="16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0-08-12T14:33:00Z</cp:lastPrinted>
  <dcterms:modified xsi:type="dcterms:W3CDTF">2021-01-28T13:06:00Z</dcterms:modified>
  <cp:revision>38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