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январ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8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кВ, реконструкция ВЛ-0,4кВ №1 и ТП 1322 ВЛ 6 кВ № 609 ПС 35/6 кВ Печерск для технологического присоединения энергопринимающих устройств жилого дома, расположенного по адресу: Смоленская область, Смоленский район, Корохоткинское сельское поселение, д. Быльни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22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0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-1322 ВЛ-6 кВ № 609 ПС 35/6 кВ Печерск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277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27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322 ВЛ-6 кВ № 609 ПС 35-6 кВ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524"/>
        <w:gridCol w:w="1210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461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ва Галина Джумакули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, Корохоткинское сельское посел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ль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0201:9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кВ, реконструкции ВЛ-0,4кВ №1 и ТП 1322 ВЛ 6 кВ № 609 ПС 35/6 кВ Печерск для технологического присоединения энергопринимающих устройств жилого дома, расположенного по адресу: Смоленская область, Смоленский район, Корохоткинское сельское поселение, д. Быльник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461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ческого выключателя в ТП 132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4618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 ТП 1322 (замена силового трансформатора на 250кВ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4618.03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4618.04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4618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ЛИ 0,4 кВ с применением изолированного провода от вновь устанавливаемого коммутационного аппарата в РУ 0,4 кВ ТП 1322 совместной подвеской в пролетах от ТП до опоры № 10А ВЛ 0,4 кВ № 1 ТП 1322. На опоре № 10А предусмотреть разделение фидеров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ка ВЛИ 0,4 кВ с применением изолированного провода на железобетонных опорах от опоры № 1-3 ВЛ 0,4 кВ № 1 ТП 1322 до выносного щита учета (ВЩУ) ориентировочной протяженностью 0,02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дополнительных опор в пролетах опор №№ 1-10А ВЛ 0,4 кВ № 1 ТП 1322 (ориентировочно 6 шт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его силового трансформатора (160 кВА) в ТП №1322 на силовой трансформатор большей мощности (250 кВА). Конструктивное исполнение, состав и параметры оборудования определить проектом по согласованию со Смоленским РЭС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автоматического выключателя в РУ-0,4 кВ ТП 1322 (ориентировочно 250А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заменить в ТП №1322 ошиновки 6-0,4 кВ силового трансформатора, предохранители 6 кВ и трансформаторы тока на оборудование соответствующего большего номинала. Параметры оборудования определить проектом.</w:t>
      </w:r>
    </w:p>
    <w:p>
      <w:pPr>
        <w:pStyle w:val="TextBodyIndent"/>
        <w:tabs>
          <w:tab w:val="clear" w:pos="708"/>
          <w:tab w:val="left" w:pos="993" w:leader="none"/>
        </w:tabs>
        <w:ind w:left="17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/Z</w:t>
            </w:r>
            <w:r>
              <w:rPr/>
              <w:t>н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5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кВ от ТП 1322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1-01-27T06:57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