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январ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88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5 ПС 35/10 кВ Кайдаково со строительством участка ВЛ-10 кВ, строительство ТП 10/0,4 кВ и ВЛ-0,4 кВ, реконструкция ВЛ-0,4 кВ №1 и ТП 869 ВЛ-10 кВ № 1014 ПС 35/10 кВ Кайдаково для обеспечения технологического присоединения энергопринимающих устройств технологического оборудования, освещения, сигнализации, производственного цеха, расположенного по адресу: Смоленская область, Вяземский район, с/п Кайдаковское, в районе, д. Кайдаков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63558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4586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 - 10 кВ №1005 ПС Кайдаково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43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4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0,4 кВ от ВЛ - 10 кВ №1014 ПС Кайдаково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65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6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- 10/0,4 кВ от ВЛ - 10 кВ N1014 ПС Кайдак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6"/>
        <w:gridCol w:w="2473"/>
        <w:gridCol w:w="1803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34756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оборудование, освещение, сигнализация, производственный це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 кВт, в т.ч. ранее присоединенная 10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2 (втора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язе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/п Кайдаковское, в районе, д. Кайдаков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2:0060202:44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10 кВ №1005 ПС 35/10 кВ Кайдаково со строительством участка ВЛ-10 кВ, строительство ТП 10/0,4 кВ и ВЛ-0,4 кВ, реконструкция ВЛ-0,4 кВ №1 и ТП 869 ВЛ-10 кВ № 1014 ПС 35/10 кВ Кайдаково для обеспечения технологического присоединения энергопринимающих устройств технологического оборудования, освещения, сигнализации, производственного цеха, расположенного по адресу: Смоленская область, Вяземский район, с/п Кайдаковское, в районе, д. Кайдаково.</w:t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5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 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 ТП-8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3475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869 (замена тр-р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ТП-869 (замена коммутационного аппарат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756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опоры №24 ВЛ-10 кВ №1005 ПС Кайдаково до проектируемой ТП-10/0,4 кВ (ориентировочно 0,550 км). Величину пролетов принять в соответствии с районом по ветру и гололеду, и сечением провода. Предусмотреть возможное пересечение с другими ВЛ-10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проектом и выполнить реконструкцию опоры №24 ВЛ-10 кВ №1005 ПС Кайдаково в части монтажа ответвительной арматуры в сторону проектируемого участка ВЛЗ 10 кВ</w:t>
      </w:r>
      <w:r>
        <w:rPr>
          <w:bCs/>
          <w:iCs/>
          <w:color w:val="000000"/>
          <w:sz w:val="24"/>
          <w:szCs w:val="24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10/0,4 кВ до выносного щита учета (ВЩУ), расположенного не далее 15 метров во внешнюю сторону от границы участка, ориентировочной протяженностью 0,0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существующего провода на четырехжильный самонесущий изолированный провод большего сечения от ТП-869 до опоры №1 ВЛ-0,4 кВ №1, ориентировочно 0,010 км. Предусмотреть замену опоры №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установить на опоре №1 ВЛ-0,4 кВ №1 ТП-869 щит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Вяземским РЭС. Место установки трансформаторной подстанции 10/0,4 кВ согласовать с Вяземским РЭС 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577"/>
        <w:gridCol w:w="142"/>
        <w:gridCol w:w="1276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 (1 шт.).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ыключатели нагрузки ВНА-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опрофилем, окрашенным</w:t>
            </w:r>
            <w:r>
              <w:rPr>
                <w:color w:val="000000"/>
                <w:sz w:val="22"/>
                <w:szCs w:val="22"/>
              </w:rPr>
              <w:t xml:space="preserve">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замену существующего силового трансформатора в ТП-869 на трансформатор большей мощности 630 кВА. Конструктивное исполнение, состав и параметры оборудования трансформаторной подстанции 6/0,4 кВ определить проектом по согласованию с Вяземским РЭС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в ТП-869 </w:t>
      </w:r>
      <w:r>
        <w:rPr>
          <w:bCs/>
          <w:sz w:val="24"/>
          <w:szCs w:val="24"/>
        </w:rPr>
        <w:t xml:space="preserve">замену шин и </w:t>
      </w:r>
      <w:r>
        <w:rPr>
          <w:sz w:val="24"/>
          <w:szCs w:val="24"/>
        </w:rPr>
        <w:t>ошиновок 10/0,4 кВ силового трансформатора, предохранители 10 кВ, трансформаторы тока соответствующего номинала. Параметры оборудования определить проектом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замену существующего коммутационного аппарата РУ-0,4 ТП 869 на коммутационный аппарат большего номинала. Тип и параметры устанавливаемого оборудования определить проект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16"/>
        <w:gridCol w:w="861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А-1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60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7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45:00Z</dcterms:created>
  <dc:creator>Ерёмин</dc:creator>
  <dc:description/>
  <cp:keywords/>
  <dc:language>en-US</dc:language>
  <cp:lastModifiedBy>Шаулко Ирина Олеговна</cp:lastModifiedBy>
  <cp:lastPrinted>2021-01-26T11:31:00Z</cp:lastPrinted>
  <dcterms:modified xsi:type="dcterms:W3CDTF">2021-01-26T08:31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