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ПИР, СМР ПНР по строительству объектов ТП (1</w:t>
      </w:r>
      <w:r>
        <w:rPr>
          <w:lang w:val="ru-RU"/>
        </w:rPr>
        <w:t>23</w:t>
      </w:r>
      <w:r>
        <w:rPr/>
        <w:t xml:space="preserve"> очередь)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sz w:val="22"/>
          <w:szCs w:val="22"/>
          <w:lang w:val="ru-RU"/>
        </w:rPr>
        <w:t xml:space="preserve">9 254 406,00 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вять миллионов двести пятьдесят четыре тысячи четыреста шесть) рублей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1 665 793,08 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один миллион шестьсот шестьдесят пять тысяч семьсот девяносто три) рубля   08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10 920 199,08 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сять миллионов девятьсот двадцать тысяч сто девяносто девять) рублей   08 </w:t>
      </w:r>
      <w:r>
        <w:rPr>
          <w:sz w:val="22"/>
          <w:szCs w:val="22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4-09T05:39:00Z</dcterms:modified>
  <cp:revision>67</cp:revision>
  <dc:subject/>
  <dc:title>Уведомление о проведении открытого запроса предложений</dc:title>
</cp:coreProperties>
</file>