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5 »       февраля       </w:t>
      </w:r>
      <w:r>
        <w:rPr>
          <w:sz w:val="22"/>
          <w:szCs w:val="22"/>
        </w:rPr>
        <w:t xml:space="preserve">2023г.                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3/172/2-15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6"/>
          <w:szCs w:val="26"/>
        </w:rPr>
        <w:t>«</w:t>
      </w:r>
      <w:r>
        <w:rPr>
          <w:sz w:val="24"/>
          <w:szCs w:val="24"/>
          <w:u w:val="single"/>
        </w:rPr>
        <w:t>Реконструкция ВЛ 10 кВ №1002 ПС 35/10 кВ Кириллы со строительством участка ВЛ-10 кВ для технологического присоединения энергопринимающих устройств производственного здания, расположенного по адресу: Смоленская область, Рославльский район, с/п Остерское, территория Нефтебазы, участок 1»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говор № 42314619 технологического присоединения к сетям филиала ПАО «Россети Центр» – «Смоленскэнерго» энергопринимающих устройств заявителя: Никонова Ольга Федоровна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85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, Рославль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п Остерское, территория Нефтебазы, участок 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15:0010301:154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еконструкция ВЛ 10 кВ №1002 ПС 35/10 кВ Кириллы со строительством участка ВЛ-10 кВ для технологического присоединения энергопринимающих устройств производственного здания, расположенного по адресу: Смоленская область, Рославльский район, с/п Остерское, территория Нефтебазы, участок 1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88"/>
        <w:gridCol w:w="5274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4521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346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№1002 от ПС"Кириллы"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183"/>
        <w:gridCol w:w="222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Л-10 кВ №100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67-TP42314619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троительство ВЛ-10 кВ протяженностью 1,700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4619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ЛР (2 шт.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4619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10 кВ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500 (пятьсот) кВт, в том числе по очередям и этапам: один этап – 50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I (третья) – 500 кВт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10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 и фидеров сети 10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ЛЭП 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роектировать и выполнить строительство ВЛ-10 кВ от ВЛ 10 кВ №1002 ПС 35/10 кВ Кириллы (номер опор определить при проектировании), до границы земельного участка Заявителя участка ВЛ-10 кВ на железобетонных опорах, протяженностью 1,7 к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едусмотреть реконструкцию ВЛ 10 кВ №1002 ПС 35/10 кВ Кириллы в части монтажа ответвительной арматуры в сторону проектируемой ЛЭП 10 кВ на отпаечной опоре (номер опоры определить при проектировании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  <w:gridCol w:w="7"/>
      </w:tblGrid>
      <w:tr>
        <w:trPr>
          <w:tblHeader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7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амонесущего кабеля (системы «земля-воздух-вода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х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Б* (уточнить при проектировании)</w:t>
            </w:r>
          </w:p>
        </w:tc>
      </w:tr>
      <w:tr>
        <w:trPr>
          <w:trHeight w:val="3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ЖБ* (уточнить при проектировании)       </w:t>
            </w:r>
          </w:p>
        </w:tc>
      </w:tr>
      <w:tr>
        <w:trPr>
          <w:trHeight w:val="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 xml:space="preserve">сечение провода на магистрали ВЛ 10 кВ должно быть не менее 70 мм2.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прохождении ВЛ 10 кВ 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10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/0,4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400 (уточнить в проекте) 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дорогих материалов (оцинкованные траверсы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9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9:00Z</dcterms:created>
  <dc:creator>Ерёмин</dc:creator>
  <dc:description/>
  <cp:keywords/>
  <dc:language>en-US</dc:language>
  <cp:lastModifiedBy>Лисенкова Анна Андреевна</cp:lastModifiedBy>
  <cp:lastPrinted>2023-02-16T08:09:00Z</cp:lastPrinted>
  <dcterms:modified xsi:type="dcterms:W3CDTF">2023-02-16T05:09:00Z</dcterms:modified>
  <cp:revision>6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