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w:t>
      </w:r>
      <w:r>
        <w:rPr>
          <w:iCs/>
          <w:sz w:val="24"/>
          <w:szCs w:val="24"/>
        </w:rPr>
        <w:t xml:space="preserve">Лебедев А.А.,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Реконструкция ВЛ 10 кВ №1002 ПС 35/10 кВ Кириллы со строительством участка ВЛ-10 кВ для технологического присоединения энергопринимающих устройств производственного здания, расположенного по адресу: Смоленская область, Рославльский район, с/п Остерское, территория Нефтебазы, участок 1»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r>
        <w:rPr>
          <w:sz w:val="24"/>
          <w:szCs w:val="24"/>
        </w:rPr>
        <w:t>.</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ВЛ 10 кВ №1002 ПС 35/10 кВ Кириллы со строительством участка ВЛ-10 кВ для технологического присоединения энергопринимающих устройств производственного здания, расположенного по адресу: Смоленская область, Рославльский район, с/п Остерское, территория Нефтебазы, участок 1» для нужд ПАО «Россети Центр» (филиала «Смоленс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90 календарных дней с даты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 293 264,00 </w:t>
      </w:r>
      <w:r>
        <w:rPr>
          <w:sz w:val="24"/>
          <w:szCs w:val="24"/>
        </w:rPr>
        <w:t xml:space="preserve">(четыре миллиона двести девяносто три тысячи двести шестьдесят четыре) рубля 00 копеек РФ, без учета НДС; НДС составляет </w:t>
      </w:r>
      <w:r>
        <w:rPr>
          <w:b/>
          <w:sz w:val="24"/>
          <w:szCs w:val="24"/>
        </w:rPr>
        <w:t xml:space="preserve">858 652,80 </w:t>
      </w:r>
      <w:r>
        <w:rPr>
          <w:sz w:val="24"/>
          <w:szCs w:val="24"/>
        </w:rPr>
        <w:t xml:space="preserve">(восемьсот пятьдесят восемь тысяч шестьсот пятьдесят два) рубля 80 копеек РФ; </w:t>
      </w:r>
      <w:r>
        <w:rPr>
          <w:b/>
          <w:sz w:val="24"/>
          <w:szCs w:val="24"/>
        </w:rPr>
        <w:t xml:space="preserve">5 151 916,80 </w:t>
      </w:r>
      <w:r>
        <w:rPr>
          <w:sz w:val="24"/>
          <w:szCs w:val="24"/>
        </w:rPr>
        <w:t>(пять миллионов сто пятьдесят одна тысяча девятьсот шестнадцать) рублей 8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ию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5 ию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1 ию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1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0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1.28</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91-СМ-23 от «11» ию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76"/>
        <w:ind w:left="-360" w:firstLine="1068"/>
        <w:jc w:val="center"/>
        <w:rPr>
          <w:lang w:val="ru-RU"/>
        </w:rPr>
      </w:pPr>
      <w:bookmarkStart w:id="80" w:name="_Письмо_о_подаче"/>
      <w:bookmarkEnd w:id="80"/>
      <w:r>
        <w:rPr>
          <w:b/>
        </w:rPr>
        <w:t>Заявка на выполнение работ по проектированию и строительству объекта: «Реконструкция ВЛ 10 кВ №1002 ПС 35/10 кВ Кириллы со строительством участка ВЛ-10 кВ для технологического присоединения энергопринимающих устройств производственного здания, расположенного по адресу: Смоленская область, Рославльский район, с/п Остерское, территория Нефтебазы, участок 1» для нужд ПАО «Россети Центр» (филиала «Смоленскэнерго»</w:t>
      </w:r>
      <w:r>
        <w:rPr>
          <w:b/>
          <w:lang w:val="ru-RU"/>
        </w:rPr>
        <w:t>)</w:t>
      </w:r>
    </w:p>
    <w:p>
      <w:pPr>
        <w:pStyle w:val="TextBodyIndent"/>
        <w:spacing w:lineRule="auto" w:line="240"/>
        <w:ind w:left="-360" w:firstLine="1068"/>
        <w:jc w:val="center"/>
        <w:rPr>
          <w:b/>
          <w:b/>
          <w:i/>
          <w:i/>
          <w:sz w:val="24"/>
          <w:szCs w:val="24"/>
        </w:rPr>
      </w:pPr>
      <w:r>
        <w:rPr/>
        <w:t xml:space="preserve">Получив запрос цен № </w:t>
      </w:r>
      <w:r>
        <w:rPr>
          <w:b/>
          <w:i/>
        </w:rPr>
        <w:t>(указывается номер запроса цен на ЭТП)</w:t>
      </w:r>
      <w:r>
        <w:rPr/>
        <w:t xml:space="preserve"> от </w:t>
      </w:r>
      <w:r>
        <w:rPr>
          <w:lang w:val="ru-RU"/>
        </w:rPr>
        <w:t>18.07.2023</w:t>
      </w:r>
      <w:r>
        <w:rPr>
          <w:b/>
          <w:i/>
        </w:rPr>
        <w:t xml:space="preserve">, </w:t>
      </w:r>
      <w:r>
        <w:rPr/>
        <w:t>предлагаем выполнение работ по проектированию и строительству объекта: «Реконструкция ВЛ 10 кВ №1002 ПС 35/10 кВ Кириллы со строительством участка ВЛ-10 кВ для технологического присоединения энергопринимающих устройств производственного здания, расположенного по адресу: Смоленская область, Рославльский район, с/п Остерское, территория Нефтебазы, участок 1» для нужд ПАО «Россети Центр» (филиала «Смоленскэнерго»)</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роче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spacing w:lineRule="auto" w:line="276"/>
        <w:ind w:left="-360" w:firstLine="1068"/>
        <w:jc w:val="center"/>
        <w:rPr>
          <w:b/>
          <w:b/>
          <w:bCs/>
          <w:caps/>
          <w:spacing w:val="-2"/>
        </w:rPr>
      </w:pPr>
      <w:r>
        <w:rPr>
          <w:b/>
          <w:bCs/>
        </w:rPr>
        <w:t xml:space="preserve">на </w:t>
      </w:r>
      <w:r>
        <w:rPr>
          <w:b/>
        </w:rPr>
        <w:t xml:space="preserve">право заключения договора на </w:t>
      </w:r>
      <w:r>
        <w:rPr>
          <w:b/>
          <w:lang w:val="ru-RU"/>
        </w:rPr>
        <w:t>выполнение работ по проектированию и строительству объекта: «Реконструкция ВЛ 10 кВ №1002 ПС 35/10 кВ Кириллы со строительством участка ВЛ-10 кВ для технологического присоединения энергопринимающих устройств производственного здания, расположенного по адресу: Смоленская область, Рославльский район, с/п Остерское, территория Нефтебазы, участок 1»</w:t>
      </w:r>
      <w:r>
        <w:rPr>
          <w:b/>
        </w:rPr>
        <w:t xml:space="preserve"> для нужд ПАО «Россети Центр» (филиала «Смоленскэнерго»)</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76"/>
        <w:ind w:left="-360" w:firstLine="1068"/>
        <w:jc w:val="center"/>
        <w:rPr>
          <w:color w:val="000000"/>
          <w:sz w:val="24"/>
          <w:szCs w:val="24"/>
        </w:rPr>
      </w:pPr>
      <w:r>
        <w:rPr>
          <w:b/>
        </w:rPr>
        <w:t>по запросу цен</w:t>
        <w:br/>
        <w:t>на право заключения договора на выполнение работ по проектированию и строительству объекта: «Реконструкция ВЛ 10 кВ №1002 ПС 35/10 кВ Кириллы со строительством участка ВЛ-10 кВ для технологического присоединения энергопринимающих устройств производственного здания, расположенного по адресу: Смоленская область, Рославльский район, с/п Остерское, территория Нефтебазы, участок 1» для нужд ПАО «Россети Центр» (филиала «Смоленскэнерго»)</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работ по проектированию и строительству объекта: «Реконструкция ВЛ 10 кВ №1002 ПС 35/10 кВ Кириллы со строительством участка ВЛ-10 кВ для технологического присоединения энергопринимающих устройств производственного здания, расположенного по адресу: Смоленская область, Рославльский район, с/п Остерское, территория Нефтебазы, участок 1»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 xml:space="preserve">Способ и наименование закупки: </w:t>
      </w:r>
      <w:r>
        <w:rPr>
          <w:b/>
          <w:szCs w:val="24"/>
        </w:rPr>
        <w:t>Запрос цен по результатам конкурентного предварительного отбора на право заключения Договора на выполнение работ по проектированию и строительству объекта: «Реконструкция ВЛ 10 кВ №1002 ПС 35/10 кВ Кириллы со строительством участка ВЛ-10 кВ для технологического присоединения энергопринимающих устройств производственного здания, расположенного по адресу: Смоленская область, Рославльский район, с/п Остерское, территория Нефтебазы, участок 1» для нужд ПАО «Россети Центр»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Извещения о проведении запроса цен (Приложение №2 к Извещению).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3-07-18T06:19:00Z</dcterms:modified>
  <cp:revision>156</cp:revision>
  <dc:subject/>
  <dc:title>Типовая закупочная документация</dc:title>
</cp:coreProperties>
</file>