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29442728"/>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39210234"/>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44935672"/>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72058270"/>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5427885"/>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8968252"/>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5715530"/>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0885116"/>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