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55-к (42130785) от 13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Солоха Валентина Иванов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</w:t>
      </w:r>
      <w:r>
        <w:rPr>
          <w:sz w:val="24"/>
          <w:szCs w:val="24"/>
          <w:lang w:eastAsia="ru-RU"/>
        </w:rPr>
        <w:t>30.08.2021 г. № 42130785/3100/17467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6"/>
              </w:rPr>
              <w:t>СТ «Дубравушка», АО «Комсомолец», участок № 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6"/>
              </w:rPr>
              <w:t>31:15:0705001:5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10/0,4 кВ (далее – КТП) с одним силовым трансформатором мощностью 40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0785.05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двух КЛ 10 кВ в рассечку (по схеме «заход-выход») от существующей </w:t>
      </w:r>
      <w:r>
        <w:rPr>
          <w:sz w:val="24"/>
          <w:szCs w:val="24"/>
          <w:lang w:eastAsia="ru-RU"/>
        </w:rPr>
        <w:t>КЛ 10 кВ КТП-113 – КТП-114 РП 10 кВ Комсомолец (инв. № 12049508-00, наименование по бух. учету КЛ 10кВ КТП 113 - КТП 114 РП Комсомолец)</w:t>
      </w:r>
      <w:r>
        <w:rPr>
          <w:sz w:val="24"/>
          <w:szCs w:val="24"/>
        </w:rPr>
        <w:t xml:space="preserve"> до проектируемой КТП, общей протяженностью 0,03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0785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Реконструкцию КЛ 10 кВ КТП-113 – КТП-114 РП 10 кВ Комсомолец в части установки двух соединительных муфт (СПП </w:t>
      </w:r>
      <w:r>
        <w:rPr>
          <w:sz w:val="24"/>
          <w:szCs w:val="24"/>
        </w:rPr>
        <w:t>Z31-TP42130785.06</w:t>
      </w:r>
      <w:r>
        <w:rPr>
          <w:sz w:val="24"/>
          <w:szCs w:val="24"/>
          <w:lang w:eastAsia="ru-RU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от РУНН 0,4 кВ проектируемой КТП до первой опоры проектируемой ВЛИ 0,4 кВ протяженностью 0,02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0785.03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проектируемой КЛ 0,4 кВ до границы участка Заявителя ориентировочной протяженностью 0,16 км (СПП Z31-TP42130785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ШУ 0,23 кВ, средства коммерческого учета электрической энергии (мощности) однофазного прямого включения 0,23 кВ без ТТ (СПП Z31-TP42130785.07). Монтаж ввода 0,23 кВ от проектируемой ВЛИ 0,4 кВ до ШУ 0,23 кВ протяже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0785.02). Установить прибор учета класса точности не ниже 1,0. Давность поверки не более 24 месяцев. Предусмотреть защиту средств учета от несанкционированного доступ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23 кВ (не далее 15 м во внешнюю сторону от границы участка заявителя) с автоматическим выключателем, монтаж ввода от ШУ 0,23 кВ до распределительной коробки 0,23 кВ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1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 </w:t>
            </w: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5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рансформаторы применять с уменьшенными потерями электроэнергии.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31.12.2022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муфты соединительной 10 кВ – 2 шт., монтаж ШУ 0,23 кВ с прибором учета – 1 шт., монтаж РК 0,23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14T10:02:00Z</dcterms:modified>
  <cp:revision>18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