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апре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53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1 ТП 973 ВЛ 10 кВ №602 ПС 35/6 кВ Колодня со строительством участка ВЛ-0,4 кВ и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Т «Вираж», уч. № 6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337"/>
        <w:gridCol w:w="5548"/>
      </w:tblGrid>
      <w:tr>
        <w:trPr>
          <w:trHeight w:val="64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888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88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 кВ от ТП- 973 по ВЛ-602 ПС 35/6 кВ Колод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55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йтяк Николай Валер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8"/>
        <w:gridCol w:w="5830"/>
      </w:tblGrid>
      <w:tr>
        <w:trPr>
          <w:trHeight w:val="5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Вираж», уч. № 6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32101:6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 1 ТП 973 ВЛ 10 кВ №602 ПС 35/6 кВ Колодня со строительством участка ВЛ-0,4 кВ и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Т «Вираж», уч. № 64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ориентировочно 0,35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5585.01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5585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5585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1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142" w:right="0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извести реконструкцию опоры №12 ВЛ 0,4 кВ №1 ТП 973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от опоры №12 ВЛ 0,4 кВ №1 ТП 973 до выносного щита учета (ВЩУ), расположенного не далее 15 метров во внешнюю сторону от границы земельного участка Заявителя, ориентировочной протяженностью 0,350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проектируемой ВЛИ-0,4 кВ до выносного щита учета (ВЩУ).</w:t>
      </w:r>
      <w:r>
        <w:rPr/>
        <w:t xml:space="preserve"> </w:t>
      </w:r>
      <w:r>
        <w:rPr>
          <w:sz w:val="24"/>
          <w:szCs w:val="24"/>
        </w:rPr>
        <w:t>Марку и сечение провода определить проектом согласно ПУЭ и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65"/>
        <w:gridCol w:w="1951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5 окт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36:00Z</dcterms:created>
  <dc:creator>Ерёмин</dc:creator>
  <dc:description/>
  <cp:keywords/>
  <dc:language>en-US</dc:language>
  <cp:lastModifiedBy>Сергеева Маргарита Александровна</cp:lastModifiedBy>
  <cp:lastPrinted>2021-04-14T09:11:00Z</cp:lastPrinted>
  <dcterms:modified xsi:type="dcterms:W3CDTF">2021-04-21T12:4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