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21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  апреля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9-2668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6 кВ № 623, №602 ПС 110/6  кВ Пластмасс со строительством участков ВЛ-6 кВ, строительство ТП 6/0,4 кВ и двух ВЛ-0,4 кВ для обеспечения технологического присоединения энергопринимающих устройств производственного здания, расположенного по адресу: Смоленская область, г. Сафоново по смежеству с северной стороны земельного участка по ул. Октябрьская, д. 90.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5715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265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6кВ от Л-623 п/ст Пластмасс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5697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263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6кВ от Л-602 п/ст Пластмасс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26"/>
        <w:gridCol w:w="2473"/>
        <w:gridCol w:w="2080"/>
        <w:gridCol w:w="1665"/>
        <w:gridCol w:w="1786"/>
      </w:tblGrid>
      <w:tr>
        <w:trPr>
          <w:trHeight w:val="102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7890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вод сварочного оборудования «КаВик»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енное здание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2 (втора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58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оленская обла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Сафоново по смежеству с северной стороны земельного участка по ул. Октябрьская, д. 9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:17:0010535:44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Реконструкция ВЛ 6 кВ № 602, №623 ПС 110/6  кВ Пластмасс со строительством участков ВЛ-6 кВ, строительство ТП 6/0,4 кВ и двух ВЛ-0,4 кВ для обеспечения технологического присоединения энергопринимающих устройств производственного здания, расположенного по адресу: Смоленская область, г. Сафоново по смежеству с северной стороны земельного участка по ул. Октябрьская, д. 90</w:t>
      </w:r>
      <w:r>
        <w:rPr>
          <w:bCs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6 кВ, протяженностью 1,30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78905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6 кВ (монтаж отв. арматуры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78905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Строительство ВЛ-6 кВ, протяженностью 0,75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78905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6 кВ (монтаж отв. арматуры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78905.0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, протяженностью 2*0,03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78905.0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ЛР-6 кВ(2шт.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78905.0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ЛР-6 кВ(2шт.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78905.0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ТП 6/0,4 кВ 2*160 к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78905.0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78905.0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78905.10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6(10)-0,4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6(10)-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 и фидеров сети 6(10)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распределительной сети </w:t>
      </w:r>
      <w:r>
        <w:rPr>
          <w:sz w:val="24"/>
          <w:szCs w:val="24"/>
        </w:rPr>
        <w:t>ЛЭП 6(10)-0,4 кВ</w:t>
      </w:r>
      <w:r>
        <w:rPr>
          <w:bCs/>
          <w:sz w:val="24"/>
          <w:szCs w:val="24"/>
        </w:rPr>
        <w:t>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sz w:val="24"/>
          <w:szCs w:val="24"/>
        </w:rPr>
        <w:t>ЛЭП 6(10)-0,4 кВ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sz w:val="24"/>
          <w:szCs w:val="24"/>
        </w:rPr>
        <w:t>ЛЭП 6(10)-0,4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</w:t>
      </w:r>
      <w:r>
        <w:rPr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: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sz w:val="24"/>
          <w:szCs w:val="24"/>
        </w:rPr>
        <w:t xml:space="preserve">ЛЭП 6(10)-0,4 кВ </w:t>
      </w:r>
      <w:r>
        <w:rPr>
          <w:bCs/>
          <w:sz w:val="24"/>
          <w:szCs w:val="24"/>
        </w:rPr>
        <w:t>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</w:t>
      </w:r>
      <w:r>
        <w:rPr>
          <w:sz w:val="24"/>
          <w:szCs w:val="24"/>
        </w:rPr>
        <w:t>ВЛ 6(10)-0,4 кВ</w:t>
      </w:r>
      <w:r>
        <w:rPr>
          <w:bCs/>
          <w:iCs/>
          <w:sz w:val="24"/>
          <w:szCs w:val="24"/>
        </w:rPr>
        <w:t>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</w:t>
      </w:r>
      <w:r>
        <w:rPr>
          <w:sz w:val="24"/>
          <w:szCs w:val="24"/>
        </w:rPr>
        <w:t xml:space="preserve">ЛЭП 6(10)-0,4 кВ </w:t>
      </w:r>
      <w:r>
        <w:rPr>
          <w:bCs/>
          <w:iCs/>
          <w:sz w:val="24"/>
          <w:szCs w:val="24"/>
        </w:rPr>
        <w:t xml:space="preserve">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6 кВ: 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произвести реконструкцию отпаечной опоры №(определить проектом) ВЛ 6 кВ № 623 ПС Пластмасс в части монтажа ответвительной арматуры в сторону проектируемого участка ВЛ 6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строительство участка ВЛЗ 6 кВ с применением защищенного провода от опоры №(определить проектом) ВЛ 6 кВ № 623 ПС Пластмасс до проектируемой ТП-6/0,4 кВ, ориентировочной протяженностью 1,30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 вырубку просеки (ориентировочно 0,600 км) на проектируемой ВЛЗ-6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проектом и произвести реконструкцию отпаечной опоры №(определить проектом) ВЛ 6 кВ № 602 ПС Пластмасс в части монтажа ответвительной арматуры в сторону проектируемого участка ВЛ 6 кВ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строительство участка ВЛЗ 6 кВ с применением защищенного провода от опоры №(определить проектом) ВЛ 6 кВ № 602 ПС Пластмасс до проектируемой ТП-6/0,4 кВ, ориентировочной протяженностью 0,75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 вырубку просеки (ориентировочно 0,300 км) на проектируемой ВЛЗ-6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 пересечение проектируемых ВЛЗ-6 кВ с ВЛ-110 кВ №112 Пластмасс-Дор. ТЭЦ и а/дорогой промышленного назна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0, 0,7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в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ечение провода, 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(1*70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дерев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металл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дные преград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 ВЛЗ 6(10) кВ модифицированная»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6(10)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Arial Unicode MS" w:cs="TimesNewRomanPSMT;Arial Unicode MS" w:ascii="TimesNewRomanPSMT;Arial Unicode MS" w:hAnsi="TimesNewRomanPSMT;Arial Unicode MS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 xml:space="preserve">предусмотреть на </w:t>
      </w:r>
      <w:r>
        <w:rPr>
          <w:bCs/>
          <w:sz w:val="24"/>
          <w:szCs w:val="24"/>
        </w:rPr>
        <w:t xml:space="preserve">ВЛЗ 6(10) кВ </w:t>
      </w:r>
      <w:r>
        <w:rPr>
          <w:sz w:val="24"/>
          <w:szCs w:val="24"/>
        </w:rPr>
        <w:t>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З 6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 кВ: нет</w:t>
      </w:r>
      <w:r>
        <w:rPr>
          <w:bCs/>
          <w:sz w:val="24"/>
          <w:szCs w:val="24"/>
          <w:shd w:fill="FFFFFF" w:val="clear"/>
        </w:rPr>
        <w:t>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993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ВЛ 0,4 кВ: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Предусмотреть проектом и выполнить строительство двух ВЛИ 0,4 кВ с применением изолированного провода на железобетонных опорах от РУ 0,4 кВ проектируемой ТП 6/0,4 кВ с разных секция шин до выносных щитов учета (ВЩУ) ориентировочной протяженностью (каждая 0,030 км)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установку на последних опорах ВЛИ 0,4 кВ ВЩУ</w:t>
      </w:r>
      <w:r>
        <w:rPr/>
        <w:t xml:space="preserve">, </w:t>
      </w:r>
      <w:r>
        <w:rPr>
          <w:sz w:val="24"/>
          <w:szCs w:val="24"/>
        </w:rPr>
        <w:t>укомплектованных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олукосвенн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70+1х95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709" w:right="0" w:hanging="0"/>
        <w:jc w:val="both"/>
        <w:rPr/>
      </w:pPr>
      <w:r>
        <w:rPr>
          <w:sz w:val="24"/>
          <w:szCs w:val="24"/>
        </w:rPr>
        <w:t>Основные требования к КЛ 0,4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6/0,4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Запроектировать и выполнить строительство двухтрансформаторной КТП с силовыми трансформаторами (ориентировочно 160 кВА). Конструктивное исполнение, состав и параметры оборудования трансформаторной подстанции 6/0,4 кВ определить проектом по согласованию с Сафоновским РЭС. Место установки трансформаторной подстанции 6/0,4 кВ согласовать с Сафоновским РЭС и другими заинтересованными организациями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8"/>
        <w:gridCol w:w="1198"/>
        <w:gridCol w:w="567"/>
        <w:gridCol w:w="2692"/>
        <w:gridCol w:w="143"/>
        <w:gridCol w:w="2693"/>
      </w:tblGrid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ТП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иковая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КТП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овая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ВН/НН, к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/0,4 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ки по ГОСТ 14254-2015, не менее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, не более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в комплекте поставки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а ВН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ввода НН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оздушный </w:t>
            </w:r>
          </w:p>
        </w:tc>
      </w:tr>
      <w:tr>
        <w:trPr/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обслужива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ВН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НН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приемник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рпус КТП выполнен из оцинкованного металла (горячее цинкование) толщиной  не менее 2,5 мм 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раска КТП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а полимерная порошковая по грунтовке, цвета в соответствии с корпоративным стандартом Заказчика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отипы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рающие устройства, уплотнения, козырьк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 xml:space="preserve"> и 0,4 кВ 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вери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ри и замки должны иметь противовандальное исполнение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ровочные устройств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 (блокировка привода заземляющих ножей высоковольтного разъединителя с ограждением предохранителей ВН)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ша КТП в съемном исполнени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атная площадка с устройством фиксации силового трансформатора в рабочем и ремонтном положени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ые отдельные отсеки с теплоизоляцией и обогревом для размещения шкафов управления наружным освещением, ТМ и АСУЭ. Каждый отсек должен иметь индивидуальную дверь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я к  безопасност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34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граждение, препятствующее приближению к токоведущим частям 6 кВ 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товая индикация наличия высокого напряжения на ТП </w:t>
            </w:r>
          </w:p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дикатор устанавливается в РУ–6 кВ со стороны подхода ЛЭП–6 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 Должна быть предусмотрена возможность замены ламп индикации.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ция  контроля нагрева контактных соединений в РУ 0,4 к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цию выполнить на основе термоиндикаторных наклеек. Наклейка выполнена на основе клеящейся полосы, которая изменяет цвет при переходе заданного температурного порога</w:t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яный герметичный 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, Гц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13" w:hRule="atLeast"/>
        </w:trPr>
        <w:tc>
          <w:tcPr>
            <w:tcW w:w="3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-11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и диапазон регулирования на стороне ВН  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2,5 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15150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6.1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, термометр, клапан сброса давления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 до первого ремонта, не менее лет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лет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оединение к шинам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ы АШМ</w:t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защитного аппарата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отключения, 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термической стойкости, кА, не менее 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2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электродинамической стойкости, кА, не менее 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327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Н </w:t>
            </w:r>
          </w:p>
        </w:tc>
      </w:tr>
      <w:tr>
        <w:trPr>
          <w:trHeight w:val="327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10 к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евые шины </w:t>
            </w:r>
          </w:p>
        </w:tc>
      </w:tr>
      <w:tr>
        <w:trPr>
          <w:trHeight w:val="327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10 к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форовые опорные изоляторы</w:t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НН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0,4 к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ые алюминиевые шины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0,4 к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форовые опорные изоляторы 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ПН 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ходящих линий (с учетом расширения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ного коммутационного аппарат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вводного аппарата, 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 отходящих линий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ий выключатель с тепловым и электронным расцепителем с возможностью плавной настройки время-токовых характеристик 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РУ-0.4 кВ конденсатора для компенсации потерь реактивной мощности в трансформаторе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ящие лин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чёт в РУНН (ввод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45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5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5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КЭ в РУНН (ввод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ная коробка для подключения СИ ПКЭ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firstLine="459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должна быть соединена с «нулем». </w:t>
            </w:r>
            <w:r>
              <w:rPr>
                <w:sz w:val="22"/>
                <w:szCs w:val="22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2"/>
                <w:szCs w:val="22"/>
              </w:rPr>
              <w:t xml:space="preserve"> Для питания СИ ПКЭ в шкафу должна быть предусмотрена розетка на напряжение переменного тока 230 В</w:t>
            </w:r>
          </w:p>
        </w:tc>
      </w:tr>
      <w:tr>
        <w:trPr>
          <w:trHeight w:val="27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в РУНН (отходящие линии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50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7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АСТУ (АСУЭ и ТМ)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1-й минуты. </w:t>
            </w:r>
          </w:p>
          <w:p>
            <w:pPr>
              <w:pStyle w:val="Style18"/>
              <w:ind w:left="345" w:right="0" w:hanging="0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Контролируемые параметры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ТМ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игнализация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(-ей) КТП (один обобщенный сигнал)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шкафа ТМ и АСУЭ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позиционный ТС положения автоматического выключателя фидера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позиционный ТС наличия напряжения на всех фазах секции шин 0,4 кВ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азный контроль наличия напряжения на отходящих фидерах 0,4 кВ. В случае новых ТП, однопозиционный ТС положения автоматического выключателя фидера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пряжения питания на вводе в устройство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С от системы ОПС.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измерения (от ПУ на вводе в ТП)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а, Ib, Ic, Ua, Ub, Uc, Uср. на секции 0,4кВ, P, Q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Учет электроэнерг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ребования к оборудова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, модули ввода дискретных сигналов в части телемеханики должны соответствовать требованиям СТО 34.01-6.1-001-201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 должен соответствовать требованиям СТО 34.01-5.1-009-2019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УЭ филиала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«Пирамида-сети»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нести на ТП диспетчерское наименова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Проводник в комплекте для соединения нулевого вывода трансформатора с контуром заземления (указать)  – да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Наличие в комплекте замка Генодмана (указать)  – 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ТП установить на фундаментные блоки. Блоки обшить металлическим оцинкованным профнастилом, окрашенным в цвет, соответствующий корпоративному стандарту Заказчика.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76"/>
        <w:ind w:left="345" w:right="0" w:firstLine="709"/>
        <w:jc w:val="both"/>
        <w:rPr/>
      </w:pPr>
      <w:r>
        <w:rPr>
          <w:sz w:val="24"/>
          <w:szCs w:val="24"/>
        </w:rPr>
        <w:t>Основные требования к СТП 10 (6)/0,4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разъединителю 6 кВ: 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разъединителей  рубящего типа  6 кВ, согласно действующей нормативно-технической документации.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ним валом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01.11.2021г.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ы участков Заявителей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3. Схема ВЛ6 кВ 602,623 ПС Пластмасс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и цифровизации              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charset w:val="00"/>
    <w:family w:val="swiss"/>
    <w:pitch w:val="default"/>
  </w:font>
  <w:font w:name="TimesNewRomanPSMT">
    <w:altName w:val="Arial Unicode MS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6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sz w:val="26"/>
      <w:szCs w:val="26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sz w:val="26"/>
      <w:szCs w:val="26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/>
      <w:sz w:val="26"/>
      <w:szCs w:val="26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rFonts w:ascii="Symbol" w:hAnsi="Symbol" w:cs="Symbol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b/>
      <w:sz w:val="26"/>
      <w:szCs w:val="26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b/>
      <w:sz w:val="26"/>
      <w:szCs w:val="26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DINPro-Regular" w:hAnsi="DINPro-Regular;DINPro-Regular" w:eastAsia="Times New Roman" w:cs="DINPro-Regular;DINPro-Regula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Трошина Елена Владимировна</cp:lastModifiedBy>
  <cp:lastPrinted>2021-04-16T14:32:00Z</cp:lastPrinted>
  <dcterms:modified xsi:type="dcterms:W3CDTF">2021-04-21T12:11:00Z</dcterms:modified>
  <cp:revision>30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