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20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апреля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9-</w:t>
      </w:r>
      <w:r>
        <w:rPr>
          <w:i/>
          <w:sz w:val="24"/>
          <w:szCs w:val="24"/>
          <w:u w:val="single"/>
          <w:lang w:val="en-US"/>
        </w:rPr>
        <w:t>2666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 2 ТП 349 ВЛ 10кВ №1001  ПС 110/35/10 кВ Дорогобуж-1  со строительством участка ВЛ-0,4 кВ и установкой выносного щита учета для технологического присоединения энергопринимающих устройств жилого дома, расположенного по адресу: Смоленская область, Дорогобужский район, г. Дорогобуж, ул. Седова, 24А.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062"/>
        <w:gridCol w:w="6236"/>
      </w:tblGrid>
      <w:tr>
        <w:trPr>
          <w:trHeight w:val="49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1038-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1038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№2 ТП 349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30"/>
        <w:gridCol w:w="2113"/>
        <w:gridCol w:w="1524"/>
        <w:gridCol w:w="1349"/>
        <w:gridCol w:w="1816"/>
      </w:tblGrid>
      <w:tr>
        <w:trPr>
          <w:trHeight w:val="5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451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асильев Владимир Михайлови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61"/>
        <w:gridCol w:w="583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90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ен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гобужский райо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орогобуж, ул. Седова, 24А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6:0010219:29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 2 ТП 349 ВЛ 10кВ №1001  ПС 110/35/10 кВ Дорогобуж-1  со строительством участка ВЛ-0,4 кВ и установкой выносного щита учета для технологического присоединения энергопринимающих устройств жилого дома, расположенного по адресу: Смоленская область, Дорогобужский район, г. Дорогобуж, ул. Седова, 24А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03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84515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2,протяжегностью 0,40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84515.02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84515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 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проектом и обеспечить полнофазный режим ВЛ-0,4 кВ №2 ТП 349 в пролетах опор №12 - №22, ориентировочной протяженностью 0,400 км с заменой неизолированных проводов на </w:t>
      </w:r>
      <w:r>
        <w:rPr>
          <w:sz w:val="24"/>
          <w:szCs w:val="24"/>
          <w:u w:val="single"/>
        </w:rPr>
        <w:t>пятижильный</w:t>
      </w:r>
      <w:r>
        <w:rPr>
          <w:sz w:val="24"/>
          <w:szCs w:val="24"/>
        </w:rPr>
        <w:t xml:space="preserve"> изолированный провод большего сечения и заменой существующих опор и установкой дополнительной опоры (1 шт.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в пролетах опор №12 - №22 ВЛ-0,4 кВ №2 ТП 349 демонтаж/монтаж светильников и демонтаж проводов уличного освещ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в пролетах опор №12 - №22 ВЛ-0,4 кВ №2 ТП 349 замену неизолированных вводов на изолированные(ориентировочно 0,275 км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проектом и выполнить строительство участка ВЛИ 0,4 кВ с применением изолированного провода от опоры </w:t>
      </w:r>
      <w:r>
        <w:rPr>
          <w:color w:val="000000"/>
          <w:sz w:val="24"/>
          <w:szCs w:val="24"/>
        </w:rPr>
        <w:t xml:space="preserve">№19 ВЛ 0,4 кВ №2 ТП 349 </w:t>
      </w:r>
      <w:r>
        <w:rPr>
          <w:sz w:val="24"/>
          <w:szCs w:val="24"/>
        </w:rPr>
        <w:t>до границы земельного участка Заявителя ориентировочной протяженностью 0,03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, 0,0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05.10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 xml:space="preserve">                        </w:t>
      </w:r>
      <w:r>
        <w:rPr/>
        <w:t>3. Схема ТП 349.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цифровизации              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/>
      </w:pPr>
      <w:r>
        <w:rPr>
          <w:sz w:val="18"/>
          <w:szCs w:val="18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Трошина Елена Владимировна</cp:lastModifiedBy>
  <cp:lastPrinted>2020-12-03T13:37:00Z</cp:lastPrinted>
  <dcterms:modified xsi:type="dcterms:W3CDTF">2021-04-20T11:49:00Z</dcterms:modified>
  <cp:revision>52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