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выполнение работ по ремонту подъемных сооружений </w:t>
      </w:r>
      <w:r>
        <w:rPr/>
        <w:t>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  <w:u w:val="single"/>
              </w:rPr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Telyatnik.VS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выполнение работ по ремонту подъемных сооружений</w:t>
            </w:r>
            <w:r>
              <w:rPr/>
              <w:t xml:space="preserve"> для нужд ПАО «Россети Центр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>Сроки выполнения работ: с момента заключения договора по 30.12.2023 года согласно заявкам, представленным сотрудниками СМиТ филиала ПАО «Россети Центр» - «Липецкэнерго». Сроки ремонта отдельного автокрана, автогидроподъемника, бурильно-крановой машины, согласовываются с представителями СМиТ филиала ПАО «Россети Центр» - «Липецкэнерго» и не должны превышать 20 дней с момента принятия в ремонт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Выполнение работ будет осуществляться на территории Исполнител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488 320</w:t>
            </w:r>
            <w:r>
              <w:rPr>
                <w:szCs w:val="24"/>
              </w:rPr>
              <w:t xml:space="preserve"> (Два миллиона четыреста восемьдесят восемь тысяч триста двадцать) рублей 00 копеек РФ, без учета НДС; НДС составляет </w:t>
            </w:r>
            <w:r>
              <w:rPr>
                <w:b/>
                <w:szCs w:val="24"/>
              </w:rPr>
              <w:t>497 664</w:t>
            </w:r>
            <w:r>
              <w:rPr>
                <w:szCs w:val="24"/>
              </w:rPr>
              <w:t xml:space="preserve"> (Четыреста девяносто семь тысяч шестьсот шестьдесят четыре) рубля 00 копеек РФ; </w:t>
            </w:r>
            <w:r>
              <w:rPr>
                <w:b/>
                <w:szCs w:val="24"/>
              </w:rPr>
              <w:t>2 985 984</w:t>
            </w:r>
            <w:r>
              <w:rPr>
                <w:szCs w:val="24"/>
              </w:rPr>
              <w:t xml:space="preserve"> (Два миллиона девятьсот восемьдесят пять тысяч девятьсот восемьдесят четыре) рубля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>составляет: 10 200,00</w:t>
            </w:r>
            <w:r>
              <w:rPr/>
              <w:t xml:space="preserve"> (Десять тысяч двести) рублей 00 копеек РФ, без учета НДС; НДС составляет </w:t>
            </w:r>
            <w:r>
              <w:rPr>
                <w:b/>
              </w:rPr>
              <w:t>2 040,00</w:t>
            </w:r>
            <w:r>
              <w:rPr/>
              <w:t xml:space="preserve"> (Две тысячи сорок) рублей 00 копеек РФ; </w:t>
            </w:r>
            <w:r>
              <w:rPr>
                <w:b/>
              </w:rPr>
              <w:t>12 240,00</w:t>
            </w:r>
            <w:r>
              <w:rPr/>
              <w:t xml:space="preserve"> (Двенадцать тысяч двести сорок) рублей 00 копеек РФ, с учетом НДС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6 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4 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30 но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1 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b/>
              </w:rPr>
              <w:t>Срок исполнения: указывается Участником в Заявке как срок выполнения работ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299-ЛП-22 от «10» ноября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2-11-16T09:10:00Z</dcterms:modified>
  <cp:revision>34</cp:revision>
  <dc:subject/>
  <dc:title>Извещение о проведении открытого конкурса</dc:title>
</cp:coreProperties>
</file>