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</w:t>
            </w:r>
            <w:r>
              <w:rPr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мар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</w:t>
      </w:r>
      <w:r>
        <w:rPr>
          <w:i/>
          <w:sz w:val="24"/>
          <w:szCs w:val="24"/>
          <w:u w:val="single"/>
          <w:lang w:val="en-US"/>
        </w:rPr>
        <w:t>41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 1 ТП 573 и строительство участка ВЛ-0,4 кВ от ВЛ-0,4 кВ № 1 ТП 573 ЛЭП 6 кВ № 611 ПС 110/6/6 кВ Смоленск-2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Комсомольская, д. 83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567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31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573 г. Смоленск, ул. Комсомоль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31"/>
        <w:gridCol w:w="2052"/>
        <w:gridCol w:w="1803"/>
        <w:gridCol w:w="2359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64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вская Амина Гитинамагамед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,0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в т.ч. ранее присоединенная мощность 3,0 кВ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г. Смоленск,  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л. Комсомольская, д.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14804:2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Реконструкция ВЛ-0,4 кВ № 1 ТП 573 и строительство участка ВЛ-0,4 кВ от ВЛ-0,4 кВ № 1 ТП 573 ЛЭП 6 кВ № 611 ПС 110/6/6 кВ Смоленск-2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ул. Комсомольская, д.83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протяженностью 0,28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640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640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640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обеспечение полнофазного режима в пролетах опор №№ 2 - 9 ВЛ 0,4 кВ № 1 ТП 573, а именно заменить существующие неизолированные провода на изолированный самонесущий провод большего сечения с заменой опор на новые ж/б опоры и установкой дополнительных опор, ориентировочной протяженностью 0,2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ответвлений в дома на изолированные, ориентировочной протяженностью 0,3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демонтаж/монтаж существующих проводов уличного освещения (двух неизолированных проводов ориентировочно 0,280 км) и светильников (5 шт.), а также проводов ВОЛС (ориентировочно 0,280 км) при реконструкции ВЛ 0,4 кВ №1 ТП 573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от опоры № 9 ВЛ 0,4 кВ № 1 ТП 573 до выносного щита учета (ВЩУ), расположенного не далее 15 метров во внешнюю сторону от границы участка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опоре проектируемой ВЛИ-0,4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0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/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3-05T09:31:00Z</dcterms:modified>
  <cp:revision>3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