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5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марта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5420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Строительство ЛЭП-0,4кВ и реконструкция ТП 1650 ВЛ 10 кВ № 1001 ПС 110/35/10 кВ Заводская, строительство ВЛ-0,4кВ и реконструкция ТП 205 ВЛ 10 кВ № 1001 ПС 110/35/10 кВ Заводская для технологического присоединения энергопринимающих устройств объектов жилищно-коммунального хозяйства, расположенных по адресу: Смоленская область, Смоленский район, д. Боровая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062"/>
        <w:gridCol w:w="6236"/>
      </w:tblGrid>
      <w:tr>
        <w:trPr>
          <w:trHeight w:val="49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7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0416-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041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1650 ЛЭП 1001, 1002 ПС Заводская</w:t>
            </w:r>
          </w:p>
        </w:tc>
      </w:tr>
      <w:tr>
        <w:trPr>
          <w:trHeight w:val="7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2564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14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ТП ОТ ВЛ 1002 ПС ЗАВОДСКА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188"/>
        <w:gridCol w:w="2632"/>
        <w:gridCol w:w="1798"/>
        <w:gridCol w:w="1109"/>
        <w:gridCol w:w="1503"/>
      </w:tblGrid>
      <w:tr>
        <w:trPr>
          <w:trHeight w:val="58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218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иализированный застройщик «Билдинг групп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жилищно-коммунального хозяй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,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>2 (втора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90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рова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2540101:105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строительства ЛЭП-0,4кВ и реконструкции ТП 1650 ВЛ 10 кВ № 1001 ПС 110/35/10 кВ Заводская, строительства ВЛ-0,4кВ и реконструкции ТП 205 ВЛ 10 кВ № 1001 ПС 110/35/10 кВ Заводская для технологического присоединения энергопринимающих устройств объектов жилищно-коммунального хозяйства, расположенных по адресу: Смоленская область, Смоленский район, д. Боровая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7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240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2188.01</w:t>
            </w:r>
          </w:p>
        </w:tc>
      </w:tr>
      <w:tr>
        <w:trPr>
          <w:trHeight w:val="7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140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2188.02</w:t>
            </w:r>
          </w:p>
        </w:tc>
      </w:tr>
      <w:tr>
        <w:trPr>
          <w:trHeight w:val="7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КЛ-0,4 кВ протяженностью 0,250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2188.03</w:t>
            </w:r>
          </w:p>
        </w:tc>
      </w:tr>
      <w:tr>
        <w:trPr>
          <w:trHeight w:val="7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205 (установка авт. выключателя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2188.04</w:t>
            </w:r>
          </w:p>
        </w:tc>
      </w:tr>
      <w:tr>
        <w:trPr>
          <w:trHeight w:val="7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1650 (установка авт. выключателя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2188.05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2188.06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2188.07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ЛЭП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источник питания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выполнить строительство отдельной ЛЭП 0,4 кВ от ТП 1650 до выносного щита учета (ВЩУ) ориентировочной протяженностью (ВЛ-0,4 кВ - 0,24 км; КЛ-0,4 кВ – 0,25 км)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ервный источник питания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Запроектировать и выполнить строительство отдельной ВЛ 0,4 кВ от ТП 205 до выносного щита учета (ВЩУ) ориентировочной протяженностью 0,14 км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установку ВЩУ, укомплектованных коммутационными аппаратами, распределительными коробками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 (2 шт.) 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абеля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БбШ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>
          <w:trHeight w:val="18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КЛ </w:t>
      </w:r>
      <w:r>
        <w:rPr>
          <w:bCs/>
          <w:iCs/>
          <w:sz w:val="24"/>
          <w:szCs w:val="24"/>
        </w:rPr>
        <w:t xml:space="preserve">6(10) - </w:t>
      </w:r>
      <w:r>
        <w:rPr>
          <w:sz w:val="24"/>
          <w:szCs w:val="24"/>
        </w:rPr>
        <w:t>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sz w:val="24"/>
          <w:szCs w:val="24"/>
        </w:rPr>
        <w:t xml:space="preserve">При прокладке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-93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Требования к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кВ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для КЛ-0,4 кВ применить кабель </w:t>
      </w:r>
      <w:r>
        <w:rPr>
          <w:bCs/>
          <w:sz w:val="24"/>
          <w:szCs w:val="24"/>
        </w:rPr>
        <w:t xml:space="preserve">с алюминиевыми жилами с изоляцией из сшитого полиэтилена в оболочке из </w:t>
      </w:r>
      <w:r>
        <w:rPr>
          <w:sz w:val="24"/>
          <w:szCs w:val="24"/>
        </w:rPr>
        <w:t>ПВХ пластиката</w:t>
      </w:r>
      <w:r>
        <w:rPr>
          <w:bCs/>
          <w:sz w:val="24"/>
          <w:szCs w:val="24"/>
        </w:rPr>
        <w:t>, бронированный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кабеля КЛ-0,4 кВ определить проектом и выбрать по расчету допустимой потери напряжения и длительно допустимого тока. Ориентировочное значение сечения КЛ-0,4 кВ и длину (указанную в Приложении), уточнить в проекте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/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автоматического выключателя в РУ-0,4 кВ ТП 1650 на 1 с.ш. (ориентировочно 160А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автоматического выключателя в РУ-0,4 кВ ТП 205 (ориентировочно 160А).</w:t>
      </w:r>
    </w:p>
    <w:p>
      <w:pPr>
        <w:pStyle w:val="TextBodyIndent"/>
        <w:tabs>
          <w:tab w:val="clear" w:pos="708"/>
          <w:tab w:val="left" w:pos="993" w:leader="none"/>
        </w:tabs>
        <w:ind w:left="173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18.08.2021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05:00Z</dcterms:created>
  <dc:creator>Ерёмин</dc:creator>
  <dc:description/>
  <cp:keywords/>
  <dc:language>en-US</dc:language>
  <cp:lastModifiedBy>Лисенкова Анна Андреевна</cp:lastModifiedBy>
  <cp:lastPrinted>2020-12-03T13:37:00Z</cp:lastPrinted>
  <dcterms:modified xsi:type="dcterms:W3CDTF">2021-03-12T10:47:00Z</dcterms:modified>
  <cp:revision>5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