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марта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1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и реконструкция ТП 1659 ВЛ 10 кВ № 1009 ПС 35/10 кВ Одинцово для технологического присоединения энергопринимающих устройств производственного здания, расположенного по адресу: Смоленская область, г. Смоленск, Рославльское шоссе, уч. 6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2219"/>
        <w:gridCol w:w="1525"/>
        <w:gridCol w:w="1222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79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 – Упак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е зд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Рославльское шоссе, уч. 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809:25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и реконструкции ТП 1659 ВЛ 10 кВ № 1009 ПС 35/10 кВ Одинцово для технологического присоединения энергопринимающих устройств производственного здания, расположенного по адресу: Смоленская область, г. Смоленск, Рославльское шоссе, уч. 61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5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7917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659 (установка авт. выключате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7917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отдельной ВЛИ 0,4 кВ с применением изолированного провода на железобетонных опорах от ТП 1659 до выносного щита учета (ВЩУ) ориентировочной протяженностью 0,25 км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установку автоматического выключателя в РУ-0,4кВ ТП 1659 (ориентировочно 160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8.08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11-06T13:42:00Z</cp:lastPrinted>
  <dcterms:modified xsi:type="dcterms:W3CDTF">2021-03-05T10:14:00Z</dcterms:modified>
  <cp:revision>4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