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марта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418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624 ВЛ 10 кВ № 1003 ПС 35/10 кВ Катынь-1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. Катынь, ул. Полева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747"/>
        <w:gridCol w:w="5550"/>
      </w:tblGrid>
      <w:tr>
        <w:trPr>
          <w:trHeight w:val="2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721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054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ОТ Л 1003 ПС КАТЫНЬ-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4"/>
        <w:gridCol w:w="1800"/>
        <w:gridCol w:w="1661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55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сенкова Н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7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тынь, ул. Полева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00000:191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3 ТП 624 ВЛ 10 кВ № 1003 ПС 35/10 кВ Катынь-1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с. Катынь, ул. Полева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95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5597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5597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559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-7 ВЛ 0,4 кВ № 3 ТП 624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ля обеспечения полнофазного режима предусмотреть замену существующего неизолированного провода на четырехжильный самонесущий изолированный провод большего сечения в пролетах оп. №3 - 1-7 ВЛ 0,4 кВ № 3 ТП 624 с заменой опор (ориентировочно 0,280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демонтаж/монтаж светильников уличного освещения на опорах 1-1,1-2,1-3,1-5,1-6,1-7. Предусмотреть замену неизолированных вводов в жилые дома (ориентировочно 0,180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-7 ВЛ 0,4 кВ № 3 ТП 624 до выносного щита учета (ВЩУ) ориентировочной протяженностью 0,09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+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+0,08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7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кВ от ТП 624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6T15:09:00Z</cp:lastPrinted>
  <dcterms:modified xsi:type="dcterms:W3CDTF">2021-03-05T09:29:00Z</dcterms:modified>
  <cp:revision>10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