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мар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43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6 кВ от ВЛ 6 кВ № 605 ПС 35/6 кВ Западная, строительство ТП 6/0,4 кВ и ВЛ-0,4 кВ для обеспечения технологического присоединения энергопринимающих устройств производственного здания/помещения, расположенного по адресу: Смоленская область, г. Смоленск, пос. Серебрянка, д. 84-а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779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46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ПС Западная-ТП-523 (Л-605) ПС Западная-ТП-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598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ЛАН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/помещ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Смоленск,  пос. Серебрянка, д. 84-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11514:7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ВЛ-6 кВ от ВЛ 6 кВ № 605 ПС 35/6 кВ Западная, строительство ТП 6/0,4 кВ и ВЛ-0,4 кВ для обеспечения технологического присоединения энергопринимающих устройств производственного здания/помещения, расположенного по адресу: Смоленская область, г. Смоленск, пос. Серебрянка, д. 84-а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(опор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5989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, 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6(10)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6(10)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(10)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-6 кВ с применением защищенного провода от опоры (номер определить проектом) ВЛ 6 кВ № 605 ПС Западная до РУ 6 кВ проектируемой ТП 6/0,4 кВ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ВЛ 6 кВ № 605 ПС Западная в части монтажа ответвительной арматуры в сторону проектируемого участка ВЛЗ 6 к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6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6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6/0,4 кВ до выносного щита учета (ВЩУ), расположенного не далее 15 метров во внешнюю сторону от границы участка, ориентировочной протяженностью 0,0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й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;  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6(10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6(10)/0,4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проектом и </w:t>
      </w:r>
      <w:r>
        <w:rPr>
          <w:sz w:val="24"/>
          <w:szCs w:val="24"/>
        </w:rPr>
        <w:t xml:space="preserve">выполнить установку столбовой подстанции 6/0,4 кВ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</w:t>
      </w:r>
      <w:r>
        <w:rPr>
          <w:bCs/>
          <w:iCs/>
          <w:sz w:val="24"/>
          <w:szCs w:val="24"/>
        </w:rPr>
        <w:t>подстанции 6/0,4 кВ согласовать с СГ РЭС. Участок Заявителя со всех сторон окружен частными территориями и железной дорогой, необходимо согласование заявителя на установку СТП на его территории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412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ыбор СТП-6/0,4кВ осуществлять в соответствии с оперативным указанием ПАО «МРСК Центра» «О применении оборудования для распределительных сетей 6(10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6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6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6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6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6(10)/0,4 кВ (шкафах СТП-6(10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6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0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3-09T11:41:00Z</dcterms:modified>
  <cp:revision>30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