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6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-140970</wp:posOffset>
            </wp:positionV>
            <wp:extent cx="18872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5" t="18843" r="27491" b="3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   </w:t>
      </w:r>
      <w:bookmarkStart w:id="0" w:name="_GoBack"/>
      <w:bookmarkEnd w:id="0"/>
      <w:r>
        <w:rPr>
          <w:b/>
        </w:rPr>
        <w:t xml:space="preserve">АКТ № </w:t>
      </w:r>
      <w:r>
        <w:rPr>
          <w:b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u w:val="single"/>
        </w:rPr>
        <w:t xml:space="preserve">  </w:t>
      </w:r>
      <w:r>
        <w:rPr>
          <w:b/>
        </w:rPr>
        <w:t xml:space="preserve"> от «___»_________20___ 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99760</wp:posOffset>
                </wp:positionH>
                <wp:positionV relativeFrom="paragraph">
                  <wp:posOffset>-59055</wp:posOffset>
                </wp:positionV>
                <wp:extent cx="128270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09245"/>
                        </a:xfrm>
                        <a:prstGeom prst="rect"/>
                        <a:solidFill>
                          <a:srgbClr val="D8D8D8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(на акте не печата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01pt;height:24.35pt;mso-wrap-distance-left:9.05pt;mso-wrap-distance-right:9.05pt;mso-wrap-distance-top:0pt;mso-wrap-distance-bottom:0pt;margin-top:-4.65pt;mso-position-vertical-relative:text;margin-left:4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6"/>
                        </w:rPr>
                        <w:t>(на акте не печата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ки состояния схемы измерения электроэнергии</w: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и работы / замены / допуска в эксплуатацию прибора у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представителями ___________________________________________________________</w:t>
      </w:r>
      <w:r>
        <w:rPr>
          <w:color w:val="FF0000"/>
          <w:sz w:val="20"/>
          <w:szCs w:val="20"/>
        </w:rPr>
        <w:t>______</w:t>
      </w:r>
      <w:r>
        <w:rPr>
          <w:sz w:val="20"/>
          <w:szCs w:val="20"/>
        </w:rPr>
        <w:t xml:space="preserve">филиала 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АО «МРСК Центра»-«Белгородэнерго»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потребителя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(наименование потреб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__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я гарантирующего поставщика / ЭСО ______________________________________________________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</w:rPr>
        <w:t>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6887845" cy="8072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845" cy="807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32"/>
                              <w:gridCol w:w="997"/>
                              <w:gridCol w:w="158"/>
                              <w:gridCol w:w="104"/>
                              <w:gridCol w:w="22"/>
                              <w:gridCol w:w="259"/>
                              <w:gridCol w:w="105"/>
                              <w:gridCol w:w="1345"/>
                              <w:gridCol w:w="278"/>
                              <w:gridCol w:w="6"/>
                              <w:gridCol w:w="122"/>
                              <w:gridCol w:w="446"/>
                              <w:gridCol w:w="1260"/>
                              <w:gridCol w:w="824"/>
                              <w:gridCol w:w="314"/>
                              <w:gridCol w:w="429"/>
                              <w:gridCol w:w="712"/>
                              <w:gridCol w:w="671"/>
                              <w:gridCol w:w="466"/>
                              <w:gridCol w:w="243"/>
                              <w:gridCol w:w="75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именование присоедине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очка под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ПС 110(35)/10(6) кВ, ВЛ(КЛ)-10(6) кВ, КТП 10(6)/0,4 кВ, ВЛ-0,4 кВ №, опора №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9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.Время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чало (час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мин.)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кончание (час : мин.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2. Основание пр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3. Дата предыдущей пр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 Описание счетчика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 Тип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2 Заводской номер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3 Год выпус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4 Номинальный (максимальный) ток,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5 Номинальное (максимальное) напряжение,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7 Поверка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истечения межповерочного интервал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4.8. Расчетный коэффициент счетч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(при программировании счетчика К=Ктт*Ктн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Измерение актив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9 Класс точности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0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1 Кол-во оборотов (имп.) на кВт·ч (постоянная счетчика А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4.12 Контрольные п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1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2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3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∑ (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13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Измерение ре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3 Класс точности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4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5 Кол-во оборотов (имп.) на кВАр·ч (постоянная счетчика R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8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6 Контрольные показания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 Описание схемы измерений и номинальных значений измерительных трансформа-торов ток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5.1 Номинальные токи/ коэффициент транс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установленных измерительных трансформаторов тока (ТТ)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2 Тип измерительных 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3 Номер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4 Класс точности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5 Поверка изме-рительных ТТ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 Визуальный осмотр счетчиков электро- энергии, испытательных колодок, трансформато-ров ток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1 Наличие отметки о сертификации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2 Внешние повреждения, влияющие на пригодность приборов уче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3 Вращение диска (наличие индикации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4 Тип/номер имеющихся пломб сетевой компании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рышке колодки зажимов токовых цеп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дверцах камер установки TT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очие мес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0847" w:type="dxa"/>
                                  <w:gridSpan w:val="21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14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Измерения выполнены (характеристики приборов, использованных при проверке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окоизмерительные клещи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тип_______________________________ №_______________________ поверка__________;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екундомер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ольтамперфазометр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бразцовое оборудование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:     тип_______________________________ №_______________________ поверка__________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35pt;height:635.6pt;mso-wrap-distance-left:9pt;mso-wrap-distance-right:9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08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32"/>
                        <w:gridCol w:w="997"/>
                        <w:gridCol w:w="158"/>
                        <w:gridCol w:w="104"/>
                        <w:gridCol w:w="22"/>
                        <w:gridCol w:w="259"/>
                        <w:gridCol w:w="105"/>
                        <w:gridCol w:w="1345"/>
                        <w:gridCol w:w="278"/>
                        <w:gridCol w:w="6"/>
                        <w:gridCol w:w="122"/>
                        <w:gridCol w:w="446"/>
                        <w:gridCol w:w="1260"/>
                        <w:gridCol w:w="824"/>
                        <w:gridCol w:w="314"/>
                        <w:gridCol w:w="429"/>
                        <w:gridCol w:w="712"/>
                        <w:gridCol w:w="671"/>
                        <w:gridCol w:w="466"/>
                        <w:gridCol w:w="243"/>
                        <w:gridCol w:w="754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именование присоединени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очка подключе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ПС 110(35)/10(6) кВ, ВЛ(КЛ)-10(6) кВ, КТП 10(6)/0,4 кВ, ВЛ-0,4 кВ №, опора №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9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1.Время проведения проверки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чало (час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мин.)</w:t>
                            </w:r>
                          </w:p>
                        </w:tc>
                        <w:tc>
                          <w:tcPr>
                            <w:tcW w:w="211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кончание (час : мин.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2. Основание пр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3. Дата предыдущей пр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 Описание счетчика электрической энергии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 Тип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2 Заводской номер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3 Год выпус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4 Номинальный (максимальный) ток,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5 Номинальное (максимальное) напряжение,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6 Балансовая принадлежность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7 Поверка</w:t>
                            </w:r>
                          </w:p>
                        </w:tc>
                        <w:tc>
                          <w:tcPr>
                            <w:tcW w:w="410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истечения межповерочного интервал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4.8. Расчетный коэффициент счетч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(при программировании счетчика К=Ктт*Ктн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Измерение активной </w:t>
                            </w:r>
                          </w:p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9 Класс точности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0 Разрядность (до, после запятой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1 Кол-во оборотов (имп.) на кВт·ч (постоянная счетчика А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4.12 Контрольные п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1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2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3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∑ (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13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Измерение реактивной энергии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3 Класс точности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4 Разрядность (до, после запятой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5 Кол-во оборотов (имп.) на кВАр·ч (постоянная счетчика R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268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6 Контрольные показания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 Описание схемы измерений и номинальных значений измерительных трансформа-торов тока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5.1 Номинальные токи/ коэффициент трансформ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установленных измерительных трансформаторов тока (ТТ)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2 Тип измерительных 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3 Номера измерительных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4 Класс точности измерительных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5 Поверка изме-рительных ТТ</w:t>
                            </w:r>
                          </w:p>
                        </w:tc>
                        <w:tc>
                          <w:tcPr>
                            <w:tcW w:w="35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5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6 Балансовая принадлежность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 Визуальный осмотр счетчиков электро- энергии, испытательных колодок, трансформато-ров тока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1 Наличие отметки о сертификации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2 Внешние повреждения, влияющие на пригодность приборов уче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3 Вращение диска (наличие индикации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4 Тип/номер имеющихся пломб сетевой компании</w:t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рышке зажимов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орпусе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рышке колодки зажимов токовых цепей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дверцах камер установки TT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трансформаторах тока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очие мес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0847" w:type="dxa"/>
                            <w:gridSpan w:val="21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14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Измерения выполнены (характеристики приборов, использованных при проверке)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окоизмерительные клещи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тип_______________________________ №_______________________ поверка__________;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екундомер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ольтамперфазометр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бразцовое оборудование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:     тип_______________________________ №_______________________ поверка__________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851650" cy="34696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46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05"/>
                              <w:gridCol w:w="2376"/>
                              <w:gridCol w:w="242"/>
                              <w:gridCol w:w="891"/>
                              <w:gridCol w:w="509"/>
                              <w:gridCol w:w="61"/>
                              <w:gridCol w:w="1257"/>
                              <w:gridCol w:w="854"/>
                              <w:gridCol w:w="285"/>
                              <w:gridCol w:w="428"/>
                              <w:gridCol w:w="712"/>
                              <w:gridCol w:w="855"/>
                              <w:gridCol w:w="282"/>
                              <w:gridCol w:w="428"/>
                              <w:gridCol w:w="505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 Проведение замеров без снятия нагрузки (со снятием пломбы с крышки зажимов счетчиков)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1 Сила тока в силов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2 Сила тока в измерительн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3 Коэфф. трансф-ции ТТ фактический по фазам (соотв./не соотв.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Напряжение фазное, 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А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В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С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Напряжение линейное, 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6 Угол между напряжением и соответствующим током, градусов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Коэффициент мощности, cos 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8 Порядок чередования фаз (прямой/обратный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9 Кол-во оборотов диска (имп-сов)  n,  (кол-во э/э кВт*ч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10 Время измерения оборотов диска (импульсов), (эл.энергии) t, сек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 Расчеты мощностей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1 Активная мощность в силовых цепях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2 Активная мощность в измерительных цепях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3 Активная мощность по оборотам диска (имп.)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 Измерения образцовым счетчиком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1 Погрешность образц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2 Погрешность схемы учета расчетного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 После окончания работ установлены пломбы сетевой компании (тип/номер)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1 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2 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3 На крышке колодки зажимов  токовых цеп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4 На дверцах камер установки трансформаторов то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5 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6 Прочие мес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273.2pt;mso-wrap-distance-left:9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07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05"/>
                        <w:gridCol w:w="2376"/>
                        <w:gridCol w:w="242"/>
                        <w:gridCol w:w="891"/>
                        <w:gridCol w:w="509"/>
                        <w:gridCol w:w="61"/>
                        <w:gridCol w:w="1257"/>
                        <w:gridCol w:w="854"/>
                        <w:gridCol w:w="285"/>
                        <w:gridCol w:w="428"/>
                        <w:gridCol w:w="712"/>
                        <w:gridCol w:w="855"/>
                        <w:gridCol w:w="282"/>
                        <w:gridCol w:w="428"/>
                        <w:gridCol w:w="505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 Проведение замеров без снятия нагрузки (со снятием пломбы с крышки зажимов счетчиков)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1 Сила тока в силовых цепях,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2 Сила тока в измерительных цепях,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3 Коэфф. трансф-ции ТТ фактический по фазам (соотв./не соотв.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Напряжение фазное, В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А0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В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С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Напряжение линейное, В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6 Угол между напряжением и соответствующим током, градусов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Коэффициент мощности, cos 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8 Порядок чередования фаз (прямой/обратный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9 Кол-во оборотов диска (имп-сов)  n,  (кол-во э/э кВт*ч)</w:t>
                            </w:r>
                          </w:p>
                        </w:tc>
                        <w:tc>
                          <w:tcPr>
                            <w:tcW w:w="296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10 Время измерения оборотов диска (импульсов), (эл.энергии) t, сек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 Расчеты мощностей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1 Активная мощность в силовых цепях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2 Активная мощность в измерительных цепях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3 Активная мощность по оборотам диска (имп.)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 Измерения образцовым счетчиком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1 Погрешность образцового оборудовани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2 Погрешность схемы учета расчетного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 После окончания работ установлены пломбы сетевой компании (тип/номер)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1 На крышке зажимов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2 На корпусе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3 На крышке колодки зажимов  токовых цепей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4 На дверцах камер установки трансформаторов то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5 На трансформаторах тока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6 Прочие мес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замене счетчика: Безучетное время    _____________ час; Величина нагрузки  ____________ кВт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7.2pt;margin-top:1.2pt;width:148.7pt;height:142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7666601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6.9pt;margin-top:7.2pt;width:140.25pt;height:134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33908212" r:id="rId5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9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  <w:lang w:val="en-US"/>
        </w:rPr>
        <w:t>2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center" w:pos="1197" w:leader="none"/>
        </w:tabs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7"/>
          <w:szCs w:val="7"/>
          <w:lang w:val="en-US"/>
        </w:rPr>
      </w:pPr>
      <w:r>
        <w:rPr>
          <w:b/>
          <w:bCs/>
          <w:sz w:val="7"/>
          <w:szCs w:val="7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left="354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bCs/>
          <w:iCs/>
          <w:sz w:val="18"/>
          <w:szCs w:val="17"/>
        </w:rPr>
        <w:t>По присоединению сч.№</w:t>
      </w:r>
      <w:r>
        <w:rPr>
          <w:bCs/>
          <w:iCs/>
          <w:sz w:val="17"/>
          <w:szCs w:val="17"/>
        </w:rPr>
        <w:t xml:space="preserve">____________________, </w:t>
      </w:r>
      <w:r>
        <w:rPr>
          <w:b/>
          <w:bCs/>
          <w:i/>
          <w:iCs/>
          <w:sz w:val="18"/>
          <w:szCs w:val="17"/>
        </w:rPr>
        <w:t>измерительный комплекс / прибор учета</w:t>
      </w:r>
      <w:r>
        <w:rPr>
          <w:bCs/>
          <w:iCs/>
          <w:sz w:val="18"/>
          <w:szCs w:val="17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7"/>
        </w:rPr>
        <w:t xml:space="preserve">расчетного / контрольного </w:t>
      </w:r>
      <w:r>
        <w:rPr>
          <w:b/>
          <w:bCs/>
          <w:iCs/>
          <w:sz w:val="18"/>
          <w:szCs w:val="17"/>
        </w:rPr>
        <w:t>учета</w:t>
      </w:r>
      <w:r>
        <w:rPr>
          <w:bCs/>
          <w:iCs/>
          <w:sz w:val="18"/>
          <w:szCs w:val="17"/>
        </w:rPr>
        <w:t xml:space="preserve"> (ненужное зачеркнуть)   </w:t>
      </w:r>
      <w:r>
        <w:rPr>
          <w:b/>
          <w:bCs/>
          <w:i/>
          <w:iCs/>
          <w:sz w:val="18"/>
          <w:szCs w:val="17"/>
        </w:rPr>
        <w:t>не пригоден / пригоден / не допущен / допущен</w:t>
      </w:r>
      <w:r>
        <w:rPr>
          <w:sz w:val="18"/>
          <w:szCs w:val="17"/>
        </w:rPr>
        <w:t xml:space="preserve"> </w:t>
      </w:r>
      <w:r>
        <w:rPr>
          <w:bCs/>
          <w:iCs/>
          <w:sz w:val="18"/>
          <w:szCs w:val="17"/>
        </w:rPr>
        <w:t>(ненужное зачеркнуть) по причине</w:t>
      </w:r>
      <w:r>
        <w:rPr>
          <w:bCs/>
          <w:iCs/>
          <w:sz w:val="17"/>
          <w:szCs w:val="17"/>
        </w:rPr>
        <w:t>:__________________________________________________________________________________________</w:t>
      </w: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7"/>
          <w:szCs w:val="17"/>
        </w:rPr>
        <w:t>__________________________________________________________________________________________________________________________________ _______________________________________________________________________________________________, (п. ______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 xml:space="preserve">несоответствия требованиям п. __________________________________________ Основных положений розничных рынков электроэнергии, что привело к </w:t>
      </w:r>
      <w:r>
        <w:rPr>
          <w:bCs/>
          <w:iCs/>
          <w:sz w:val="17"/>
          <w:szCs w:val="17"/>
        </w:rPr>
        <w:t>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bCs/>
          <w:iCs/>
          <w:sz w:val="18"/>
          <w:szCs w:val="17"/>
        </w:rPr>
      </w:pPr>
      <w:r>
        <w:rPr>
          <w:bCs/>
          <w:iCs/>
          <w:sz w:val="18"/>
          <w:szCs w:val="17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7"/>
        </w:rPr>
        <w:t>измерительный комплекс / прибор учета</w:t>
      </w:r>
      <w:r>
        <w:rPr>
          <w:bCs/>
          <w:iCs/>
          <w:sz w:val="18"/>
          <w:szCs w:val="17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7"/>
        </w:rPr>
        <w:t xml:space="preserve">расчетного / контрольного </w:t>
      </w:r>
      <w:r>
        <w:rPr>
          <w:b/>
          <w:bCs/>
          <w:iCs/>
          <w:sz w:val="18"/>
          <w:szCs w:val="17"/>
        </w:rPr>
        <w:t>учета</w:t>
      </w:r>
      <w:r>
        <w:rPr>
          <w:bCs/>
          <w:iCs/>
          <w:sz w:val="18"/>
          <w:szCs w:val="17"/>
        </w:rPr>
        <w:t xml:space="preserve"> (ненужное зачеркнуть)   </w:t>
      </w:r>
      <w:r>
        <w:rPr>
          <w:b/>
          <w:bCs/>
          <w:i/>
          <w:iCs/>
          <w:sz w:val="18"/>
          <w:szCs w:val="17"/>
        </w:rPr>
        <w:t>не пригоден / пригоден / не допущен / допущен</w:t>
      </w:r>
      <w:r>
        <w:rPr>
          <w:sz w:val="18"/>
          <w:szCs w:val="17"/>
        </w:rPr>
        <w:t xml:space="preserve"> </w:t>
      </w:r>
      <w:r>
        <w:rPr>
          <w:bCs/>
          <w:iCs/>
          <w:sz w:val="18"/>
          <w:szCs w:val="17"/>
        </w:rPr>
        <w:t>(ненужное зачеркнуть) по причине: 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iCs/>
          <w:sz w:val="18"/>
          <w:szCs w:val="17"/>
        </w:rPr>
      </w:pPr>
      <w:r>
        <w:rPr>
          <w:bCs/>
          <w:iCs/>
          <w:sz w:val="18"/>
          <w:szCs w:val="17"/>
        </w:rPr>
        <w:t xml:space="preserve">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>_________________________________________________________________________________________, (п. 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 xml:space="preserve">несоответствия требованиям п. ___________________________________________ Основных положений розничных рынков электроэнергии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>что привело к</w:t>
      </w:r>
      <w:r>
        <w:rPr>
          <w:bCs/>
          <w:iCs/>
          <w:sz w:val="17"/>
          <w:szCs w:val="17"/>
        </w:rPr>
        <w:t xml:space="preserve"> 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казание потребителю (представителю):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20"/>
        </w:rPr>
        <w:t>В срок до «___»_________________________20____г.</w:t>
      </w:r>
      <w:r>
        <w:rPr>
          <w:b/>
          <w:bCs/>
          <w:sz w:val="16"/>
          <w:szCs w:val="16"/>
        </w:rPr>
        <w:t xml:space="preserve"> Вам необходим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8"/>
          <w:szCs w:val="16"/>
        </w:rPr>
        <w:t>По присоединению сч.№</w:t>
      </w:r>
      <w:r>
        <w:rPr>
          <w:bCs/>
          <w:sz w:val="16"/>
          <w:szCs w:val="16"/>
        </w:rPr>
        <w:t>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8"/>
          <w:szCs w:val="16"/>
        </w:rPr>
        <w:t>По присоединению сч.№</w:t>
      </w:r>
      <w:r>
        <w:rPr>
          <w:bCs/>
          <w:sz w:val="16"/>
          <w:szCs w:val="16"/>
        </w:rPr>
        <w:t>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 устранения замечаний</w:t>
      </w:r>
      <w:r>
        <w:rPr>
          <w:b/>
          <w:bCs/>
          <w:sz w:val="16"/>
          <w:szCs w:val="16"/>
        </w:rPr>
        <w:t xml:space="preserve"> расчеты за отпущенную электроэнергию будут производиться в соответствии с положениями п.179/п.195 Основных положений розничных рынков электроэнергии.</w:t>
      </w:r>
    </w:p>
    <w:p>
      <w:pPr>
        <w:pStyle w:val="Normal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тавители: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илиал ПАО «МРСК Центра»-«</w:t>
      </w:r>
      <w:r>
        <w:rPr>
          <w:b/>
          <w:bCs/>
          <w:sz w:val="18"/>
          <w:szCs w:val="18"/>
        </w:rPr>
        <w:t xml:space="preserve"> Белгородэнерго</w:t>
      </w:r>
      <w:r>
        <w:rPr>
          <w:b/>
          <w:bCs/>
          <w:sz w:val="16"/>
          <w:szCs w:val="16"/>
        </w:rPr>
        <w:t>»:</w:t>
        <w:tab/>
        <w:tab/>
        <w:tab/>
        <w:t>Потребитель: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1.</w:t>
      </w:r>
      <w:r>
        <w:rPr>
          <w:b/>
          <w:bCs/>
          <w:sz w:val="16"/>
          <w:szCs w:val="16"/>
        </w:rPr>
        <w:t>________________________</w:t>
        <w:tab/>
        <w:t xml:space="preserve">  _________________________________</w:t>
        <w:tab/>
        <w:t xml:space="preserve">      ________________________</w:t>
        <w:tab/>
        <w:t>__________________________________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 xml:space="preserve"> </w:t>
        <w:tab/>
        <w:t>(Расшифровка подписи)</w:t>
        <w:tab/>
        <w:tab/>
        <w:tab/>
        <w:t>(Подпись)</w:t>
        <w:tab/>
        <w:tab/>
        <w:tab/>
        <w:t xml:space="preserve">                         (Расшифровка подписи)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2.</w:t>
      </w:r>
      <w:r>
        <w:rPr>
          <w:b/>
          <w:bCs/>
          <w:sz w:val="16"/>
          <w:szCs w:val="16"/>
        </w:rPr>
        <w:t>________________________</w:t>
        <w:tab/>
        <w:t xml:space="preserve">  _________________________________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 xml:space="preserve">Гарантирующий поставщик (ЭСО) </w:t>
      </w:r>
      <w:r>
        <w:rPr>
          <w:bCs/>
          <w:sz w:val="16"/>
          <w:szCs w:val="16"/>
        </w:rPr>
        <w:t>(заполняется в случае присутствия)</w:t>
      </w:r>
      <w:r>
        <w:rPr>
          <w:b/>
          <w:bCs/>
          <w:sz w:val="16"/>
          <w:szCs w:val="16"/>
        </w:rPr>
        <w:t>:       _____________________                ___________________________________</w:t>
        <w:tab/>
        <w:t xml:space="preserve">       </w:t>
      </w:r>
    </w:p>
    <w:p>
      <w:pPr>
        <w:pStyle w:val="Normal"/>
        <w:spacing w:lineRule="auto" w:line="276"/>
        <w:rPr>
          <w:bCs/>
          <w:sz w:val="8"/>
          <w:szCs w:val="8"/>
        </w:rPr>
      </w:pPr>
      <w:r>
        <w:rPr>
          <w:bCs/>
          <w:sz w:val="12"/>
          <w:szCs w:val="12"/>
        </w:rPr>
        <w:t xml:space="preserve">                    </w:t>
      </w:r>
      <w:r>
        <w:rPr>
          <w:bCs/>
          <w:sz w:val="12"/>
          <w:szCs w:val="12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                                            (Расшифровка подписи)</w:t>
        <w:tab/>
      </w:r>
      <w:r>
        <w:rPr>
          <w:bCs/>
          <w:sz w:val="8"/>
          <w:szCs w:val="8"/>
        </w:rPr>
        <w:tab/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Настоящий акт составлен в ______ экземплярах, по 1 для каждой из сторон. Один экземпляр вручен потребителю (представителю)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требитель (представитель)</w:t>
      </w:r>
      <w:r>
        <w:rPr>
          <w:sz w:val="16"/>
          <w:szCs w:val="16"/>
        </w:rPr>
        <w:t>_____________________  __________________________ «______» ____________20___г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>(Расшифровка подписи)</w:t>
      </w:r>
    </w:p>
    <w:sectPr>
      <w:type w:val="nextPage"/>
      <w:pgSz w:orient="landscape" w:w="23811" w:h="16838"/>
      <w:pgMar w:left="993" w:right="284" w:gutter="0" w:header="0" w:top="142" w:footer="0" w:bottom="142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0" w:hanging="531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5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5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5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5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5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5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5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5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4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7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3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25:00Z</dcterms:created>
  <dc:creator>User</dc:creator>
  <dc:description/>
  <cp:keywords/>
  <dc:language>en-US</dc:language>
  <cp:lastModifiedBy>Осыкова Елена Васильевна</cp:lastModifiedBy>
  <cp:lastPrinted>2014-04-22T09:05:00Z</cp:lastPrinted>
  <dcterms:modified xsi:type="dcterms:W3CDTF">2016-10-11T10:30:00Z</dcterms:modified>
  <cp:revision>4</cp:revision>
  <dc:subject/>
  <dc:title>регламенты к типовому договору</dc:title>
</cp:coreProperties>
</file>