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тахографов и замене блоков СКЗИ, замене и приобретению карт водителей к тахографа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тахографов и замене блоков СКЗИ, замене и приобретению карт водителей к тахографам для нужд ПАО «МРСК Центра» (филиала «Курскэнерго»), расположенного по адресу: РФ, 305029, г. Курск, ул. К. Маркса, 27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12.2020 г. Работы выполняются по заявкам Заказчика, направляемым электронным письмом на электронную почту Исполнителя и принятым к исполнению Исполнителем. Дата начала выполнения работ по принятым Исполнителем заявкам согласовывается Заказчиком с Исполнителем ответным электронным письмом.  Время реакции Исполнителя, с момента подачи заявки на ремонт тахографов, должно составлять не более 6 часов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г. Курска и Курской области по адресам расположения ТС Заказчика, указанным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76 000</w:t>
            </w:r>
            <w:r>
              <w:rPr>
                <w:sz w:val="24"/>
                <w:szCs w:val="24"/>
              </w:rPr>
              <w:t xml:space="preserve"> (девятьсот семьдесят шесть тысяч) рублей  00 копеек РФ,   без учета  НДС;  НДС составляет   </w:t>
            </w:r>
            <w:r>
              <w:rPr>
                <w:b/>
                <w:sz w:val="24"/>
                <w:szCs w:val="24"/>
              </w:rPr>
              <w:t>195 200</w:t>
            </w:r>
            <w:r>
              <w:rPr>
                <w:sz w:val="24"/>
                <w:szCs w:val="24"/>
              </w:rPr>
              <w:t xml:space="preserve"> (сто девяносто пять тысяч двести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1 171 200</w:t>
            </w:r>
            <w:r>
              <w:rPr>
                <w:sz w:val="24"/>
                <w:szCs w:val="24"/>
              </w:rPr>
              <w:t xml:space="preserve"> (один миллион сто семьдесят одна тысяча двести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</w:t>
            </w:r>
            <w:r>
              <w:rPr>
                <w:b/>
              </w:rPr>
              <w:t>февраля 2020</w:t>
            </w:r>
            <w:r>
              <w:rPr>
                <w:b/>
                <w:color w:val="000000"/>
              </w:rPr>
              <w:t xml:space="preserve">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февраля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1-23T06:17:00Z</dcterms:modified>
  <cp:revision>59</cp:revision>
  <dc:subject/>
  <dc:title>Извещение о проведении открытого конкурса</dc:title>
</cp:coreProperties>
</file>