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оказание услуг по уходу в 2015 году за зелеными насаждениями, газонами у административных зданий филиала «Ярэнерго» и выполнением работ по оформлению и содержанию цветочных композици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Место оказания услуг: </w:t>
      </w:r>
      <w:r>
        <w:rPr/>
        <w:t>150003, г. Ярославль</w:t>
      </w:r>
      <w:r>
        <w:rPr>
          <w:lang w:val="ru-RU"/>
        </w:rPr>
        <w:t>, ул. Войнова, д. 12 и ул. Республиканская, д. 80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апреля по октябрь 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17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сем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5 0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пять тысяч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082 0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десят две тысячи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23T11:10:00Z</dcterms:modified>
  <cp:revision>24</cp:revision>
  <dc:subject/>
  <dc:title>Уведомление о проведении открытого запроса предложений</dc:title>
</cp:coreProperties>
</file>