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А.А.Чутков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«____» _____________ 2017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7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но-монтажные работы (поставка кабеля и прочих материалов в соответствии с проектом, выполнение всего перечня монтажных, пусконаладочных работ, приемосдаточных испытаний, сдача в эксплуатацию КЛ-0,4 кВ, обеспечение гарантийных обязательств в соответствии с контрактными условиями).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кончания земляных работ и восстановления асфальтобетонного покрытия тротуаров, автомобильных дорог, благоустройства внутриквартальных территорий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КЛ-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КЛ-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КЛ-0,4 кВ в Костромском районе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КЛ-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КЛ-0,4 кВ, от кустарника и мелколесья выполняется в объемах, согласно разработанного проекта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КЛ-0,4 кВ с предоставлением протоколов испытаний и измерений в Костромско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КЛ-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Л-0,4 кВ предоставить исполнительные чертежи трасс с описанием местоположения реперов, точек закрепления трасс с указанием мест установки соединительных муфт выполненные в масштабе 1:500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до 29.09.2017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КЛ-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оз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КЛ-0,4 кВ предусмотренные к реконструкции </w:t>
      </w:r>
      <w:r>
        <w:rPr>
          <w:sz w:val="24"/>
          <w:szCs w:val="24"/>
        </w:rPr>
        <w:t>в Костромском районе Костромской области</w:t>
      </w:r>
      <w:r>
        <w:rPr>
          <w:bCs/>
          <w:sz w:val="24"/>
          <w:szCs w:val="24"/>
        </w:rPr>
        <w:t xml:space="preserve"> в ИПР 2017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55"/>
        <w:gridCol w:w="1667"/>
        <w:gridCol w:w="3056"/>
        <w:gridCol w:w="1536"/>
        <w:gridCol w:w="1834"/>
        <w:gridCol w:w="2049"/>
        <w:gridCol w:w="1806"/>
      </w:tblGrid>
      <w:tr>
        <w:trPr>
          <w:tblHeader w:val="true"/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Э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рое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 кабел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строительной длины линии, м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кладка методом ГНБ в ПНД трубе, м </w:t>
            </w:r>
          </w:p>
        </w:tc>
      </w:tr>
      <w:tr>
        <w:trPr>
          <w:tblHeader w:val="true"/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Никольское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 КЛ-0.4 кВ в п.Никольское от ТП-300 до здания ЖКХ и до здания Санаторно-лесной школы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1.2011-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*7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*109 м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 зд. ЖКХ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*214 м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 зд.Школы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Караваево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Л-0.4 кВ в п.Караваево от ТП-377 до ул.Штеймана д.52, 54, 56, 58, 60, 61, 62 ,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1.2011-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*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*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 дом №63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54 м. (д.№5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54 м. (д.№5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86 м. (д.№56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16 м. (д.№58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67 м. (д.№6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13 м. (д.№6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47 м. (д.№6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03 м. (д.№63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ой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Караваево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 КЛ-0.4 кВ в п.Караваево от ТП-373 до домов №2, 8, 9, 10, 11, 12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.2011-к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*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*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на до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1 и 12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96 м. (д.№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73 м. (д.№8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57 м. (д.№9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180 м. (д.№1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48 м. (д.№1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47 м. (д.№1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65 м. (д/с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%. </w:t>
      </w:r>
    </w:p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284" w:firstLine="425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 CYR" w:hAnsi="Arial CYR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4:00Z</dcterms:created>
  <dc:creator>Ерёмин</dc:creator>
  <dc:description/>
  <cp:keywords/>
  <dc:language>en-US</dc:language>
  <cp:lastModifiedBy>Бебенин Игорь Николаевич</cp:lastModifiedBy>
  <cp:lastPrinted>2016-04-04T17:23:00Z</cp:lastPrinted>
  <dcterms:modified xsi:type="dcterms:W3CDTF">2017-05-11T06:20:00Z</dcterms:modified>
  <cp:revision>6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