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А.А.Чутк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7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7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 кВ в н.п. Костромского района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 кВ с предоставлением протоколов испытаний и измерений в Костромско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И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0,4 кВ и доставку годных к дальнейшей эксплуатации демонтированных материалов и оборудования на склад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 кВ подлежит передаче в Костромско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смежных сетей (ВОЛС, линии связи) при выполнении работ по реконструкции ВЛ-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-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до 1 кВ п.2.4.7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до 29.09.2017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оз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0,4 кВ предусмотренные к реконструкции по </w:t>
      </w:r>
      <w:r>
        <w:rPr>
          <w:sz w:val="24"/>
          <w:szCs w:val="24"/>
        </w:rPr>
        <w:t xml:space="preserve">Костромскому </w:t>
      </w:r>
      <w:r>
        <w:rPr>
          <w:bCs/>
          <w:sz w:val="24"/>
          <w:szCs w:val="24"/>
        </w:rPr>
        <w:t>району в ИПР 2017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97"/>
        <w:gridCol w:w="2271"/>
        <w:gridCol w:w="1819"/>
        <w:gridCol w:w="235"/>
        <w:gridCol w:w="1993"/>
      </w:tblGrid>
      <w:tr>
        <w:trPr>
          <w:tblHeader w:val="true"/>
          <w:trHeight w:val="8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 -502 Прудищи ф.№1 (протяженность по трассе 1,885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 - 227д.Крутик ф.№2 (протяженность по трассе 2,2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- 242 Ж.К.-Крутик ф.№4 (протяженность по трассе 2,9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-18 д.Бакшейка (протяженность по трассе 3,15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- 395 Юрьево. Залесье ф.№1 (протяженность по трассе 3,455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ТП- 395 Юрьево. Залесье ф.№2 (протяженность по трассе 0,755 км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55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14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426" w:right="142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284" w:hanging="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7:00Z</dcterms:created>
  <dc:creator>Ерёмин</dc:creator>
  <dc:description/>
  <cp:keywords/>
  <dc:language>en-US</dc:language>
  <cp:lastModifiedBy>Бебенин Игорь Николаевич</cp:lastModifiedBy>
  <cp:lastPrinted>2016-03-15T10:00:00Z</cp:lastPrinted>
  <dcterms:modified xsi:type="dcterms:W3CDTF">2017-05-11T06:20:00Z</dcterms:modified>
  <cp:revision>7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