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за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за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соответствующих требованиям п.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за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поставку вводов 110 кВ для нужд ПАО «МРСК Центра» (филиала «Орё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данной процедуре Запроса предложений могут Участники, признанные Победителями открытых конкурентных переговоров и открытых одноэтапных конкурс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</w:t>
      </w:r>
      <w:r>
        <w:rPr>
          <w:sz w:val="26"/>
          <w:szCs w:val="26"/>
          <w:lang w:val="ru-RU"/>
        </w:rPr>
        <w:t>Поставка вводов 35-220 кВ для нужд ОАО «МРСК Центра</w:t>
      </w:r>
      <w:r>
        <w:rPr>
          <w:sz w:val="26"/>
          <w:szCs w:val="26"/>
        </w:rPr>
        <w:t xml:space="preserve">» на основании Протоколов заседания Закупочных комиссий ОАО «Россети» </w:t>
      </w:r>
      <w:r>
        <w:rPr>
          <w:sz w:val="26"/>
          <w:szCs w:val="26"/>
          <w:lang w:val="ru-RU"/>
        </w:rPr>
        <w:t>№ 18/620/38206 от 14.03.2014 и №10-41368 от 26.01.2015</w:t>
      </w:r>
      <w:r>
        <w:rPr>
          <w:sz w:val="26"/>
          <w:szCs w:val="26"/>
        </w:rPr>
        <w:t xml:space="preserve"> и заключившие соответствующие Рамочные соглашения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в течение 6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5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973 01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евятьсот семьдесят три тысячи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175 141,8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семьдесят пять тысяч сто сорок один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8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1 148 151,8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сто сорок восемь тысяч сто пятьдесят один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80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4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55-47-56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55-47-56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55-47-56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</w:t>
        <w:tab/>
        <w:t xml:space="preserve">   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567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04-26T08:29:00Z</dcterms:modified>
  <cp:revision>22</cp:revision>
  <dc:subject/>
  <dc:title>Уведомление о проведении открытого запроса предложений</dc:title>
</cp:coreProperties>
</file>