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3 ПС 110 кВ Добрино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вотноводческого комплекса КРС «Добрино» на 2800 голов и площадки для выращивания молодняка КРС молочных пород на 3820 голов ООО «ЭкоНиваАгро»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Лискинский район, северо-восточнее с. Добрино, кад. номер 36:14:0790006:9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96115 от 30.03.2018 г.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>
          <w:bCs/>
        </w:rPr>
        <w:t xml:space="preserve">Запроектировать и произвести реконструкцию ВЛ 10 кВ с установкой устройства ответвления от опоры № 51 отпайки ВЛ 10 кВ от опоры № 101 </w:t>
      </w:r>
      <w:r>
        <w:rPr/>
        <w:t>ВЛ-10 кВ № 3 ПС 110 кВ Добрино. (Z36-TP41596115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</w:rPr>
      </w:pPr>
      <w:r>
        <w:rPr/>
        <w:t xml:space="preserve">Запроектировать строительство ВЛ-10 кВ </w:t>
      </w:r>
      <w:r>
        <w:rPr>
          <w:bCs/>
        </w:rPr>
        <w:t xml:space="preserve">от опоры № 51 отпайки ВЛ 10 кВ от опоры № 101 </w:t>
      </w:r>
      <w:r>
        <w:rPr/>
        <w:t>ВЛ-10 кВ № 3 ПС 110 кВ Добрино</w:t>
      </w:r>
      <w:r>
        <w:rPr>
          <w:bCs/>
        </w:rPr>
        <w:t xml:space="preserve"> </w:t>
      </w:r>
      <w:r>
        <w:rPr/>
        <w:t>до границы участка Заявителя (ориентировочная длина ~2,5 км)</w:t>
      </w:r>
      <w:r>
        <w:rPr>
          <w:bCs/>
        </w:rPr>
        <w:t>. (Z36-TP41596115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АС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3-30T12:27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