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5744066"/>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99185817"/>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149342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48213376"/>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07938502"/>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48854502"/>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05592586"/>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7155940"/>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