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</w:t>
      </w:r>
      <w:r>
        <w:rPr>
          <w:rFonts w:cs="Times New Roman" w:ascii="Times New Roman" w:hAnsi="Times New Roman"/>
          <w:sz w:val="26"/>
          <w:szCs w:val="26"/>
        </w:rPr>
        <w:t>Россети Цент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- «Белгородэнерг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В.Н. Рус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2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       октября        2021 г. 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ставку масок медицинских защитных для лица из нетканых материал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филиала ПАО «Россети Центр»-«Белгородэнерг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Наименование параметр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Технические требования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тип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а медицинская 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и назна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респираторной наружной защиты дыхательных путей, с целью исключить вдыхание пользователем пыли, аэрозолей и других находящихся в воздухе твердых частиц, включая аллергены, вирусы.</w:t>
            </w:r>
          </w:p>
        </w:tc>
      </w:tr>
      <w:tr>
        <w:trPr>
          <w:trHeight w:val="4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требован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и должны быть изготовлены из высококачественного синтетического нетканого материала. Снабжены антибактериальным фильтром, препятствующим миграции бактерий и проникновению биологических жидкостей. Произведены с использованием соединительной технологии, при которой предусматривается прокатка трех слоев мягких и гибких материалов, что устраняет грубость и неудобства традиционных методов соединения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кий носовой фиксатор в верхней части маски должен способствовать подбору индивидуальной формы, лучшему прилеганию маски к лицу и, как следствие, более высокой защите. Тактильные ощущения, должны быть аналогичны хлопку, обеспечивать комфорт, а высокая степень фильтрации - безопас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и должны иметь сертификат соответствия или отказное письмо, что данный тип продукции не подлежит обязательной сертифик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хра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хранения в упаковке изготовителя - 5 лет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договора до 30.11.2022 года по заявкам Заказчика. Срок исполнения 1 заявки в течение 10 календарных дней.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службы охраны труда                                                  С.В. З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ирсанов К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-41-07</w:t>
      </w:r>
    </w:p>
    <w:sectPr>
      <w:type w:val="nextPage"/>
      <w:pgSz w:w="11906" w:h="16838"/>
      <w:pgMar w:left="170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sharetext">
    <w:name w:val="b-share__tex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7:00Z</dcterms:created>
  <dc:creator>Tihonova_SA</dc:creator>
  <dc:description/>
  <cp:keywords/>
  <dc:language>en-US</dc:language>
  <cp:lastModifiedBy>Кирсанов Константин Анатольевич</cp:lastModifiedBy>
  <cp:lastPrinted>2018-09-24T17:03:00Z</cp:lastPrinted>
  <dcterms:modified xsi:type="dcterms:W3CDTF">2021-10-29T12:06:00Z</dcterms:modified>
  <cp:revision>25</cp:revision>
  <dc:subject/>
  <dc:title/>
</cp:coreProperties>
</file>