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ТВЕРЖДА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еститель главного инженера-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чальник УПБ и ПК филиала            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АО «</w:t>
      </w:r>
      <w:r>
        <w:rPr>
          <w:rFonts w:cs="Times New Roman" w:ascii="Times New Roman" w:hAnsi="Times New Roman"/>
          <w:sz w:val="26"/>
          <w:szCs w:val="26"/>
        </w:rPr>
        <w:t>Россети Цент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 - «Белгородэнерго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 В.Н. Руса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29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»        октября        2021 г. </w:t>
      </w:r>
    </w:p>
    <w:p>
      <w:pPr>
        <w:pStyle w:val="Normal"/>
        <w:spacing w:lineRule="auto" w:line="240" w:before="36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поставку аптечек первой помощи (бригадной) </w:t>
      </w:r>
      <w:r>
        <w:rPr>
          <w:rFonts w:cs="Times New Roman" w:ascii="Times New Roman" w:hAnsi="Times New Roman"/>
          <w:sz w:val="26"/>
          <w:szCs w:val="26"/>
        </w:rPr>
        <w:t xml:space="preserve">для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филиала ПАО «Россети Центр</w:t>
      </w:r>
      <w:r>
        <w:rPr/>
        <w:t>»-«Белгородэнерго»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52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именование парамет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Технические требования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ти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течка первой помощи (бригадна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ь применения и назнач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птечка (бригадная) применяется как средство оказания первой помощи на временных рабочих местах. 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ертифик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сертификация</w:t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ие требования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мплект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лжна быть укомплектована в соответствии с требованиями настоящего технического задания и соответствовать требованиям приказа Министерства здравоохранения Российской Федерации от 15.12.2020 № 1331н «Об утверждении требований к комплектации медицинскими изделиями аптечки для оказания первой помощ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ам».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ка или надпис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течка первой помощи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заводской документ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ся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лиценз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ензия на фармацевтическую деятельность.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ый срок годност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 даты ввода в эксплуатаци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месяц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перевозки и хран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тляр (сумка) не более 400*300*250 мм, с внутренними перегородками и удобными замками, предотвращающими самопроизвольное открывание.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договора до 30.11.2022 года по заявкам Заказчика. Срок исполнения 1 заявки в течение 10 календарных дней.</w:t>
            </w:r>
          </w:p>
        </w:tc>
      </w:tr>
      <w:tr>
        <w:trPr>
          <w:trHeight w:val="1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постав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вар доставляется Покупателю грузоперевозчиком по адресу: 308023 г. Белгород, пер. 5-й Заводской, д.17, за счет средств Поставщика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службы охраны труда                                                  С.В. З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ирсанов К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4-41-07</w:t>
      </w:r>
    </w:p>
    <w:p>
      <w:pPr>
        <w:pStyle w:val="Normal"/>
        <w:spacing w:before="36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к техническому зада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дикаментов бригадной аптечки первой помощи 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лиа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О «Россети Центр» - «Белгородэнерго»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229"/>
        <w:gridCol w:w="1784"/>
      </w:tblGrid>
      <w:tr>
        <w:trPr>
          <w:trHeight w:val="71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медикаментов 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делий медицинского назнач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л-во </w:t>
            </w:r>
          </w:p>
        </w:tc>
      </w:tr>
      <w:tr>
        <w:trPr>
          <w:trHeight w:val="40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гут кровоостанавливающий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30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стерильный 5x7 с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стерильный 5x10 с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стерильный 7x14 с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нестерильный 5x5 с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нестерильный 5x10 с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нестерильный 7x14 с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>
          <w:trHeight w:val="59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кет перевязочный медицинский индивидуальный стерильный с герметичной упаковко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фетки марлевые медицинские стери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6 см × 14 см  №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уп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ерильная пеленка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копластырь бактерицидный размером не менее 4 x 10 с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копластырь бактерицидный размером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,9 x 7,2 с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копластырь фиксирующий рулонный размером не менее 2 х 500 с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вор йода спиртовой 5%, 10 мл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фл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вор перекиси водорода 3%, 40 мл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фл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та 50 гр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п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ль для рук с антибактериальным эффекто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фетки антисептические из бумажного текстилеподобного материала не менее 12,5 х 11 с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шт.</w:t>
            </w:r>
          </w:p>
        </w:tc>
      </w:tr>
      <w:tr>
        <w:trPr>
          <w:trHeight w:val="4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потермический (охлаждающий) пак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адная шина «РУКА – НОГА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язка косыноч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миака раствор (нашатырный  спирт) 10 %, 40 мл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фл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для  проведения искусственного дыхания «Рот-Устройство-Рот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рывало спасательное изотермическое размером не менее 160 х 210 с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>
          <w:trHeight w:val="29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жницы для разрезания повязок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ие булавки стальные со спиралью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нот отрывной для записей формат не менее А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31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учка/Карандаш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ка медицинская нестерильная 3-х слойная из нетканного материала с резинками одноразов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шт.</w:t>
            </w:r>
          </w:p>
        </w:tc>
      </w:tr>
      <w:tr>
        <w:trPr>
          <w:trHeight w:val="56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чатки медицинские нестерильные, смотровые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не менее 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пары</w:t>
            </w:r>
          </w:p>
        </w:tc>
      </w:tr>
      <w:tr>
        <w:trPr>
          <w:trHeight w:val="23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струкция по оказанию первой помощи с применением аптечки для оказания первой помощи работникам                    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  |</w:t>
            </w:r>
          </w:p>
        </w:tc>
      </w:tr>
      <w:tr>
        <w:trPr>
          <w:trHeight w:val="23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тляр или сумка санитарная,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не более 400*300*250 м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</w:tbl>
    <w:p>
      <w:pPr>
        <w:pStyle w:val="Normal"/>
        <w:spacing w:before="0" w:after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560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2:26:00Z</dcterms:created>
  <dc:creator>Tihonova_SA</dc:creator>
  <dc:description/>
  <cp:keywords/>
  <dc:language>en-US</dc:language>
  <cp:lastModifiedBy>Кирсанов Константин Анатольевич</cp:lastModifiedBy>
  <cp:lastPrinted>2017-09-08T16:34:00Z</cp:lastPrinted>
  <dcterms:modified xsi:type="dcterms:W3CDTF">2021-11-08T08:43:00Z</dcterms:modified>
  <cp:revision>12</cp:revision>
  <dc:subject/>
  <dc:title/>
</cp:coreProperties>
</file>