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           </w:t>
      </w:r>
      <w:r>
        <w:rPr/>
        <w:t xml:space="preserve">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бели</w:t>
      </w:r>
      <w:r>
        <w:rPr/>
        <w:t xml:space="preserve"> 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</w:t>
      </w:r>
      <w:r>
        <w:rPr>
          <w:lang w:val="ru-RU" w:eastAsia="ru-RU"/>
        </w:rPr>
        <w:t>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37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семьдесят тысяч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 w:eastAsia="ru-RU"/>
        </w:rPr>
        <w:t>66 6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шесть тысяч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 w:eastAsia="ru-RU"/>
        </w:rPr>
        <w:t>436 6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дцать шесть тысяч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Скворцовой Татьяне Сергеевне, контактный телефон: (4942) 396-055,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 </w:t>
      </w: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48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Костромаэнерго»  </w:t>
        <w:tab/>
        <w:t>А.Н. Алеш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vortsova.T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08-07T07:04:00Z</dcterms:modified>
  <cp:revision>52</cp:revision>
  <dc:subject/>
  <dc:title>Уведомление о проведении открытого запроса предложений</dc:title>
</cp:coreProperties>
</file>